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самообразования учителя русского языка и литературы МКОУ «Нижне-Нарыкарская СОШ»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дреевой Галины Олеговн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141"/>
        <w:gridCol w:w="3261"/>
        <w:gridCol w:w="2976"/>
        <w:gridCol w:w="2552"/>
      </w:tblGrid>
      <w:tr>
        <w:trPr>
          <w:trHeight w:val="14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само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профессиональное образование, профессиональная переподготов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инары, конференции, вебинары,  образовательные сессии, публик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учеба в образовательном учрежде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ие в профессиональных конкурса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276"/>
              <w:outlineLvl w:val="8"/>
              <w:rPr/>
            </w:pPr>
            <w:r>
              <w:rPr/>
              <w:t>Дать учащимся более глубокую информацию о духовном наследии хантыйского и мансийского народа, показать богатство и красоту литературы Югры, привить любовь к н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воение элементами  методики формирования УУД на уроках и во внеурочной деятельност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вышение качества урока в аспекте ФГОС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воение и практическое применение современных инновационных форм диагностики и учета метапредметных и личностных результатов (как одно из направлений реализации ФГОС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Интеграция этнокультурной составляющей регионального компонента с целями, задачами и содержанием предметной области «Литература»  (как одна из приоритетных задач программы развития образования в ХМАО-Югре на 2014-2020 гг.).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276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Внедрение региональной инновационной этносберегающей школы для детей коренных малочисленных народов Севера» АУ ДПО ХМАО-Югры «Институт развития образования»   (2014 год), 32 ча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 творческих работ победителей окружного конкурса имени мансийской сказительницы А.М.Коньков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станционная научно-практическая конференция </w:t>
            </w:r>
            <w:r>
              <w:rPr>
                <w:lang w:val="en-US"/>
              </w:rPr>
              <w:t>XIII</w:t>
            </w:r>
            <w:r>
              <w:rPr/>
              <w:t xml:space="preserve"> Югорские чтения (20 декабря 2014 г., Ханты-Мансийск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Профессиональный стандарт педагог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минар ФГОС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textAlignment w:val="top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info@art-talant.org</w:t>
              </w:r>
            </w:hyperlink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кадемия Развития Творчества «АРТ-талант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ждународный творческий конкурс «Артконкурс».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center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 ФГОС: методика разработки и проведения метапредметного  урока»: Институт образования человека, г.Москва, 2015 год, 72 ча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сы по подготовке к ОГЭ и ЕГЭ по русскому  языку и литерату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урсы повышения  «Первое сентября».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edu@1septembe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Духовно-нравственное воспитание детей и молодёжи Октябрьского района» в рамках очной стажировки «Реализация модульного курса «Наш дом – Югра» в содержании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урнал «Досуг в школе «КВН юных филологов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«Разработка урока в технологии развития критического мышления», научно-методический  отдел АНО «Центр Развития Молодёж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кружной творческий конкурс </w:t>
            </w:r>
            <w:r>
              <w:rPr>
                <w:bCs/>
              </w:rPr>
              <w:t>«Моя судьба – Югорский край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/>
            </w:pPr>
            <w:r>
              <w:rPr/>
              <w:t>Окружной творческий конкурс «В гармонии с природой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ероссийский конкурс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r>
              <w:rPr/>
              <w:t>«Требования ФГОС к системе основного общего образования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bCs/>
              </w:rPr>
            </w:pP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info@art-talant.org</w:t>
              </w:r>
            </w:hyperlink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кадемия Развития Творчества «АРТ-талант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/>
            </w:pPr>
            <w:r>
              <w:rPr>
                <w:rStyle w:val="Messagecontactdisplay"/>
                <w:bCs/>
              </w:rPr>
              <w:t>"Престиж" конкурсы для педагогов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http://prestig-konkurs.ru/</w:t>
              </w:r>
            </w:hyperlink>
          </w:p>
          <w:p>
            <w:pPr>
              <w:pStyle w:val="Normal"/>
              <w:rPr>
                <w:rStyle w:val="Messagecontactdisplay"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ир конкурсов»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www.pedkonkurs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center"/>
              <w:textAlignment w:val="top"/>
              <w:rPr>
                <w:rStyle w:val="Messagecontactdisplay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textAlignment w:val="top"/>
              <w:rPr/>
            </w:pPr>
            <w:r>
              <w:rPr>
                <w:rStyle w:val="Messagecontactdisplay"/>
                <w:b/>
                <w:bCs/>
              </w:rPr>
              <w:t>2016 год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center"/>
              <w:textAlignment w:val="top"/>
              <w:rPr>
                <w:rStyle w:val="Messagecontactdisplay"/>
                <w:b/>
                <w:b/>
                <w:bCs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сы.</w:t>
            </w:r>
            <w:r>
              <w:rPr>
                <w:sz w:val="24"/>
                <w:szCs w:val="24"/>
              </w:rPr>
              <w:t xml:space="preserve"> Обучение по дополнительной общеобразовательной программе «Интенсивный русский в вопросах и ответах» (2016 год), 24 часа. </w:t>
            </w:r>
          </w:p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. «Этнокультурное  образование  и воспитание в условиях  реализации  федерального  государственного  образовательного стандарта» АУ ДПО ХМАО-Югры «Институт развития образования» (2016 год), 72 час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статей Международного педагогического портала «Солнечный свет» Внеклассное мероприятие «Знаем русский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ко-ориентированный семинар из опыта работы в рамках введения ФГОС (региональная стажировочная площадка «Сообщество»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тературное наследие народов Педагогический клуб «НАУКА И ТВОРЧЕСТВО» Интеграция уроков литературы с литературным наследием Севера Всероссийское педагогическое изд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ология.ру Публикация «XXI» век. Разработка урока «Место придаточного предложения». Виртуальная экскурс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бинар «Этнокультурная компетентность как объективно-субъективное явлен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бинар «Организация и проведение выпускного сочин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ый семинар </w:t>
            </w:r>
            <w:r>
              <w:rPr>
                <w:i/>
              </w:rPr>
              <w:t>Педагогические чтения.</w:t>
            </w:r>
          </w:p>
          <w:p>
            <w:pPr>
              <w:pStyle w:val="Normal"/>
              <w:rPr/>
            </w:pPr>
            <w:r>
              <w:rPr/>
              <w:t>«Федеральный государственный образовательный стандарт: проблемы, поиски, решения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textAlignment w:val="top"/>
              <w:rPr/>
            </w:pPr>
            <w:r>
              <w:rPr>
                <w:color w:val="000000"/>
              </w:rPr>
              <w:t>Всероссийский конкурс «</w:t>
            </w:r>
            <w:r>
              <w:rPr/>
              <w:t>Словарь педагога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кружной творческий конкурс «В гармонии с природой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конкурс. Образовательный центр «НИКА». 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ероссийское тестирование «Тотал Тест»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ероссийский конкурс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r>
              <w:rPr/>
              <w:t>Требования ФГОС к системе основного общего образования.</w:t>
            </w:r>
          </w:p>
          <w:p>
            <w:pPr>
              <w:pStyle w:val="Normal"/>
              <w:rPr>
                <w:rStyle w:val="Messagecontactdisplay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ный  творческий  конкурс «Артконкурс»</w:t>
            </w:r>
          </w:p>
          <w:p>
            <w:pPr>
              <w:pStyle w:val="Normal"/>
              <w:rPr/>
            </w:pPr>
            <w:r>
              <w:rPr/>
              <w:t>Педагогический  клуб «Наука и творчество». Журнал  педагогического  мастерства  «Средняя школа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r>
              <w:rPr>
                <w:color w:val="000000"/>
              </w:rPr>
              <w:t>Международный творческий конкурс «Артконкурс».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jc w:val="center"/>
              <w:textAlignment w:val="top"/>
              <w:rPr>
                <w:rStyle w:val="Messagecontactdisplay"/>
                <w:b/>
                <w:b/>
                <w:bCs/>
              </w:rPr>
            </w:pPr>
            <w:r>
              <w:rPr/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essagecontactdisplay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textAlignment w:val="top"/>
              <w:rPr/>
            </w:pPr>
            <w:r>
              <w:rPr>
                <w:rStyle w:val="Messagecontactdisplay"/>
                <w:b/>
                <w:bCs/>
              </w:rPr>
              <w:t>2017 год</w:t>
            </w:r>
          </w:p>
        </w:tc>
      </w:tr>
      <w:tr>
        <w:trPr>
          <w:trHeight w:val="7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essagecontactdisplay"/>
                <w:b/>
                <w:b/>
                <w:bCs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  ДПО ХМАО-Югры по теме «Приемы и технологии обучения написания сочинения по литератур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Дистанционные курсы «Организация работы с учащимися ОВЗ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ология.ру Публикация «XXI» век. </w:t>
            </w:r>
          </w:p>
          <w:p>
            <w:pPr>
              <w:pStyle w:val="Normal"/>
              <w:rPr/>
            </w:pPr>
            <w:r>
              <w:rPr/>
              <w:t xml:space="preserve">Семинар «Применение современных образовательных технологий в рамках реализации ФГОС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борник статей Международного педагогического портала «Солнечный свет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ворческая группа «ФГОС-основа гарантии качества образования»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едагогические мастерские «Современные образовательные технологии» (ТРКМ, мастерские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 конкурс. Образовательный центр «НИКА». Номинация «Моя любимая книга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российский творческий конкурс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«Солнечный свет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ероссийское тестирование «Тотал Тест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/>
                <w:b/>
                <w:bCs/>
              </w:rPr>
            </w:pPr>
            <w:r>
              <w:rPr/>
              <w:t>Дистанционная мастерская ЦРМ «ЛУЧ» «ТРКМ- технология реализации стандартов нового поколения.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теграция этнокультурной составляющей регионального компонента с целями, задачами и содержанием предметной области «Литература»  (как одна из приоритетных задач программы развития образования в ХМАО-Югре на 2014-2020 гг.).  </w:t>
            </w:r>
          </w:p>
          <w:p>
            <w:pPr>
              <w:pStyle w:val="Normal"/>
              <w:shd w:fill="FFFFFF" w:val="clear"/>
              <w:jc w:val="center"/>
              <w:textAlignment w:val="top"/>
              <w:rPr>
                <w:rStyle w:val="Messagecontactdisplay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center"/>
              <w:textAlignment w:val="top"/>
              <w:rPr/>
            </w:pPr>
            <w:r>
              <w:rPr>
                <w:rStyle w:val="Messagecontactdisplay"/>
                <w:b/>
                <w:bCs/>
              </w:rPr>
              <w:t>2018 год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essagecontactdisplay"/>
                <w:b/>
                <w:b/>
                <w:bCs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«Формирование универсальных учебных действий в урочной и внеурочной деятельности в условиях реализации ФГОС»: Некоммерческое научно-образовательное частное учреждение "Институт образования человека", г.Москва, 108 часов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ология.ру Публикация «XXI» век. </w:t>
            </w:r>
          </w:p>
          <w:p>
            <w:pPr>
              <w:pStyle w:val="Normal"/>
              <w:rPr/>
            </w:pPr>
            <w:r>
              <w:rPr/>
              <w:t>Семинар «Технология педагогических мастерски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бинар «Технологии Г.Альтшуллера как средство развития креативных способностей и творческой инициативы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актико-ориентированный семинар «Разработка инструментария новой системы оценки качества (предметные, метапредметные и личностные результаты)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российский конкурс. Образовательный центр «НИКА». 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Всероссийское тестирование «Тотал Тест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сероссийский творческий конкурс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r>
              <w:rPr>
                <w:color w:val="000000"/>
              </w:rPr>
              <w:t>«Солнечный свет».</w:t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rStyle w:val="Messagecontactdisplay"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70"/>
              <w:textAlignment w:val="top"/>
              <w:rPr>
                <w:bCs/>
              </w:rPr>
            </w:pP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info@art-talant.org</w:t>
              </w:r>
            </w:hyperlink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Академия Развития Творчества «АРТ-талант».</w:t>
            </w:r>
          </w:p>
          <w:p>
            <w:pPr>
              <w:pStyle w:val="Normal"/>
              <w:spacing w:lineRule="atLeast" w:line="273"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73" w:before="0" w:after="120"/>
              <w:rPr/>
            </w:pPr>
            <w:r>
              <w:rPr>
                <w:bCs/>
              </w:rPr>
              <w:t>Всероссийский конкурс инновационных методических разработок.</w:t>
            </w:r>
          </w:p>
          <w:p>
            <w:pPr>
              <w:pStyle w:val="Normal"/>
              <w:spacing w:lineRule="atLeast" w:line="273" w:before="0" w:after="120"/>
              <w:rPr/>
            </w:pPr>
            <w:r>
              <w:rPr/>
              <w:t>Участие во всероссийском дистанционном конкурсе «Профессионалы в образовании».</w:t>
            </w:r>
          </w:p>
          <w:p>
            <w:pPr>
              <w:pStyle w:val="Normal"/>
              <w:spacing w:lineRule="atLeast" w:line="273" w:before="0" w:after="120"/>
              <w:rPr>
                <w:rStyle w:val="Messagecontactdisplay"/>
                <w:bCs/>
              </w:rPr>
            </w:pPr>
            <w:r>
              <w:rPr/>
              <w:t>Всероссийский интернет-педсовет.</w:t>
            </w:r>
          </w:p>
        </w:tc>
      </w:tr>
    </w:tbl>
    <w:p>
      <w:pPr>
        <w:pStyle w:val="Normal"/>
        <w:rPr>
          <w:rStyle w:val="Messagecontactdisplay"/>
          <w:b/>
          <w:b/>
          <w:bCs/>
        </w:rPr>
      </w:pPr>
      <w:r>
        <w:rPr/>
      </w:r>
    </w:p>
    <w:sectPr>
      <w:type w:val="nextPage"/>
      <w:pgSz w:orient="landscape" w:w="16838" w:h="11906"/>
      <w:pgMar w:left="426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Messagecontactdisplay">
    <w:name w:val="messagecontactdispla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fo@art-talant.org" TargetMode="External"/><Relationship Id="rId3" Type="http://schemas.openxmlformats.org/officeDocument/2006/relationships/hyperlink" Target="mailto:edu@1september.ru" TargetMode="External"/><Relationship Id="rId4" Type="http://schemas.openxmlformats.org/officeDocument/2006/relationships/hyperlink" Target="../../F:/&#1057;&#1041;/info@art-talant.org" TargetMode="External"/><Relationship Id="rId5" Type="http://schemas.openxmlformats.org/officeDocument/2006/relationships/hyperlink" Target="http://prestig-konkurs.ru/" TargetMode="External"/><Relationship Id="rId6" Type="http://schemas.openxmlformats.org/officeDocument/2006/relationships/hyperlink" Target="http://www.pedkonkurs.ru/" TargetMode="External"/><Relationship Id="rId7" Type="http://schemas.openxmlformats.org/officeDocument/2006/relationships/hyperlink" Target="../../F:/&#1057;&#1041;/info@art-talant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20:00Z</dcterms:created>
  <dc:creator>БУТУСЫ</dc:creator>
  <dc:description/>
  <cp:keywords/>
  <dc:language>en-US</dc:language>
  <cp:lastModifiedBy>1</cp:lastModifiedBy>
  <cp:lastPrinted>2014-11-17T11:30:00Z</cp:lastPrinted>
  <dcterms:modified xsi:type="dcterms:W3CDTF">2017-01-13T09:50:00Z</dcterms:modified>
  <cp:revision>41</cp:revision>
  <dc:subject/>
  <dc:title/>
</cp:coreProperties>
</file>