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БОЧАЯ КАРТА УРОКА ПО ТЕМЕ: </w:t>
      </w:r>
      <w:r>
        <w:rPr>
          <w:b/>
          <w:i/>
          <w:sz w:val="28"/>
          <w:szCs w:val="28"/>
        </w:rPr>
        <w:t>Драма А.Н. Островского «Гроза». История создания. Знакомство с пьесой</w:t>
      </w:r>
      <w:r>
        <w:rPr>
          <w:b/>
          <w:i/>
        </w:rPr>
        <w:t>.</w:t>
      </w:r>
    </w:p>
    <w:p>
      <w:pPr>
        <w:pStyle w:val="Normal"/>
        <w:rPr/>
      </w:pPr>
      <w:r>
        <w:rPr>
          <w:i/>
          <w:u w:val="single"/>
        </w:rPr>
        <w:t>Ф.И. учащегося</w:t>
      </w:r>
      <w:r>
        <w:rPr/>
        <w:t>__________________________________________________________________________________________</w:t>
      </w:r>
      <w:r>
        <w:rPr>
          <w:i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u w:val="single"/>
        </w:rPr>
        <w:t>Класс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>
          <w:i/>
          <w:u w:val="single"/>
        </w:rPr>
        <w:t>Число, месяц, год</w:t>
      </w: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9945"/>
        <w:gridCol w:w="978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самооцен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а оценка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тательское восприятие произведения.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5» - прочитали пьесу дома, поняли содержание драмы, сумели самостоятельно ответить на вопросы и активно работали в групп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4» - прочитали пьесу, но не выполнили одно из вышеназванных условий;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«3» - не выполнили 2 услов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не читали драму, то оценку не ставьте.                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лушивание информационного сообщения.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 - были внимательны при слушании, всё поняли и сможете пересказать основные положения сообщения;</w:t>
            </w:r>
          </w:p>
          <w:p>
            <w:pPr>
              <w:pStyle w:val="Normal"/>
              <w:jc w:val="both"/>
              <w:rPr/>
            </w:pPr>
            <w:r>
              <w:rPr/>
              <w:t>«4» - внимание было неустойчивое, но вы поняли материал и сможете передать его содержание;</w:t>
            </w:r>
          </w:p>
          <w:p>
            <w:pPr>
              <w:pStyle w:val="Normal"/>
              <w:jc w:val="both"/>
              <w:rPr/>
            </w:pPr>
            <w:r>
              <w:rPr/>
              <w:t>«3» - если вы были невнимательны, плохо поняли материал сообщ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сследовательская работа по тексту.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 - вы получили чёткое представление  развитии действия драмы, сможете сформулировать и обосновать 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  <w:t>«4» - имеете представление о развитии действия драмы, но испытываете затруднения в  формулировке своей собственной позиции;</w:t>
            </w:r>
          </w:p>
          <w:p>
            <w:pPr>
              <w:pStyle w:val="Normal"/>
              <w:jc w:val="both"/>
              <w:rPr/>
            </w:pPr>
            <w:r>
              <w:rPr/>
              <w:t>«3» - имеете слабое представление о развитие действия драмы и не сформулировали своей точки зрения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тоги урока.</w:t>
            </w:r>
          </w:p>
        </w:tc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аша итоговая оценка – результат работы на всех 3 этапах урока, но она не должна быть выше той, которую вы получили за работу с текс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Если вы не хотите, чтобы эту отметку я поставила в журнал, планируете её повысить, то обведите её кружком.</w:t>
            </w:r>
          </w:p>
          <w:p>
            <w:pPr>
              <w:pStyle w:val="Normal"/>
              <w:jc w:val="both"/>
              <w:rPr/>
            </w:pPr>
            <w:r>
              <w:rPr/>
              <w:t>«5» - прочитали произведение дома, были внимательны и активны на уроке, можете сформулировать вопросы по тексту, выразить  свою позицию;</w:t>
            </w:r>
          </w:p>
          <w:p>
            <w:pPr>
              <w:pStyle w:val="Normal"/>
              <w:jc w:val="both"/>
              <w:rPr/>
            </w:pPr>
            <w:r>
              <w:rPr/>
              <w:t>«4» - прочитали произведение дома, были внимательны,  активны на уроке, можете задать  вопросы по тексту, но затрудняетесь в формулировке собственной пози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3» - прочитали произведение дома, но были малоактивны на уроке, имеете слабое представление о причинах трагедии главной героини, нет чёткой своей позиции.                                                                              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42:00Z</dcterms:created>
  <dc:creator>Аня</dc:creator>
  <dc:description/>
  <cp:keywords/>
  <dc:language>en-US</dc:language>
  <cp:lastModifiedBy>teacher7</cp:lastModifiedBy>
  <cp:lastPrinted>2007-02-07T19:13:00Z</cp:lastPrinted>
  <dcterms:modified xsi:type="dcterms:W3CDTF">2012-02-04T17:34:00Z</dcterms:modified>
  <cp:revision>9</cp:revision>
  <dc:subject/>
  <dc:title>РАБОЧАЯ КАРТА УРОКА ПО ТЕМЕ: «СПОРЫ Е</dc:title>
</cp:coreProperties>
</file>