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ЯСНИТЕЛЬНАЯ ЗАПИСКА</w:t>
      </w:r>
    </w:p>
    <w:p>
      <w:pPr>
        <w:pStyle w:val="Style14"/>
        <w:shd w:fill="FFFFFF" w:val="clear"/>
        <w:spacing w:lineRule="auto" w:line="240" w:before="0" w:after="0"/>
        <w:ind w:left="360" w:right="43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Рабочая программа  по математике разработана на основе примерной программы начального общего образования (М.: Просвещение, 2011), Примерной программы по учебным предметам. Начальная школа (М.: Просвещение, 2011), сборника рабочих программ «Школа России» 1-4 класс (М.: Просвещение, 2011),авторской программы М. И. Моро, М. А. Бантовой, Г. В. Бельтюковой, С. И. Волковой, С. В. Степановой курса «Математика», утвержденной МО РФ в соответствии с требованиями Федерального государственного стандарта начального образования.                                                                                        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сновными</w:t>
      </w:r>
      <w:r>
        <w:rPr>
          <w:rFonts w:cs="Times New Roman" w:ascii="Times New Roman" w:hAnsi="Times New Roman"/>
          <w:b/>
          <w:color w:val="000000"/>
        </w:rPr>
        <w:t xml:space="preserve"> целями</w:t>
      </w:r>
      <w:r>
        <w:rPr>
          <w:rFonts w:cs="Times New Roman" w:ascii="Times New Roman" w:hAnsi="Times New Roman"/>
          <w:color w:val="000000"/>
        </w:rPr>
        <w:t xml:space="preserve"> начального обучения математике являются:                                                                                         - Математическое развитие младших школьников.                                                                                                                          - Формирование системы начальных математических знаний.                                                                                                                  - Воспитание интереса к математике, к умственной деятельност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color w:val="000000"/>
        </w:rPr>
        <w:t>Задачи</w:t>
      </w:r>
      <w:r>
        <w:rPr>
          <w:rFonts w:cs="Times New Roman" w:ascii="Times New Roman" w:hAnsi="Times New Roman"/>
          <w:color w:val="000000"/>
        </w:rPr>
        <w:t>, направленые на достижение основных целей начального математического образования: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— </w:t>
      </w:r>
      <w:r>
        <w:rPr>
          <w:rFonts w:cs="Times New Roman" w:ascii="Times New Roman" w:hAnsi="Times New Roman"/>
          <w:color w:val="000000"/>
        </w:rPr>
        <w:t xml:space="preserve"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                                                                          — развитие основ логического, знаково-символического и алгоритмического мышления;                                                     — развитие пространственного воображения;                                                                                                                         — развитие математической речи;                                                                                                                                      — формирование системы начальных математических знаний и умений их применять для решения учебно-познавательных и практических задач;                                                                                                                                   — формирование умения вести поиск информации и работать с ней;                                                                                     — формирование первоначальных представлений о компьютерной грамотности;                                                             — развитие познавательных способностей;                                                                                                                         — воспитание стремления к расширению математических знаний;                                                                               — формирование критичности мышления;                                                                                                                           — развитие умений аргументированно обосновывать и отстаивать высказанное суждение, оценивать и принимать суждения других.                                                                                                                                                                         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по математике в 1 классе рассчитана на  132 ч (4ч в неделю,33 учебные недели). В авторскую программу изменения не внесе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Учебно-тематический план</w:t>
      </w:r>
    </w:p>
    <w:p>
      <w:pPr>
        <w:pStyle w:val="Normal"/>
        <w:jc w:val="center"/>
        <w:rPr/>
      </w:pPr>
      <w:r>
        <w:rPr/>
        <w:t>1 класс (132 ч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753"/>
        <w:gridCol w:w="1257"/>
        <w:gridCol w:w="1874"/>
        <w:gridCol w:w="1869"/>
      </w:tblGrid>
      <w:tr>
        <w:trPr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ы</w:t>
            </w:r>
          </w:p>
        </w:tc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зделов и тем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часов</w:t>
            </w:r>
          </w:p>
        </w:tc>
        <w:tc>
          <w:tcPr>
            <w:tcW w:w="3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на:</w:t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актическ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рольны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Раздел 1Подготовка к изучению чисел </w:t>
            </w:r>
            <w:r>
              <w:rPr>
                <w:rFonts w:cs="Times New Roman" w:ascii="Times New Roman" w:hAnsi="Times New Roman"/>
                <w:b/>
                <w:color w:val="000000"/>
              </w:rPr>
              <w:t>(8 ч)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равнение предметов  и групп предметов. Пространственные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и временные представл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здел 2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Числа от 1 до 10. Число 0. (86 ч)              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Нумера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еометрические тела. Распознавание и называние: куб, шар, параллелепипед, пирамида, цилиндр, конус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ожение и выч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аздел 3      Числа от 1 до 20. (38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умерац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абличное сложение и вычит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5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реализации программы используется  учебно-методический комплект: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Моро М. И., Бантова, М. А. Математика: учебник для 1 класса: в 2 ч. – М.: Просвещение, 2011.                          2.Моро, М. И., Бантова, М. А. Тетрадь по математике для 1 класса: в 2 ч. – М.: Просвещение, 2011.      3.Волкова С. И. Проверочные работы по математике для 1 класса. – М.: Просвещение,2011.                              4.Бантова, М. А., Бельтюкова, Г. В. Методическое пособие к учебнику «Математика. 1 класс». – М.: Просвещение, 2008.     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ы организации учебного процес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ьн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дивидуально-групповы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ронтальные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Формы контро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блю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еседа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фронтальный опрос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опрос в парах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контроля  за освоением  программного материала используются в основном письменные текущие проверочные и практические работы,  итоговая контрольная работа.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екущие проверочн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ятся после окончания крупных тем программы. По результатам текущего контроля выявляется степень усвоения только что изученного материала и производится коррекция  дальнейшего процесса обучения.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тоговая контрольная рабо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ся за истекший учебный год. Е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проверка выполнения требований программы. В  содержание итоговой контрольной работы входят задания, знакомые детям по упражнениям учебника, проверяются лишь те умения и навыки, которые хорошо отработаны. Итоговая контрольная работа проводится 1 раз в год.                                                                                              </w:t>
        <w:tab/>
        <w:t>Контроль за уровнем достижений учащихся по математике производится в форме письменных и практических работ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Федеральном базисном учебном плане на изучение математики в 1 кассе отводится 4 часа в неделю,всего132 ч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ные ориентиры содержания курса «Математика»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е учебно–воспитательного процесса лежат следующие ценности матеметики: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понимание математических отношений является средством познания закономерностей существования окружающего мира, фактов, процессов, явлений, происходящих в природе и обществе (хронология событий, протяженность во времени, образование целого от частей и т.д.);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;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ладение математическим языком ,алгоритмами, элементами математической логики позволяет ученику  совершенствовать коммуникативную деятельность.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540"/>
        <w:rPr/>
      </w:pPr>
      <w:r>
        <w:rPr>
          <w:rFonts w:cs="Times New Roman" w:ascii="Times New Roman" w:hAnsi="Times New Roman"/>
          <w:b/>
          <w:color w:val="000000"/>
        </w:rPr>
        <w:t xml:space="preserve">Результаты изучения курса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Личностные результаты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— Чувство гордости за свою Родину, российский народ и историю России;                                                                                 — Осознание роли своей страны в мировом развитии, уважительное отношение к семейным ценностям, бережное отношение к окружающему миру.                                                                                                                                                  — Целостное восприятие окружающего мира.                                                                                                                                 — 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                                — Рефлексивную самооценку, умение анализировать свои действия и управлять ими.                                                            — Навыки сотрудничества со взрослыми и сверстниками.                                                                                                               — Установку на здоровый образ жизни, наличие мотивации к творческому труду, к работе на результат.     </w:t>
      </w:r>
      <w:r>
        <w:rPr>
          <w:rFonts w:cs="Times New Roman" w:ascii="Times New Roman" w:hAnsi="Times New Roman"/>
          <w:b/>
          <w:color w:val="000000"/>
        </w:rPr>
        <w:t xml:space="preserve">Метапредметные результаты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— Способность принимать и сохранять цели и задачи учебной деятельности, находить средства и способы её осуществления.                                                                                                                                                                      — Овладение способами выполнения заданий творческого и поискового характера.                                                                — 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                                — 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                    — Использование речевых средств и средств информационных и коммуникационных технологий для решения коммуникативных и познавательных задач.                                                                                                                       —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                                                                                                                                                                    — Овладение логическими действиями сравнения, анализа, синтеза, обобщения, классификации по родовидовым признакам, установления</w:t>
        <w:br/>
        <w:t xml:space="preserve">аналогий и причинно-следственных связей, построения рассуждений, отнесения к известным понятиям.                 —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                 — 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                                                                                                            — Овладение начальными сведениями о сущности и особенностях объектов и процессов в соответствии с содержанием учебного предмета «математика».                                                                                                               — Овладение базовыми предметными и межпредметными понятиями, отражающими существенные связи и отношения между объектами и процессами.                                                                                                                      —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                  </w:t>
      </w:r>
    </w:p>
    <w:p>
      <w:pPr>
        <w:pStyle w:val="Normal"/>
        <w:spacing w:lineRule="auto" w:line="240"/>
        <w:ind w:firstLine="54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b/>
          <w:color w:val="000000"/>
        </w:rPr>
        <w:t>Предметные результаты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— Использование приобретённых математических знаний для описания и объяснения окружающих предметов, процессов, явлений, а также для оценки их количественных и пространственных отношений.                                   — Овладение основами логического и алгоритмического мышления,</w:t>
        <w:br/>
        <w:t xml:space="preserve">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                                                                                                                                                                              — Приобретение начального опыта применения математических знаний для решения учебно-познавательных и учебно-практических задач.                                                                                                                                                   — 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                                                                                              — 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программы учебного курса  1 класс (132ч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 xml:space="preserve">Основное содержание обучения в рабочей программе представлено 3 разделами: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«Подготовка к изучению чисел»                                                                                                                                 «Числа от 1 до 10. Число 0.»                                                                                                                                                 «Числа от 1 до 20»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кое структурирование курса позволяе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пешно реализовать цели развития логического и абстрактного мыш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ить практические задачи по формированию вычислительных навы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делать ученика субъектом обучения, когда на каждом уроке ученик чётко осознаёт, что и с какой целью он выполняет.</w:t>
      </w:r>
    </w:p>
    <w:p>
      <w:pPr>
        <w:pStyle w:val="Normal"/>
        <w:rPr>
          <w:color w:val="000000"/>
        </w:rPr>
      </w:pPr>
      <w:r>
        <w:rPr>
          <w:rFonts w:cs="Times New Roman" w:ascii="Times New Roman" w:hAnsi="Times New Roman"/>
          <w:color w:val="000000"/>
        </w:rPr>
        <w:t>избавить учеников от психологической утомляемости, возникающей из-за немотивированного смешения различных видов работ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 Подготовка к изучению чисел. (8ч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равнение предметов  и групп предметов. Пространственные и временные представления  (8 ч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Сравнение предметов по размеру (больше – меньше, выше – ниже, длиннее – короче) и форме (круглый, квадратный, треугольный и др.), </w:t>
      </w:r>
      <w:r>
        <w:rPr>
          <w:rFonts w:cs="Times New Roman" w:ascii="Times New Roman" w:hAnsi="Times New Roman"/>
          <w:i/>
          <w:color w:val="000000"/>
        </w:rPr>
        <w:t xml:space="preserve">по цвету, составу, действию.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остранственные представления, взаимное расположение предметов: вверху, внизу (выше, ниже), слева, справа левее, правее), перед, за, между, рядом.                                                                                                                                                        Направления движения: слева направо, справа налево, верху вниз, снизу вверх.                                                         Временные представления: сначала, потом, до, после, раньше, позже.                                                                 Сравнение групп предметов: больше, меньше, столько же, больше (меньше) на … .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актическая работа:</w:t>
      </w:r>
      <w:r>
        <w:rPr>
          <w:rFonts w:cs="Times New Roman" w:ascii="Times New Roman" w:hAnsi="Times New Roman"/>
          <w:color w:val="000000"/>
        </w:rPr>
        <w:t xml:space="preserve"> Сравнение предметов по размеру (больше – меньше, выше – ниже, длиннее – короче) и форме (круглый, квадратный, треугольный), </w:t>
      </w:r>
      <w:r>
        <w:rPr>
          <w:rFonts w:cs="Times New Roman" w:ascii="Times New Roman" w:hAnsi="Times New Roman"/>
          <w:i/>
          <w:color w:val="000000"/>
        </w:rPr>
        <w:t xml:space="preserve"> по цвету, составу, действию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 Числа от 1 до 10. Число 0. (86ч)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Нумерация (28ч)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color w:val="000000"/>
        </w:rPr>
        <w:t>Названия, последовательность и обозначение чисел от 1 до 10. Счет реальных предметов и их изображений, движений, звуков и др. Получение числа прибавлением 1 к пре</w:t>
        <w:softHyphen/>
        <w:t xml:space="preserve">дыдущему числу, вычитанием 1 из числа, непосредственно следующего за ним при счете.                                                                                                                                                                                                                  Число 0. Его получение и обозначение.                                                                                                                                                               Сравнение чисел.                                                                                                                                                     Равенство, неравенство. Знаки &gt; (больше), &lt; (меньше), = (равно).                                                                               Состав чисел 2, 3, 4, 5. Монеты в  1 р., 2 р., 5 р., 1 к., 5 к., 10 к.                                                                                                                  Точка. Линии: кривая, прямая. </w:t>
      </w:r>
      <w:r>
        <w:rPr>
          <w:rFonts w:cs="Times New Roman" w:ascii="Times New Roman" w:hAnsi="Times New Roman"/>
          <w:i/>
          <w:color w:val="000000"/>
        </w:rPr>
        <w:t>Луч.</w:t>
      </w:r>
      <w:r>
        <w:rPr>
          <w:rFonts w:cs="Times New Roman" w:ascii="Times New Roman" w:hAnsi="Times New Roman"/>
          <w:color w:val="000000"/>
        </w:rPr>
        <w:t xml:space="preserve"> Отрезок. Ломаная. Мно</w:t>
        <w:softHyphen/>
        <w:t xml:space="preserve">гоугольник, </w:t>
      </w:r>
      <w:r>
        <w:rPr>
          <w:rFonts w:cs="Times New Roman" w:ascii="Times New Roman" w:hAnsi="Times New Roman"/>
          <w:i/>
          <w:color w:val="000000"/>
        </w:rPr>
        <w:t xml:space="preserve">виды многоугольников. </w:t>
      </w:r>
      <w:r>
        <w:rPr>
          <w:rFonts w:cs="Times New Roman" w:ascii="Times New Roman" w:hAnsi="Times New Roman"/>
          <w:color w:val="000000"/>
        </w:rPr>
        <w:t xml:space="preserve">                                                     Углы, </w:t>
      </w:r>
      <w:r>
        <w:rPr>
          <w:rFonts w:cs="Times New Roman" w:ascii="Times New Roman" w:hAnsi="Times New Roman"/>
          <w:i/>
          <w:color w:val="000000"/>
        </w:rPr>
        <w:t>виды углов,</w:t>
      </w:r>
      <w:r>
        <w:rPr>
          <w:rFonts w:cs="Times New Roman" w:ascii="Times New Roman" w:hAnsi="Times New Roman"/>
          <w:color w:val="000000"/>
        </w:rPr>
        <w:t xml:space="preserve"> вершины, стороны многоугольника.                                                                                                   Длина отрезка. Сантиметр.                                                                                                                                        Решение задач в одно действие на сложение и вычитание (на основе счета предметов).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актическая работа:</w:t>
      </w:r>
      <w:r>
        <w:rPr>
          <w:rFonts w:cs="Times New Roman" w:ascii="Times New Roman" w:hAnsi="Times New Roman"/>
          <w:color w:val="000000"/>
        </w:rPr>
        <w:t xml:space="preserve"> Сравнение длин отрезков (на глаз, наложением, при помощи линейки с делениями); измерение длины отрезка, построение отрезка заданной дл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Геометрические тела. Распознавание и называние (3 ч.)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уб, шар, параллелепипед, пирамида, цилиндр, конус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Сложение и вычитание (55 ч)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онкретный смысл и названия действий сложения и вы</w:t>
        <w:softHyphen/>
        <w:t>читания. Знаки + (плюс), – (минус), = (равно).           Названия компонентов и результатов сложения и вычи</w:t>
        <w:softHyphen/>
        <w:t>тания (их использование при чтении и записи числовых выражений). Нахождение значений числовых выражений в 1 – 2 действия без скобок..                                                            Переместительное свойство сложения.                                                                                                                           Приемы вычислений: а) при сложении – прибавление числа по частям, перестановка чисел; б) при вычитании – вычитание числа по частям и вычитание на основе знания соответствующего случая сложения.                                                                                                                                                                                        Таблица сложения в пределах 10. Соответствующие слу</w:t>
        <w:softHyphen/>
        <w:t>чаи вычитания.                                                               Сложение и вычитание с числом 0.                                                                                                                                   Нахождение числа, которое на несколько единиц больше или меньше данного.                                                       Решение задач в одно действие на сложение и вычитание.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дел 3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исла от 1 до 20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38ч)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Нумерация (10 ч)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Названия и последовательность чисел от 1 до 20. Деся</w:t>
        <w:softHyphen/>
        <w:t>тичный состав чисел от 11 до 20. Чтение и запись чисел от 11 до 20. Сравнение чисел.</w:t>
      </w:r>
    </w:p>
    <w:p>
      <w:pPr>
        <w:pStyle w:val="Normal"/>
        <w:shd w:fill="FFFFFF" w:val="clear"/>
        <w:ind w:firstLine="540"/>
        <w:rPr/>
      </w:pPr>
      <w:r>
        <w:rPr>
          <w:rFonts w:cs="Times New Roman" w:ascii="Times New Roman" w:hAnsi="Times New Roman"/>
          <w:i/>
          <w:color w:val="000000"/>
        </w:rPr>
        <w:t xml:space="preserve">Счет десятками до 100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Сложение и вычитание вида 10 + 7, 17 – 7, 17 – 10.                                                                                                 Сравнение чисел с помощью вычитания.                                                                                                                         Единица времени: час. Определение времени по часам с точностью до часа, </w:t>
      </w:r>
      <w:r>
        <w:rPr>
          <w:rFonts w:cs="Times New Roman" w:ascii="Times New Roman" w:hAnsi="Times New Roman"/>
          <w:i/>
          <w:color w:val="000000"/>
        </w:rPr>
        <w:t xml:space="preserve">минут.                                              </w:t>
      </w:r>
      <w:r>
        <w:rPr>
          <w:rFonts w:cs="Times New Roman" w:ascii="Times New Roman" w:hAnsi="Times New Roman"/>
          <w:color w:val="000000"/>
        </w:rPr>
        <w:t xml:space="preserve">Единицы длины: сантиметр, дециметр, </w:t>
      </w:r>
      <w:r>
        <w:rPr>
          <w:rFonts w:cs="Times New Roman" w:ascii="Times New Roman" w:hAnsi="Times New Roman"/>
          <w:i/>
          <w:color w:val="000000"/>
        </w:rPr>
        <w:t>миллиметр</w:t>
      </w:r>
      <w:r>
        <w:rPr>
          <w:rFonts w:cs="Times New Roman" w:ascii="Times New Roman" w:hAnsi="Times New Roman"/>
          <w:color w:val="000000"/>
        </w:rPr>
        <w:t>. Соотношение меж</w:t>
        <w:softHyphen/>
        <w:t xml:space="preserve">ду ними.                                                          Единица массы: килограмм.                                                                                                                                            Единица вместимости: литр.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актическая работа:</w:t>
      </w:r>
      <w:r>
        <w:rPr>
          <w:rFonts w:cs="Times New Roman" w:ascii="Times New Roman" w:hAnsi="Times New Roman"/>
          <w:color w:val="000000"/>
        </w:rPr>
        <w:t xml:space="preserve"> Единицы длины. Построение отрезков заданной дл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абличное сложение и вычитание (22 ч)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ложение двух однозначных чисел, сумма которых боль</w:t>
        <w:softHyphen/>
        <w:t>ше чем 10, с использованием изученных приемов вычисле</w:t>
        <w:softHyphen/>
        <w:t>ний.                                                                                                                                                                 Таблица сложения и соответствующие случаи вычитания.                                                                                    Решение задач в 1– 2 действия на сложение и вычитание.</w:t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Итоговое повторение (6 ч)</w:t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Числа от 1 до 20. Нумерация. Сравнение чисел. Табличное сложение и вычитание.                                                                                  Геометрические фигуры. Измерение и построение отрезков.                                                                                 Решение задач изученных видов.</w:t>
      </w:r>
    </w:p>
    <w:p>
      <w:pPr>
        <w:pStyle w:val="Normal"/>
        <w:spacing w:lineRule="auto" w:line="252"/>
        <w:ind w:firstLine="70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виды учебной деятельности</w:t>
        <w:tab/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оделирование ситуаций, требующих упорядочения предметов и математических объектов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наружение</w:t>
        <w:tab/>
        <w:t xml:space="preserve"> моделей</w:t>
        <w:tab/>
        <w:t xml:space="preserve"> геометрических фигур, математических процессов зависимостей в окружающем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гнозировать результаты вычисления, решения задачи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шаговый контроль правильности и полноты выполнения арифметического действия,  построения геометрической фигуры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иск, обнаружение и устранение ошибок логического и арифметического характера;</w:t>
      </w:r>
    </w:p>
    <w:p>
      <w:pPr>
        <w:pStyle w:val="Normal"/>
        <w:numPr>
          <w:ilvl w:val="0"/>
          <w:numId w:val="2"/>
        </w:numPr>
        <w:autoSpaceDE w:val="false"/>
        <w:spacing w:lineRule="auto" w:line="252" w:before="0" w:after="0"/>
        <w:ind w:left="108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иск необходимой информации в учебной и справочной литератур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требования к уровню подготовки учащихся 1 класс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1.Подготовка к изучению чисе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ть отличительные признаки  сравнения предметов и групп предметов, понимать признаки пространственных и временных представлений;                                                                                                                                                                      Уметь сравнивать  по размеру и форме предметы,  группы предметов;                                                           Использовать приобретенные знания и умения  для ориентировки в окружающем пространстве и оценки размеров предметов «на глаз»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здел 2.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Числа от 1 до 10. Число 0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kern w:val="2"/>
        </w:rPr>
        <w:t xml:space="preserve">Знать </w:t>
      </w:r>
      <w:r>
        <w:rPr>
          <w:rFonts w:cs="Times New Roman" w:ascii="Times New Roman" w:hAnsi="Times New Roman"/>
          <w:color w:val="000000"/>
        </w:rPr>
        <w:t xml:space="preserve">названия, последовательность и обозначение чисел от 1 до 10, число ноль;  состав чисел от 1 до 10;                                                                                                                                                                                                                  знаки  &gt;, &lt;, =;                                                                                                                                                                              названия и обозначение действий сложения и вычитания;                                                                                        таблицу сложения  чисел в пределах 10 и соответствующие случаи вычитания на уровне автоматизированного навыка;                                                                                                                                                                                                                     названия геометрических фигур и тел;                                                                                                                               единицы длины (сантиметр), массы (килограмм), объёма (литр);                                                                               </w:t>
      </w:r>
      <w:r>
        <w:rPr>
          <w:rFonts w:cs="Times New Roman" w:ascii="Times New Roman" w:hAnsi="Times New Roman"/>
          <w:color w:val="000000"/>
          <w:kern w:val="2"/>
        </w:rPr>
        <w:t xml:space="preserve">Уметь </w:t>
      </w:r>
      <w:r>
        <w:rPr>
          <w:rFonts w:cs="Times New Roman" w:ascii="Times New Roman" w:hAnsi="Times New Roman"/>
          <w:color w:val="000000"/>
        </w:rPr>
        <w:t xml:space="preserve">считать предметы в пределах 10;  читать и записывать и сравнивать числа в пределах 10;                                                                                                                                находить значение числового выражения в 1 – 2 действия в пределах 10 (без скобок);                                                          решать задачи в одно действие, раскрывающие конкретный смысл действий сложения и вычитания, а также задачи на нахождение числа, которое на несколько единиц больше (меньше) данного;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чертить с помощью линейки отрезок заданной длины, измерять длину заданного отрезка;                             распознавать и называть изученные геометрические фигуры и тела.                                                                       Использовать приобретенные знания и умения в практической деятельности и повседневной жизни для решения задач, связанных с бытовыми жизненными ситуациями;  самостоятельной конструкторской деятельности (с учетом возможностей применения разных геометрических фигур и тел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исла от 1 до 20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kern w:val="2"/>
        </w:rPr>
        <w:t xml:space="preserve">Знать </w:t>
      </w:r>
      <w:r>
        <w:rPr>
          <w:rFonts w:cs="Times New Roman" w:ascii="Times New Roman" w:hAnsi="Times New Roman"/>
          <w:color w:val="000000"/>
        </w:rPr>
        <w:t xml:space="preserve">состав чисел от 1 до 20;                                                                                                                                                 названия и последовательность чисел в пределах 20;                                                                                                 десятичный состав чисел от11 до 20;                                                                                                                                    таблицу сложения и вычитания без перехода и с переходом через десяток  чисел в пределах 20;                                  единицы длины (сантиметр, дециметр), массы (килограмм), вместимости (литр), времени (час).                         </w:t>
      </w:r>
      <w:r>
        <w:rPr>
          <w:rFonts w:cs="Times New Roman" w:ascii="Times New Roman" w:hAnsi="Times New Roman"/>
          <w:color w:val="000000"/>
          <w:kern w:val="2"/>
        </w:rPr>
        <w:t xml:space="preserve">Уметь </w:t>
      </w:r>
      <w:r>
        <w:rPr>
          <w:rFonts w:cs="Times New Roman" w:ascii="Times New Roman" w:hAnsi="Times New Roman"/>
          <w:color w:val="000000"/>
        </w:rPr>
        <w:t>решать текстовые задачи арифметическим способом (не более 2 действий);                                           сравнивать величины по их числовым значениям; выражать данные величины в различных единицах;               пользоваться изученной математической терминологией;                                                                                                   считать предметы в пределах 20;                                                                                                                                     выполнять устные и письменные вычисления (сложение и вычитание) в пределах 20.                                       Использовать приобретенные знания и умения в практической деятельности и повседневной жизни для решения задач, связанных с бытовыми жизненными ситуациями;  определения времени по часам (в часах).</w:t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ник научится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графически цифры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ть в пределах 20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устно и письменно арифметические действия с числам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неизвестный компонент арифметического действия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числовое выражение и находить его значение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знавать, называть и изображать геометрические фигуры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математических знаний в повседневных ситуациях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left="80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классифицировать числа по одному или несколькими основаниями, объяснять свои действ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водить проверку правильности вычисле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ать простые задачи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аспознавать, называть, изображать геометрические фигуры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Календарно-тематическое планирование по математике 1 класс (132ч)</w:t>
      </w:r>
    </w:p>
    <w:tbl>
      <w:tblPr>
        <w:tblW w:w="10404" w:type="dxa"/>
        <w:jc w:val="left"/>
        <w:tblInd w:w="-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8"/>
        <w:gridCol w:w="104"/>
        <w:gridCol w:w="179"/>
        <w:gridCol w:w="247"/>
        <w:gridCol w:w="142"/>
        <w:gridCol w:w="141"/>
        <w:gridCol w:w="166"/>
        <w:gridCol w:w="4807"/>
        <w:gridCol w:w="174"/>
        <w:gridCol w:w="609"/>
        <w:gridCol w:w="86"/>
        <w:gridCol w:w="695"/>
        <w:gridCol w:w="2535"/>
      </w:tblGrid>
      <w:tr>
        <w:trPr>
          <w:trHeight w:val="680" w:hRule="atLeast"/>
        </w:trPr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ы учеб-го    времени в теме</w:t>
            </w:r>
          </w:p>
        </w:tc>
        <w:tc>
          <w:tcPr>
            <w:tcW w:w="5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аздела и тем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е сроки прохожден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арактеристика основной деятельности ученика</w:t>
            </w:r>
          </w:p>
        </w:tc>
      </w:tr>
      <w:tr>
        <w:trPr>
          <w:trHeight w:val="680" w:hRule="atLeast"/>
        </w:trPr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.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.</w:t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 четверт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645" w:leader="underscore"/>
              </w:tabs>
              <w:autoSpaceDE w:val="false"/>
              <w:spacing w:lineRule="auto" w:line="264" w:before="0" w:after="0"/>
              <w:ind w:firstLine="46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готовка к изучению чисел (8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Урок-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чет предметов. Сравнение групп предметов. О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тношения «больше», «меньше». Цвет, форма, размер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меты и группы предметов, по размеру и форме предметы,  группы предметов.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зд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нообразные ситуации для понимания признаков пространственных и временных представлений.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туации расположения объектов в пространстве и на плоскости.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ные знания и умения  для ориентировки в окружающем пространстве и оценки размеров предметов «на глаз».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highlight w:val="lightGray"/>
              </w:rPr>
              <w:t>Экскурсия.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Пространственные </w:t>
            </w: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групп предмето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остейшие пространственные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ные представл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Урок-игра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Сравнение групп предметов по размеру; больше, меньше, столько же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авнение групп предметов, введение понятия «больше (меньше) на…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1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Урок-путешеств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Закрепление по разделу «Подготовка к изучению чисел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Урок-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равнение предметов по размеру, форме, цвету»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1. Диагност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сла от 1 до 10. Число 0. (86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чёт предметов.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нятия «много», «один». Цифра 1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.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звания, последовательность и обозначение чисел от 1 до 10, число ноль;  состав чисел от 1 до 10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пределах 10.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ческую терминологию при записи и  выполнении арифметического действия.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ф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числ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едующее числ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двух чисел число      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1 и 2.  Цифры 2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олучения числа 3. Цифра 3. Сравнение 1, 2, 3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ческие знаки:  плюс «+», минус «-», равно «=». Понятия «прибавить», «вычесть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ла 4 разными способами. Цифра 4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Урок-игр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предметов по размеру: длиннее, короче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Модел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туации, иллюстрирующие арифметическое действий (сложение и вычитание) и ход его выполнения. Измерять и чертить отрезки в см.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ис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фр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числ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бразов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едующее число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 двух чисел число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пределах 10.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втомат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сложения  чисел в пределах 10 и соответствующие случаи вычита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ученные геометрические фигуры и тела.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явления и события с помощью велич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матическую терминологию при записи и решении зада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обретенные знания и умения в практической деятельности и повседневной жизни для решения задач, связанных с бытовыми жизненными ситуациями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ерт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резки в см.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279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  <w:tab/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ла 5 разными способами. Цифра 5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ла 5. Сравнение чисе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Точка. Кривая линия. Прямая линия. Луч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Ломаная линия. Звено ломано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шины. Многоугольник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2, 3, 4, 5. Подготовка к введению простых задач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атематические знаки: «&gt;» (больше), «&lt;» (меньш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=» (равно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енство. Неравенство. Чтение математических равенств, неравенст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угольники, их виды, названия.  Углы и их виды,  вершины, стороны многоугольника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.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  6, 7. Цифра 6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о получении чисел 6, 7. Цифра 7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  8, 9. Цифра 8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  путём прибавления (вычитания) 1. Цифра 9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разование и запись числа 10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, последовательность и образование чисел от 1 до 10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 «Математика вокруг нас. Числа в загадках, пословицах и поговорках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а отрезка. Сантиметр. Миллиметр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равнение, измерение длин отрезков; построение отрезка заданной длины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Увеличить. Уменьшить. Составление, запись равенств, неравенст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гуры и тела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u w:val="single"/>
              </w:rPr>
              <w:t>Составлять, записывать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  числовые равенства, неравенст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пределах 10.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нятия «увеличить на…», «уменьшить на…» при составлении и записи числовых выражений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0. Цифра 0. Пустое множество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и запись равенств с числом 0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крепление изученного материала. Чтение и решение математических выражений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2 по теме «Нумерация чисел от 1 до 10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по теме «Нумерация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 четверть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геометрическими телами. Закрепление знаний нумерации чисе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ученные геометрические фигуры и те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гуры и тел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оотнос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ьные предметы с моделями рассматриваемых геометрических те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нстру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с учетом возможностей применения) разные геометрические фигуры и тел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и называние геометрических тел: куб,  параллелепипед, цилиндр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и называние геометрических тел:  шар, пирамида,  конус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в случаях вида: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□+1, □ - 1. Таблица сложения и вычитания числа 1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ожения и вычитан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мощью предметов.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рав-ва, используя математическую терминологию (слагаемые, сумма).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ами 1,2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из предложенных текст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 на сложение и вычитание в одно действ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бъяс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действие, выбранное для решения задач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допол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условие задачи недостающим данным или вопросом.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При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т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о 2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прибавления числа по частям: □ -1-1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+1+1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ить и вычесть 2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компонентов и результатов действия сло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и её составные части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условия задач в 1 действие с опорой на рисунок, математическую схему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блица сложения и вычитания числа 2. Вычерчивание ломаной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ямой и обратный счёт по 2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материала по теме «Сложение и вычитание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очная работа №3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цы сложения и вычитания с числами 1, 2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ить, вычесть 3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ом 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 При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т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о 3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ление и вычитание числа 3 разными способам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имся чертить, измерять, сравнивать отрезки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зм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ерт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резки в см.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аблица сложения и вычитания числа 3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ом 3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 При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тсчитыва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о 3          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первого десятка. Решение текстовых задач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увеличение (уменьшение) числа на несколько единиц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Выделя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из предложенных текст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 на сложение и вычитание в одно действ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бъяс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действие, выбранное для решения задач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допол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условие задачи недостающим данным или вопросом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ложения и вычитания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омощью предметов и записывать по ним числовые равенства..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в-ва, используя математическую терминологию (слагаемые, сумма)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задачами: подбор вопроса к данному условию, дополнение условия числовыми данным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зученных видов  в 1 действие. Состав чисел  в пределах 10. Закрепление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сложение и вычитание в 1 действие. Закрепление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верных равенств и неравенств. Закрепление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ренировочные упражнения в формировании навыков счета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 4  за I полугодие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сложение и вычитание в 1 действие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знаний таблиц сложения и вычитания на 1, 2, 3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5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репление изученных видов сложения и вычитания в пределах 10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 четверть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1 действие на сложение и вычитание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 на сложение и вычитание в одно действ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бъяс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действие, выбранное для решения задач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допол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ь условие задачи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авнение групп предметов: столько же без…Задачи на увеличение числа на несколько единиц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Сравнение групп предметов: столько же и ещё…Задачи на уменьшение числа на несколько единиц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способы прибавления и вычитания числа 4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 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ом 4.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одно действие с опорой на рисун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 на разностное сравнение чисел в одно действие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бъяс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ь действие, выбранное для решения задач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допол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ь условие задачи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тное сравнение групп предметов, длин отрезко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стное сравнение групп предметов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сложения и вычитания числа 4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ом 4.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числа и выра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ереместительное св-во сложения.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 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ом 5.                            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в-ва, используя математическую терминологию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местительное свойство сло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авление числа 5 разными способам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тановка слагаемых и е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рименение для случаев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+5,6,7,8,9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Применя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ереместительное св-во сложения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 Выполнять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сложение и вычитание с числами 5,6,7,8,9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на переместительное свойство сло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первого десятка. Решение простых задач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задач-цепочек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Закрепление знаний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верочная работа № 5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аблица сложения в пределах 10»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неизвестного слагаемог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ную математическую терминологию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 Применять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нания состава чисел 6,7,8,9,10, знания о связи суммы и слагаемых при  выполнении вычислений вида 6-,7-, 8-, 9-, 10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с числом 10                  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адачи изученных видов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Объясня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ь действие, выбранное для решения задачи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зь между суммой и слагаемым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компонентов и результатов действия при вычитании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Раскрытие связи между сложение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м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висимость между сложением и вычитанием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□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□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изученных видов. Решение примеров в 2 действия без скоб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 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 вида: 10-□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ерации сложения и вычитания в пределах 10.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са. Меры массы – килограмм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меты по массе, сосуды по вместимост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порядоч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меты, располагая их в заданной последовательности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. Мера объёма – литр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пройденного материала: сравнение чисел, решение задач на нахождение остатка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 6 «Вычитание и сложение в пределах 10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5.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ошибок. Решение примеров на сложение и вычитание в пределах 10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сла от 1 до 20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38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Названия и последовательнос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ел от 10 до 20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Знать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чисел от 1 до 20; названия и последовательность чисел в пределах 20;десятичный состав чисел от11 до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в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единицы длины, используя соотношения между ни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а в пределах 20 по разряда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сла второго десятка. Выполнять вычисления вида 15+1,16-1,10+5,14-4,18-10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 решения задачи в два действ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и в два действия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чисел второго десятка. Запись и чтение чисел второго десятка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циметр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Единицы длины. Построение отрезков заданной длины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ёмы сложения и вычитания в случаях вида: 10+3=13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-3=10, 13-10=3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готовка к введению задач в д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, решению примеров с переходом через 10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задач в два действ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задачей в два</w:t>
              <w:b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действ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два действ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.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в два действия с опорой на рисунок, схему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 четверть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ложение однозначных чисел 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втоматиз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у сложения и вычитания без перехода и с переходом через десяток  чисел в пределах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пис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явления и события с помощью величин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ые способы вычислений, выбирать удобный для решения текстовых задач и выраж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еличины по их числовым значениям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ьзовать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зучен-й матем. терминологие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: □ +2; □ +3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□ +4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сложения вида □+5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ложение ви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+6 с переход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9.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и сложения вида □+7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вида □+8, □ +9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сложения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крепление знаний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я. Решение задач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ложение  в пределах 20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работа № 7 по теме: «Сложение в пределах 20 с переходом через десяток»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8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ошибок. Общие приёмы вычитания с переходом через десяток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сложения и вычитания с переходом через десяток, используя счетный материа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с переходом через десяток в пределах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                                   Использо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ные знания и умения в практической деятельности и повседневной жизни для решения задач, связанных с бытовыми жизненными ситуациями; определения времени по часам (в часах).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9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30.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.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вид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□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6.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случаев вычитания в пределах 20 с переходом через десят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7.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примеров на сложение и вычитание  в пределах 20. Решение состав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8.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Итоговая контрольная работа за 1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ас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? Чтение, запись, сравнение чисе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Выполн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чисел с переходом через десяток в пределах 20.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? Сложение и вычитание чисел в пределах 20.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5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?  Решение текстов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 решения задачи в два действ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чи в два действия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ект «Математика вокруг нас. Форма, размер, цвет. Узоры и орнаменты.»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0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? Геометрические фигуры. Измерение, сравнение, вычерчивание отрез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аспозна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изученные геометрические фигуры и те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гуры и тела</w:t>
            </w:r>
          </w:p>
        </w:tc>
      </w:tr>
      <w:tr>
        <w:trPr/>
        <w:tc>
          <w:tcPr>
            <w:tcW w:w="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.</w:t>
            </w:r>
          </w:p>
        </w:tc>
        <w:tc>
          <w:tcPr>
            <w:tcW w:w="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му мы научились? Решение занимательных зада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дания творческого характера</w:t>
            </w:r>
          </w:p>
        </w:tc>
      </w:tr>
    </w:tbl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еречень учебно-методических средств</w:t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литература</w:t>
      </w:r>
    </w:p>
    <w:p>
      <w:pPr>
        <w:pStyle w:val="Style14"/>
        <w:spacing w:before="0" w:after="0"/>
        <w:contextualSpacing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Бантова, М. А., Бельтюкова, Г. В. Методическое пособие к учебнику «Математика. 1 класс». – М.: Просвещение, 2010.                                                                                                                                                                      2. Волкова С. И. Математика. Проверочные работы. 1 класс. – М.: Просвещение,2011.                                                 3. Моро, М. И., Бантова, М. А. Тетрадь по математике для 1 класса: в 2 ч. – М.: Просвещение, 2011.                          4. Моро М. И., Бантова, М. А. Математика: учебник для 1 класса: в 2 ч. – М.: Просвещение, 2011.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римерная программа по учебным предметам. Начальная школа. В 2ч. ,Ч. 1 – М: Просвещение, 2011 (Стандарты второго поколения)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Сборник рабочих программ «Школа России».пособие для учителей общеобразовательных учреждений.- М.: «Просвещение», 201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Школа России. Концепция и программы для нач. кл. В 2 ч. Ч. 1/ ( М.А.Бантова,  Г.В. Бельтюкова, С.И. Волкова и др.). – 4-е изд. – М.: Просвещение, 2009 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олкова С. И. Устные упражнения. Устный счет.  - М.: Просвещение, 2011  </w:t>
      </w:r>
    </w:p>
    <w:p>
      <w:pPr>
        <w:pStyle w:val="Style14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дактический счетный материал.</w:t>
      </w:r>
    </w:p>
    <w:p>
      <w:pPr>
        <w:pStyle w:val="Style14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зной счетный материал по математике.( Приложение к учебнику 1 класса)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ое приложение к учебнику «Математика» 1 класс. ( диск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OM</w:t>
      </w:r>
      <w:r>
        <w:rPr>
          <w:rFonts w:cs="Times New Roman" w:ascii="Times New Roman" w:hAnsi="Times New Roman"/>
          <w:color w:val="000000"/>
          <w:sz w:val="24"/>
          <w:szCs w:val="24"/>
        </w:rPr>
        <w:t>), авторы                 С.И. Волкова,М.К.Антошин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ор предметных картинок.</w:t>
      </w:r>
    </w:p>
    <w:p>
      <w:pPr>
        <w:pStyle w:val="Style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онстрационный метр, треугольник, циркуль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" w:hAnsi="Arial" w:eastAsia="Times New Roman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33333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i/>
      <w:i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Emphasis">
    <w:name w:val="Emphasis"/>
    <w:qFormat/>
    <w:rPr>
      <w:rFonts w:ascii="Calibri" w:hAnsi="Calibri" w:cs="Calibri"/>
      <w:i/>
      <w:iCs w:val="false"/>
      <w:sz w:val="22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Calibri" w:cs="Times New Roman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57:00Z</dcterms:created>
  <dc:creator>Admin</dc:creator>
  <dc:description/>
  <cp:keywords/>
  <dc:language>en-US</dc:language>
  <cp:lastModifiedBy>User</cp:lastModifiedBy>
  <cp:lastPrinted>2012-09-18T17:37:00Z</cp:lastPrinted>
  <dcterms:modified xsi:type="dcterms:W3CDTF">2014-05-26T07:39:00Z</dcterms:modified>
  <cp:revision>12</cp:revision>
  <dc:subject/>
  <dc:title/>
</cp:coreProperties>
</file>