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Е АВТОНОМНОЕ ОБЩЕОБРАЗОВАТЕЛЬНОЕ УЧРЕЖДЕНИЕ</w:t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НЯЯ ОБЩЕОБРАЗОВАТЕЛЬНАЯ ШКОЛА № 44 ГОРОДА ТЮМЕНИ</w:t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И ГЕРОЯ СОВЕТСКОГО СОЮЗА ИВАНА ИВАНОВИЧА ФЕДЮНИНСКОГО</w:t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215"/>
        <w:gridCol w:w="2936"/>
      </w:tblGrid>
      <w:tr>
        <w:trPr>
          <w:trHeight w:val="1651" w:hRule="atLeast"/>
        </w:trPr>
        <w:tc>
          <w:tcPr>
            <w:tcW w:w="3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абочая программа</w:t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дошкольного образования</w:t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интеллектуально – развивающей направленности</w:t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в подготовительной группе (6-7 лет)</w:t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«Готовимся к школ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333333"/>
          <w:sz w:val="32"/>
        </w:rPr>
      </w:pPr>
      <w:r>
        <w:rPr>
          <w:rFonts w:cs="Times New Roman" w:ascii="Times New Roman" w:hAnsi="Times New Roman"/>
          <w:b/>
          <w:bCs/>
          <w:color w:val="333333"/>
          <w:sz w:val="32"/>
        </w:rPr>
      </w:r>
    </w:p>
    <w:tbl>
      <w:tblPr>
        <w:tblW w:w="9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color w:val="363435"/>
                <w:spacing w:val="-4"/>
                <w:w w:val="113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color w:val="363435"/>
                <w:spacing w:val="-4"/>
                <w:w w:val="113"/>
                <w:sz w:val="28"/>
                <w:lang w:eastAsia="en-US"/>
              </w:rPr>
            </w:r>
          </w:p>
        </w:tc>
      </w:tr>
    </w:tbl>
    <w:p>
      <w:pPr>
        <w:pStyle w:val="Normal"/>
        <w:spacing w:lineRule="atLeast" w:line="225" w:before="0" w:after="0"/>
        <w:ind w:hanging="142"/>
        <w:jc w:val="cente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tLeast" w:line="225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Срок реализации: 2016-2017 учебный год</w:t>
      </w:r>
    </w:p>
    <w:p>
      <w:pPr>
        <w:pStyle w:val="Normal"/>
        <w:spacing w:lineRule="atLeast" w:line="225" w:before="0" w:after="0"/>
        <w:ind w:hanging="142"/>
        <w:jc w:val="center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</w:r>
    </w:p>
    <w:p>
      <w:pPr>
        <w:pStyle w:val="Normal"/>
        <w:spacing w:lineRule="atLeast" w:line="225" w:before="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  <w:color w:val="333333"/>
          <w:szCs w:val="28"/>
        </w:rPr>
      </w:pPr>
      <w:r>
        <w:rPr>
          <w:rFonts w:cs="Times New Roman" w:ascii="Times New Roman" w:hAnsi="Times New Roman"/>
          <w:color w:val="333333"/>
          <w:szCs w:val="28"/>
        </w:rPr>
      </w:r>
    </w:p>
    <w:tbl>
      <w:tblPr>
        <w:tblW w:w="8122" w:type="dxa"/>
        <w:jc w:val="left"/>
        <w:tblInd w:w="1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5580"/>
      </w:tblGrid>
      <w:tr>
        <w:trPr>
          <w:trHeight w:val="1290" w:hRule="atLeast"/>
        </w:trPr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ила:</w:t>
            </w:r>
          </w:p>
          <w:p>
            <w:pPr>
              <w:pStyle w:val="Normal"/>
              <w:spacing w:lineRule="auto" w:line="240" w:before="0" w:after="0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начальных классов</w:t>
            </w:r>
          </w:p>
          <w:p>
            <w:pPr>
              <w:pStyle w:val="Normal"/>
              <w:spacing w:lineRule="auto" w:line="240" w:before="0" w:after="0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рсентьева  Елена Олеговна,</w:t>
            </w:r>
          </w:p>
          <w:p>
            <w:pPr>
              <w:pStyle w:val="Normal"/>
              <w:spacing w:lineRule="auto" w:line="240" w:before="0" w:after="0"/>
              <w:ind w:hanging="142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ь первой квалификационной категории</w:t>
            </w:r>
          </w:p>
        </w:tc>
      </w:tr>
    </w:tbl>
    <w:p>
      <w:pPr>
        <w:pStyle w:val="Normal"/>
        <w:spacing w:before="0" w:after="0"/>
        <w:ind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42"/>
        <w:jc w:val="center"/>
        <w:rPr/>
      </w:pPr>
      <w:r>
        <w:rPr/>
      </w:r>
    </w:p>
    <w:p>
      <w:pPr>
        <w:pStyle w:val="Normal"/>
        <w:ind w:hanging="142"/>
        <w:jc w:val="center"/>
        <w:rPr/>
      </w:pPr>
      <w:r>
        <w:rPr>
          <w:rFonts w:cs="Times New Roman" w:ascii="Times New Roman" w:hAnsi="Times New Roman"/>
        </w:rPr>
        <w:t>2016г</w:t>
      </w:r>
    </w:p>
    <w:p>
      <w:pPr>
        <w:pStyle w:val="Normal"/>
        <w:ind w:hanging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«Готовимся к школе» для подготовки детей 6-7 лет к школе  разработана в соответствии с требованиями Федерального государственного стандарта начального общего образования второго поколения, на основе  программ:</w:t>
      </w:r>
    </w:p>
    <w:p>
      <w:pPr>
        <w:pStyle w:val="Normal"/>
        <w:spacing w:before="0" w:after="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лесникова Е. В. Программа по подготовке к обучению грамоте «От звука к букве», </w:t>
      </w:r>
      <w:r>
        <w:rPr>
          <w:sz w:val="27"/>
          <w:szCs w:val="27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етерсон Л.Г.  Программа дошкольной подготовки детей 3-7 лет «Ступеньки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 методически обеспечена курсом «Раз – ступенька, два – ступенька...»  авторов Л.Г. Петерсон,  Е.Е.Кочемасовой  и Н.П. Холиной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Готовимся к школе» готовит детей к обучению в школе, осуществляя преемственность между дошкольным и начальным общим образованием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успешная адаптация детей дошкольного возраста к новым образовательным условиям и создание условий гуманного (комфортного) перехода с одной образовательной ступени на другу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готовка детей к школе занимает особое место в системе образования. Это обусловлено сложной адаптацией ребенка к школе. Школа предъявляет к первокласснику довольно высокие требования. Ребенок дошкольного возраста должен быть готов не только к новым формам общения. У него должна быть развита мотивационная сфера, где любознательность выступает как основа познавательной активности, сформированы эмоционально-волевые и познавательные сферы психических функций. Будущий первоклассник должен владеть элементарными навыками универсальных учебных действий (УУД), коммуникативными и речевыми компетенция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тенциальных возможностей ребенка посредством овладения УУД, предложенными федеральными стандартами начального общего образования, составляет основу начального образования. В связи с этим, создание предпосылок к школьному обучению является еще одной не менее важной целью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а «Готовимся к школе» решает задачи общего развития будущего первоклассника, его физических, социальных и психологических функций, необходимых для систематического обучения в школ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сновные задачи</w:t>
      </w:r>
      <w:r>
        <w:rPr>
          <w:rFonts w:cs="Times New Roman" w:ascii="Times New Roman" w:hAnsi="Times New Roman"/>
          <w:sz w:val="24"/>
          <w:szCs w:val="24"/>
        </w:rPr>
        <w:t>: сохранение и укрепление здоровья; развитие личностных качеств; формирование ценностных установок и ориентаций; развитие творческой активности; формирование и развитие психических функций познавательной сферы; развитие эмоционально-волевой сферы; развитие коммуникативных умений; развитие умений действовать по правил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школьное образование – это фундамент всей образовательной системы, так как именно здесь закладываются основы личности, определяющие характер будущего развития ребен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этапе дошкольного возраста необходимо создать условия для максимального раскрытия индивидуального возрастного потенциала ребенка, необходимо создать условий для развития функционально грамотной личности – человека, способного решать любые жизненные задачи (проблемы), используя для этого приобретаемые в течение всей жизни знания, умения и навыки . Ребенок должен получить право стать субъектом собственной жизнедеятельности, увидеть свой потенциал, поверить в свои силы, научиться быть успешным в деятельности. Это в значительной мере облегчит ребенку переход из детского сада в школу, сохранит и разовьет интерес к познанию в условиях школьного обуч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целесообразность</w:t>
      </w:r>
      <w:r>
        <w:rPr>
          <w:rFonts w:cs="Times New Roman" w:ascii="Times New Roman" w:hAnsi="Times New Roman"/>
          <w:sz w:val="24"/>
          <w:szCs w:val="24"/>
        </w:rPr>
        <w:t xml:space="preserve"> создания данной образовательной программ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м данной образовательной программы  послужил социальный запрос родителей и школы. Интеллектуальная готовность ребенка (наряду с физической,  эмоциональной, психологической готовностью) является приоритетной для успешного обучения в школе, успешного взаимодействия со сверстниками и взрослы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ключение в программу игр по укреплению  психофизиологического здоровья детей, традиционных и нетрадиционных методов совместной деятельности, направленных на интеллектуальное развитие и не используемых в основных образовательных программах, также является  отличительной чертой данной образовательной программы.</w:t>
      </w:r>
    </w:p>
    <w:p>
      <w:pPr>
        <w:pStyle w:val="Normal"/>
        <w:widowControl w:val="false"/>
        <w:spacing w:before="0" w:after="0"/>
        <w:ind w:left="57" w:right="57" w:firstLine="6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отовность к школе определяется тремя взаимосвязанны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онентами: физической готовностью, т.е. состоянием здоровья;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теллектуальной и личностной готовностью.</w:t>
      </w:r>
    </w:p>
    <w:p>
      <w:pPr>
        <w:pStyle w:val="Normal"/>
        <w:shd w:fill="FFFFFF" w:val="clear"/>
        <w:spacing w:lineRule="exact" w:line="277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Физическая готовность ребёнка к школе определяется медиками и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заносится в медицинскую карту. </w:t>
      </w:r>
    </w:p>
    <w:p>
      <w:pPr>
        <w:pStyle w:val="Normal"/>
        <w:shd w:fill="FFFFFF" w:val="clear"/>
        <w:spacing w:lineRule="exact" w:line="277" w:before="0" w:after="0"/>
        <w:ind w:firstLine="708"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Личностная готовность характеризуется: способность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риентироваться в окружающем мире,   отношением к школе; самостоятельности ребёнка; его активности и инициативы; развитие потребности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щении; умение устанавливать контакт со сверстниками и взрослыми. </w:t>
      </w:r>
    </w:p>
    <w:p>
      <w:pPr>
        <w:pStyle w:val="Normal"/>
        <w:shd w:fill="FFFFFF" w:val="clear"/>
        <w:spacing w:lineRule="exact" w:line="277" w:before="0" w:after="0"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Интеллектуальная готовность детей к школе включает в себя состоя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енсорного развития, состояние развития образных представлений и ряд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сихических процессов, умственное и речевое развит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ложения программы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к школе носит развивающий характер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опускает дублирования программ дошкольного образования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ует не на уровень знаний, а на развитие потенциальных возможностей ребенка, на зону его ближайшего развит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ивает постепенный переход от непосредственности к произвольности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и сочетает в единой смысловой последовательности продуктивные виды деятельности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переход от игровой к творческой, учебной деятельности, в том числе в сотрудничестве со сверстниками и взрослым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ариативна и готовит к любой системе школьного образова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ринципы</w:t>
      </w:r>
      <w:r>
        <w:rPr>
          <w:rFonts w:cs="Times New Roman" w:ascii="Times New Roman" w:hAnsi="Times New Roman"/>
          <w:sz w:val="24"/>
          <w:szCs w:val="24"/>
        </w:rPr>
        <w:t xml:space="preserve"> построения программы: общее развитие с учетом индивидуальных возможностей и способностей; развитие творческой деятельности; развитие личностных компетенций; поддержка и сохранение здоровья; формирование духовно-нравственных установок и ориентаций; развитие устойчивой психологической адаптации к новым условиям образования; сотворчество обучающих, обучающихся и родите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одготовки к обучению строится на таких принципах, как: учет возрастных и индивидуальных особенностей ребенка; систематичность и последовательность; вариантность и вариативность; доступность и достаточность; наглядность; достоверность; комплексность; взаимосвязь с окружающим миром; разнообразие игровых и творческих зада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: дидактическая игра; продуктивная, творческая деятельность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занятий в учебном план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«Готовимся к школе» предлагает систему адаптационных занятий и состоит из следующих курсов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Обучение грамоте и развитие речи», «Практический курс математики для дошкольников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онные занятия организуются на базе школы и имеют следующую временную структур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учение грамоте и развитие речи» - 2 занятия 1 раз в неделю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актический курс математики для дошкольников »  - 2 занятия 1 раз в неделю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занятий 30 минут с 10-минутным перерывом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ассчитана на 30 недель. Общее количество  - 120ч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  <w:t>Обучение грамоте с элементами развития речи «От звука к букв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ение грамоте дошкольников является обязательным элементом комплексного подхода к обучению детей родному языку и развитию речи. На одном занятии решаются различные взаимосвязанные речевые задачи: фонетические, лексические, грамматические, на основе которых происходит развитие связной реч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программы «От звука к букве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и развивать  первоначальные лингвистические представления, понимание того, что такое слово, предложение и как они строятся.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различать  на слух и в произношении все звуки родного языка, совершенствовать фонематический слух.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иды речевой деятельности: умений слушать, говорить, свободно пользоваться языком в различных ситуациях общения.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речи детей, за счет расширения и уточнения представлений детей об окружающем мире в ходе чтения, рассмотрения иллюстраций, бесед и др.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правильно обозначать звук на письме, составлять слова из букв и слогов, читать;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руки к письму («печатание» букв, слов, предложений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дготавливает к овладению звуковым анализом слов, т. е. последовательному вычленению всех звуков по порядку и их дифференцированию по качественным характеристикам. Дети определяют ударение, сравнивают по количественному и качественному звуковому составу. На этой основе впоследствии они обучаются чт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осознание звукового состава слова и словесного состава предложения подводит ребёнка к порогу овладения грамотой, закладывает основы нового отношения к языку, - сознательного оперирования им,  что является важной предпосылкой успешности школьного обуч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и школьно-значимых функций, определяющих успешность овладения школьными умениями, кроме темпа и качества формирования навыков чтения, пись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еляются: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ое восприятие и зрительная память, зрительный анализ и синтез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ая ориентация, оптико-пространственный анализ и синтез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ховое восприятие и внимание, слухо-речевая память, фонематический слух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сомоторные координации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ые и дифференцированные движения пальцев и кистей ру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проводится фронтально всей группой с использованием игровых технологий с использование тетрадей на печатной основе. Использование рабочей тетради каждым ребенком имеет большое значение так ка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воляет широко применять наглядный метод обучения и проблемно – поисковый мет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максимальный уровень фонематических, звуко – буквенных, графических средств, который создает предпосылки перехода к чтени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ет условия для ориентировочно – исследовательской деятельности детей, что достигается через систему словесно - зрительных действий, способствуя развитию внимания, памяти, мышления, реч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навык самоконтро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занятий подразделяется на обязательные этап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уляционная / речевая гимнасти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знаний / дополнение или продолже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материал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, артикуляция и качественная характеристика звука, место звука в слове, слова с заданным звуком, сравнительный анализ звуков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, её образ и графическое написание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чтение слогов с данной буквой, чтение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слов из слогов, деление на части, постановка ударения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игры и упражнения, направленные на освоение нового материал, активизацию словаря и разнообразных грамматических форм язы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ческий анализ слова: последовательное вычленение звуков в слове, сравнительный, количественный и качественный анализ сло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занятия: что нового узнали, научились делать, самоконтроль и самооценка, рефлекс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ч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чь устная и письменна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ки и буквы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 Слоги и сло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«звук». </w:t>
      </w:r>
      <w:r>
        <w:rPr>
          <w:rFonts w:cs="Times New Roman" w:ascii="Times New Roman" w:hAnsi="Times New Roman"/>
          <w:sz w:val="24"/>
        </w:rPr>
        <w:t xml:space="preserve">Фонематическое развитие слуха детей: вычленение звуков из слова,  слого-звуковой  и звуковой анализ слов; сравнение звуки в похоже звучащих словах, </w:t>
      </w:r>
      <w:r>
        <w:rPr>
          <w:rFonts w:cs="Times New Roman" w:ascii="Times New Roman" w:hAnsi="Times New Roman"/>
          <w:sz w:val="24"/>
          <w:szCs w:val="24"/>
        </w:rPr>
        <w:t>наблюдение за работой артикуляционного аппарата при произнесении звук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нятие  «буква». Графическое изображение зву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ение слов  на слоги. Ударение, ударный слог. Различие понятий   «слово» и  «слог». Деление двусложных и трехсложных слов с открытыми слогами на части, определение количество слогов. Слого- буквенный анализ,  схематичное изображение слога, подбор слова к схеме. Определение  ударного слога, ударной гласной.  Правильное  произношение звуков в слогах; составление слов из слогов, бук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ласные звуки и бук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е звуки и бук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о предложении (без грамматического определения), составление предложений, членение простых предложений на слова, согласование слов в предложен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лова.  Правильное построение  предложений из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гласные звуки и бук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ые звуки мягкие и тверды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ие понятий   «звук» и  «буква»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Чтение слов, предложений.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курса развития  речи с элементами обучения грамоте «От звука к букве» направлена на достижение личностных, метапредметных и предметных результатов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 УУД: мотивационные и коммуникативные, формирование Я - концепции и самооценки при подготовке к обучению в школе, положительное отношение к школьному обучени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развития  речи с элементами обучения грамоте является формирование универсальных учебных действий (УУД).</w:t>
      </w:r>
    </w:p>
    <w:p>
      <w:pPr>
        <w:pStyle w:val="Style18"/>
        <w:jc w:val="both"/>
        <w:rPr>
          <w:i/>
          <w:i/>
          <w:color w:val="000000"/>
        </w:rPr>
      </w:pPr>
      <w:r>
        <w:rPr>
          <w:i/>
          <w:color w:val="000000"/>
        </w:rPr>
        <w:t>Регулятивные УУД:</w:t>
      </w:r>
    </w:p>
    <w:p>
      <w:pPr>
        <w:pStyle w:val="Style18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определять и формулировать цель деятельности на занятии с помощью учителя; </w:t>
      </w:r>
    </w:p>
    <w:p>
      <w:pPr>
        <w:pStyle w:val="Style18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проговаривать последовательность действий на занятии; </w:t>
      </w:r>
    </w:p>
    <w:p>
      <w:pPr>
        <w:pStyle w:val="Style18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учиться высказывать своё предположение (версию) на основе работы с материалом тетрадей на печатной основе; </w:t>
      </w:r>
    </w:p>
    <w:p>
      <w:pPr>
        <w:pStyle w:val="Style18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учиться работать по предложенному учителем плану.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>Средством формирования регулятивных УУД служит технология проблемного диалога.</w:t>
      </w:r>
    </w:p>
    <w:p>
      <w:pPr>
        <w:pStyle w:val="Style18"/>
        <w:jc w:val="both"/>
        <w:rPr>
          <w:i/>
          <w:i/>
          <w:color w:val="000000"/>
        </w:rPr>
      </w:pPr>
      <w:r>
        <w:rPr>
          <w:i/>
          <w:color w:val="000000"/>
        </w:rPr>
        <w:t>Познавательные УУД:</w:t>
      </w:r>
    </w:p>
    <w:p>
      <w:pPr>
        <w:pStyle w:val="Style18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ориентироваться в тетрадях на печатной основе; </w:t>
      </w:r>
    </w:p>
    <w:p>
      <w:pPr>
        <w:pStyle w:val="Style18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находить ответы на вопросы на иллюстрациях; </w:t>
      </w:r>
    </w:p>
    <w:p>
      <w:pPr>
        <w:pStyle w:val="Style18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делать выводы в результате совместной работы группы и учителя; </w:t>
      </w:r>
    </w:p>
    <w:p>
      <w:pPr>
        <w:pStyle w:val="Style18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преобразовывать информацию из одной формы в другую: подробно пересказывать небольшие тексты. </w:t>
      </w:r>
    </w:p>
    <w:p>
      <w:pPr>
        <w:pStyle w:val="Style18"/>
        <w:ind w:firstLine="708"/>
        <w:jc w:val="both"/>
        <w:rPr>
          <w:color w:val="000000"/>
        </w:rPr>
      </w:pPr>
      <w:r>
        <w:rPr>
          <w:color w:val="000000"/>
        </w:rPr>
        <w:t>Средством формирования познавательных УУД служат тексты тетрадей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Style18"/>
        <w:jc w:val="both"/>
        <w:rPr>
          <w:i/>
          <w:i/>
          <w:color w:val="000000"/>
        </w:rPr>
      </w:pPr>
      <w:r>
        <w:rPr>
          <w:i/>
          <w:color w:val="000000"/>
        </w:rPr>
        <w:t>Коммуникативные УУД:</w:t>
      </w:r>
    </w:p>
    <w:p>
      <w:pPr>
        <w:pStyle w:val="Style18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оформлять свои мысли в устной форме (на уровне предложения или небольшого текста); </w:t>
      </w:r>
    </w:p>
    <w:p>
      <w:pPr>
        <w:pStyle w:val="Style18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слушать и понимать речь других; пользоваться приёмами слушания: фиксировать тему (заголовок), ключевые слова; </w:t>
      </w:r>
    </w:p>
    <w:p>
      <w:pPr>
        <w:pStyle w:val="Style18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договариваться о правилах поведения и общения оценки и самооценки и следовать им; </w:t>
      </w:r>
    </w:p>
    <w:p>
      <w:pPr>
        <w:pStyle w:val="Style18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учиться работать в паре, группе; выполнять различные роли (лидера, исполнителя). </w:t>
      </w:r>
    </w:p>
    <w:p>
      <w:pPr>
        <w:pStyle w:val="Style18"/>
        <w:spacing w:before="0" w:after="120"/>
        <w:ind w:firstLine="708"/>
        <w:jc w:val="both"/>
        <w:rPr>
          <w:color w:val="000000"/>
        </w:rPr>
      </w:pPr>
      <w:r>
        <w:rPr>
          <w:color w:val="000000"/>
        </w:rPr>
        <w:t>Средством формирования коммуникативных УУД служат проблемно-диалогическая технология и организация работы в парах и малых группах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ели уровней развития речевых навыков и умений детей в области грамоты  1. </w:t>
      </w:r>
      <w:r>
        <w:rPr>
          <w:rFonts w:cs="Times New Roman" w:ascii="Times New Roman" w:hAnsi="Times New Roman"/>
          <w:sz w:val="24"/>
          <w:szCs w:val="24"/>
        </w:rPr>
        <w:t>Сформированность у ребёнка представлений о речевых и неречевых формах общени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риентироваться в содержании этого общения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оручени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Наличие у ребёнка представления о звуковой стороне речи как реальной действитель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лове, слоге, звуке, ударении (без определения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чественной характеристике звуков (гласный, согласный, твёрдый, мягкий, звонкий, глухо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разительных средствах речи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явление ребёнком заинтересованного отношения к звуковой основе речи, активное участие в игре, выполнении упражнений по ЗКР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Овладение ребёнком планирующей и регулирующей функцией реч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личие у него представления о модели и процессе моделиров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пособность комментировать свои действия, анализировать проделанную работ</w:t>
      </w:r>
      <w:r>
        <w:rPr/>
        <w:t>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занятий по обучению грамоте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2"/>
        <w:gridCol w:w="567"/>
        <w:gridCol w:w="8362"/>
      </w:tblGrid>
      <w:tr>
        <w:trPr>
          <w:trHeight w:val="5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. Речь.  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ь устная и письменная. 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и буква, графическое изображение звука в слове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 как часть слова, графическое изображение слова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вук и буква А . Звук  А: </w:t>
            </w:r>
            <w:r>
              <w:rPr>
                <w:rFonts w:cs="Times New Roman" w:ascii="Times New Roman" w:hAnsi="Times New Roman"/>
              </w:rPr>
              <w:t>графическое изображение гласного звука, место звука в слове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ква А</w:t>
            </w:r>
            <w:r>
              <w:rPr>
                <w:rFonts w:cs="Times New Roman" w:ascii="Times New Roman" w:hAnsi="Times New Roman"/>
              </w:rPr>
              <w:t>: место буквы в слове, соотношение названий предметов со схемами слов, печатание буквы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вук и буква О. Звук О:</w:t>
            </w:r>
            <w:r>
              <w:rPr>
                <w:rFonts w:cs="Times New Roman" w:ascii="Times New Roman" w:hAnsi="Times New Roman"/>
              </w:rPr>
              <w:t xml:space="preserve"> место звука в слове, соотношение названий предметов со схемами слов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ква О</w:t>
            </w:r>
            <w:r>
              <w:rPr>
                <w:rFonts w:cs="Times New Roman" w:ascii="Times New Roman" w:hAnsi="Times New Roman"/>
              </w:rPr>
              <w:t>: место буквы в слове, соотношение названий предметов со схемами слов, печатание буквы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8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вук  и  буква У. Звук У:</w:t>
            </w:r>
            <w:r>
              <w:rPr>
                <w:rFonts w:cs="Times New Roman" w:ascii="Times New Roman" w:hAnsi="Times New Roman"/>
              </w:rPr>
              <w:t xml:space="preserve"> место звука в слове, соотношение названий предметов со схемами слов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ква У</w:t>
            </w:r>
            <w:r>
              <w:rPr>
                <w:rFonts w:cs="Times New Roman" w:ascii="Times New Roman" w:hAnsi="Times New Roman"/>
              </w:rPr>
              <w:t>: место буквы в слове, соотношение названий предметов со схемами слов, печатание буквы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вук и буква Ы</w:t>
            </w:r>
            <w:r>
              <w:rPr>
                <w:rFonts w:cs="Times New Roman" w:ascii="Times New Roman" w:hAnsi="Times New Roman"/>
              </w:rPr>
              <w:t>: место звука и буквы в слове, соотношение названий предметов со схемами слов. буквы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ние и чтение гласных букв (А, У, О, Ы). Печатание букв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вук и буква Э</w:t>
            </w:r>
            <w:r>
              <w:rPr>
                <w:rFonts w:cs="Times New Roman" w:ascii="Times New Roman" w:hAnsi="Times New Roman"/>
              </w:rPr>
              <w:t xml:space="preserve">: место звука и буквы в слове, соотношение названий предметов со схемами слов. 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гласных букв (А, О, У, Ы, Э)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ласные звуки и буквы</w:t>
            </w:r>
            <w:r>
              <w:rPr>
                <w:rFonts w:cs="Times New Roman" w:ascii="Times New Roman" w:hAnsi="Times New Roman"/>
              </w:rPr>
              <w:t xml:space="preserve">: А, У, О, Ы, Э 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гов, деление на слоги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8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вук и буква Л</w:t>
            </w:r>
            <w:r>
              <w:rPr>
                <w:rFonts w:cs="Times New Roman" w:ascii="Times New Roman" w:hAnsi="Times New Roman"/>
              </w:rPr>
              <w:t xml:space="preserve">: место звука в слове, чтение слогов, ударение, называние слов с начальных слогов, 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гов, слов, печатание буквы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вук и буква М</w:t>
            </w:r>
            <w:r>
              <w:rPr>
                <w:rFonts w:cs="Times New Roman" w:ascii="Times New Roman" w:hAnsi="Times New Roman"/>
              </w:rPr>
              <w:t xml:space="preserve">: графическое изображение твёрдого согласного звука ,место звука в слове, слог-слияние. 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гов, печатание буквы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вук и буква Н</w:t>
            </w:r>
            <w:r>
              <w:rPr>
                <w:rFonts w:cs="Times New Roman" w:ascii="Times New Roman" w:hAnsi="Times New Roman"/>
              </w:rPr>
              <w:t>: место звука в слове, слог-слияние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гов, печатание буквы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вук и буква Р</w:t>
            </w:r>
            <w:r>
              <w:rPr>
                <w:rFonts w:cs="Times New Roman" w:ascii="Times New Roman" w:hAnsi="Times New Roman"/>
              </w:rPr>
              <w:t>: место звука в слове, чтение слогов, выделение первого слога в слове, печатание буквы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гов, печатание буквы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8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вуковой анализ слов</w:t>
            </w:r>
            <w:r>
              <w:rPr>
                <w:rFonts w:cs="Times New Roman" w:ascii="Times New Roman" w:hAnsi="Times New Roman"/>
              </w:rPr>
              <w:t xml:space="preserve"> (дифференциация гласных и согласных звуков), деление слов на слоги, ударный слог и ударный гласный в слове, фонетический разбор слов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комство с предложением:</w:t>
            </w:r>
            <w:r>
              <w:rPr>
                <w:rFonts w:cs="Times New Roman" w:ascii="Times New Roman" w:hAnsi="Times New Roman"/>
              </w:rPr>
              <w:t xml:space="preserve"> чтение знакомых слов в предложении, определение количества и последовательности слов в предложении, графическое изображение. 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ква Я</w:t>
            </w:r>
            <w:r>
              <w:rPr>
                <w:rFonts w:cs="Times New Roman" w:ascii="Times New Roman" w:hAnsi="Times New Roman"/>
              </w:rPr>
              <w:t>: буква в начале слова, соотношение первого звука в слове с буквой (А, Я),  сравнительное чтение слогов с А/Я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ческий разбор слов (МАЛ, МЯЛ) чтение слогов, слов, предложений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ква Ю:</w:t>
            </w:r>
            <w:r>
              <w:rPr>
                <w:rFonts w:cs="Times New Roman" w:ascii="Times New Roman" w:hAnsi="Times New Roman"/>
              </w:rPr>
              <w:t xml:space="preserve"> место буквы в словах (ЮРТА, ТЮЛЬПАН), соотношение первого звука 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е с буквой (У, Ю), сравнительное чтение слогов с У/Ю, 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шение согласных звуков, фонетический разбор слов (ЛУК, ЛЮК)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(ЛУК, ЛЮК, ЮМОР, ЮЛЯ)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8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ква Е:</w:t>
            </w:r>
            <w:r>
              <w:rPr>
                <w:rFonts w:cs="Times New Roman" w:ascii="Times New Roman" w:hAnsi="Times New Roman"/>
              </w:rPr>
              <w:t xml:space="preserve"> место буквы в словах (ЕЛЬ, ЛЕЙКА), сравнительное чтение слогов с Э/Е, произношение согласных звуков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е, чтение слогов, слов, предложений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ква Ё:</w:t>
            </w:r>
            <w:r>
              <w:rPr>
                <w:rFonts w:cs="Times New Roman" w:ascii="Times New Roman" w:hAnsi="Times New Roman"/>
              </w:rPr>
              <w:t xml:space="preserve"> место буквы в словах (ЁЖ, ЁРШ, ЁЛКА), сравнительное чтение слогов с О/Ё, произношение согласных звуков. 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ё, чтение слогов, слов.  Фонетический разбор слов (МЕЛ/МЁЛ/ЛЁН)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вук и буква И:</w:t>
            </w:r>
            <w:r>
              <w:rPr>
                <w:rFonts w:cs="Times New Roman" w:ascii="Times New Roman" w:hAnsi="Times New Roman"/>
              </w:rPr>
              <w:t xml:space="preserve"> место звука в слове, фонетический разбор (ЛИМОН, МАЛИН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и буква и, чтение слогов, слов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вуки Г и Гь, К и Кь: </w:t>
            </w:r>
            <w:r>
              <w:rPr>
                <w:rFonts w:cs="Times New Roman" w:ascii="Times New Roman" w:hAnsi="Times New Roman"/>
              </w:rPr>
              <w:t xml:space="preserve">графическое изображение мягких и твердых согласных в слове, сравнительный анализ звуков (звонкий/глухой),. 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квы Г, К:</w:t>
            </w:r>
            <w:r>
              <w:rPr>
                <w:rFonts w:cs="Times New Roman" w:ascii="Times New Roman" w:hAnsi="Times New Roman"/>
              </w:rPr>
              <w:t xml:space="preserve"> чтение слов с буквами Г, К , фонетический разбор слов, письмо букв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8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вуки Д и Дь, Т и Ть</w:t>
            </w:r>
            <w:r>
              <w:rPr>
                <w:rFonts w:cs="Times New Roman" w:ascii="Times New Roman" w:hAnsi="Times New Roman"/>
              </w:rPr>
              <w:t>.</w:t>
            </w:r>
            <w:r>
              <w:rPr/>
              <w:t xml:space="preserve"> характеристика звука и буквы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квы Д, Т:</w:t>
            </w:r>
            <w:r>
              <w:rPr>
                <w:rFonts w:cs="Times New Roman" w:ascii="Times New Roman" w:hAnsi="Times New Roman"/>
              </w:rPr>
              <w:t>,и фонетический разбор слов (ДОМ/ДОГ, КОТ/КТО),чтение  слогов, слов,  предложений письмо букв Д и Т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вуки В и Вь, Ф и Фь </w:t>
            </w:r>
            <w:r>
              <w:rPr>
                <w:rFonts w:cs="Times New Roman" w:ascii="Times New Roman" w:hAnsi="Times New Roman"/>
              </w:rPr>
              <w:t>графическое изображение мягких и твердых согласных в слове, сравнительный анализ звуков (звонкий/глухой),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Буквы В,Ф. </w:t>
            </w:r>
            <w:r>
              <w:rPr>
                <w:rFonts w:cs="Times New Roman" w:ascii="Times New Roman" w:hAnsi="Times New Roman"/>
              </w:rPr>
              <w:t>Чтение слов с буквами  в, ф.  Фонетический разбор слов, письмо букв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вуки З-ЗЬ, С- СЬ</w:t>
            </w:r>
            <w:r>
              <w:rPr>
                <w:rFonts w:cs="Times New Roman" w:ascii="Times New Roman" w:hAnsi="Times New Roman"/>
              </w:rPr>
              <w:t>. графическое изображение мягких и твердых согласных в слове, сравнительный анализ звуков (звонкий/глухой),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квы З, С.</w:t>
            </w:r>
            <w:r>
              <w:rPr>
                <w:rFonts w:cs="Times New Roman" w:ascii="Times New Roman" w:hAnsi="Times New Roman"/>
              </w:rPr>
              <w:t xml:space="preserve"> Чтение слогов, предложений .Фонетический разбор слов, письмо букв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вуки Б-БЬ, П- ПЬ,</w:t>
            </w:r>
            <w:r>
              <w:rPr>
                <w:rFonts w:cs="Times New Roman" w:ascii="Times New Roman" w:hAnsi="Times New Roman"/>
              </w:rPr>
              <w:t xml:space="preserve"> графическое изображение мягких и твердых согласных в слове, сравнительный анализ звуков (звонкий/глухой),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уквы Б, П.</w:t>
            </w:r>
            <w:r>
              <w:rPr>
                <w:rFonts w:cs="Times New Roman" w:ascii="Times New Roman" w:hAnsi="Times New Roman"/>
              </w:rPr>
              <w:t xml:space="preserve"> Чтение слогов, предложений. Фонетический разбор слов, письмо букв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8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вуки Х -Х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характеристика звука и буквы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Буква Х. </w:t>
            </w:r>
            <w:r>
              <w:rPr>
                <w:rFonts w:cs="Times New Roman" w:ascii="Times New Roman" w:hAnsi="Times New Roman"/>
              </w:rPr>
              <w:t>Чтение слогов, предложений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вуки и буквы Ж и Ш:</w:t>
            </w:r>
            <w:r>
              <w:rPr>
                <w:rFonts w:cs="Times New Roman" w:ascii="Times New Roman" w:hAnsi="Times New Roman"/>
              </w:rPr>
              <w:t xml:space="preserve"> сравнительный анализ звуков (звонкий/глухой),  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гов, фонетический разбор слов (ЛЫЖИ, ТИШЕ), письмо букв Ж и Ш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вуки  и буквы Ч - Щ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гов, фонетический разбор слов ,письмо букв 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вук и буква Ц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/>
              <w:t>характеристика звука и буквы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гов, фонетический разбор слов ,письмо букв 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8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вук и буква Й:</w:t>
            </w:r>
            <w:r>
              <w:rPr>
                <w:rFonts w:cs="Times New Roman" w:ascii="Times New Roman" w:hAnsi="Times New Roman"/>
              </w:rPr>
              <w:t xml:space="preserve">, характеристика звука и буквы. 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буквой Й на конце, фонетический разбор слова (ПОПУГАЙ), письмо слов по буквам и знакам (ЗАЙЦЫ, ЛЕЙКА), чтение стихотворений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ягкий знак Ь:</w:t>
            </w:r>
            <w:r>
              <w:rPr>
                <w:rFonts w:cs="Times New Roman" w:ascii="Times New Roman" w:hAnsi="Times New Roman"/>
              </w:rPr>
              <w:t xml:space="preserve"> сравнительный анализ слов (УГОЛ, УГОЛЬ), изменение, анализ и чтение слов с Ь на конце, фонетический разбор слов (ЛОШАДЬ), письмо слова по буквам (МЕДВЕДЬ), письмо буквы Ь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вёрдый знак Ъ: </w:t>
            </w:r>
            <w:r>
              <w:rPr>
                <w:rFonts w:cs="Times New Roman" w:ascii="Times New Roman" w:hAnsi="Times New Roman"/>
              </w:rPr>
              <w:t>сравнительный анализ слов (СЕЛ, СЪЕЛ), изменение слов с помощью Ъ, анализ и чтение слов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фавит. 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. Загадки, потешки. 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.В.Колесникова. Программа «От звука к букве. Обучение дошкольников элементам грамоты». Рекомендовано учебно-методической лабораторией педагогики начального образования Московского института открытого образования. Издательство ЮВЕНТА, Москва 2007 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сникова Е.В.   «От А до Я».  Рабочая тетрадь для детей 5 – 6 л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double"/>
        </w:rPr>
        <w:t>«Практический курс математики для дошкольников»  «Раз - ступенька, два – ступенька</w:t>
      </w:r>
      <w:r>
        <w:rPr>
          <w:rFonts w:cs="Times New Roman" w:ascii="Times New Roman" w:hAnsi="Times New Roman"/>
          <w:b/>
          <w:sz w:val="24"/>
          <w:szCs w:val="24"/>
        </w:rPr>
        <w:t>»   призван: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ать дошкольникам элементарную числовую грамотность, начальн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еометрические представления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звивать   мыслительные   операции:   умение   решать   задачи   на   поис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кономерностей, сравнение и классификацию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наглядно - образную, словесно-логическую и эмоциональную память;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внимание, наблюдательность, логическое мышление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вать способность к обобщению и абстракции, развивать пространственные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дставления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ить натуральные числа от 1 до 10 на системе практических занятий с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ользованием наглядности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скрыть смысл арифметических действий (сложения и вычитания) на основе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лементарных практических действий,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учить ориентироваться в тетради, аккуратно и систематически вести записи.</w:t>
      </w:r>
    </w:p>
    <w:p>
      <w:pPr>
        <w:pStyle w:val="Style16"/>
        <w:widowControl w:val="false"/>
        <w:autoSpaceDE w:val="false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ое предметное содержания отобрано таким образом, что</w:t>
        <w:softHyphen/>
        <w:t>бы подготовить детей к овладению простейшими умственными операци</w:t>
        <w:softHyphen/>
        <w:t>ями. Научить устанавливать сходства и различия в предметах и в математических объек</w:t>
        <w:softHyphen/>
        <w:t>тах.  Выделять из множества предметов один или несколько предметов, обладаю</w:t>
        <w:softHyphen/>
        <w:t>щих или не обладающих заданным свойством.  Давать точный ответ на поставленный преподавателем вопрос. Подготовить к восприятию наиболее важных в начальном обучении понятий (число, отношение, величина и др.).</w:t>
      </w:r>
    </w:p>
    <w:p>
      <w:pPr>
        <w:pStyle w:val="Style16"/>
        <w:widowControl w:val="false"/>
        <w:autoSpaceDE w:val="false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атематических представлений производится на основе широкого использования  дошкольного опыта ребенка. В связи с этим, напри</w:t>
        <w:softHyphen/>
        <w:t>мер, порядок ознакомления с натуральными числами, несколько отличается от традиционного. Так, сначала дети учатся называть числа по порядку от 1 до 10, узнавать знакомые цифры, пересчитывать предметы.</w:t>
      </w:r>
    </w:p>
    <w:p>
      <w:pPr>
        <w:pStyle w:val="Style16"/>
        <w:widowControl w:val="false"/>
        <w:autoSpaceDE w:val="false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подготовка к усвоению в дальнейшем понятия величины: дош</w:t>
        <w:softHyphen/>
        <w:t>кольники знакомятся с примерами наиболее распространенных в практике ве</w:t>
        <w:softHyphen/>
        <w:t>личин - длина, масса, время.</w:t>
      </w:r>
    </w:p>
    <w:p>
      <w:pPr>
        <w:pStyle w:val="Style16"/>
        <w:widowControl w:val="false"/>
        <w:autoSpaceDE w:val="false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 логического развития детей начинается уже на самых первых заня</w:t>
        <w:softHyphen/>
        <w:t>тиях математикой, когда они выполняют простейшие действие классификации(например, разложить  предметы или фигуры по цвету, по размерам, по фор</w:t>
        <w:softHyphen/>
        <w:t xml:space="preserve">ме).  На доступных примерах  разъясняется смысл таких  «логических» слов,  как  «любой», «каждый», «все», «какой-нибудь» и т.д. </w:t>
      </w:r>
    </w:p>
    <w:p>
      <w:pPr>
        <w:pStyle w:val="Style16"/>
        <w:widowControl w:val="false"/>
        <w:autoSpaceDE w:val="false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значение для математического развития ребенка имеет линия гео</w:t>
        <w:softHyphen/>
        <w:t>метрической пропедевтики. На занятиях дети познакомятся с некоторыми гео</w:t>
        <w:softHyphen/>
        <w:t>метрическими фигурами, их названиями и изображения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iCs/>
          <w:sz w:val="24"/>
          <w:szCs w:val="24"/>
        </w:rPr>
        <w:t>развитие мотивации учения дошкольников, ориентированный на удовлетворение познавательных процессов, радость творчества; формирование мыслительных операций (анализ, синтез, сравнение, обобщение, классификация, аналогия); развитие образного и вариативного мышления, фантазии, воображения ,творческих способност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16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детей к овладению простейшими умственными операциями;</w:t>
      </w:r>
    </w:p>
    <w:p>
      <w:pPr>
        <w:pStyle w:val="Style16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ходства и различия в предметах и в математических объектах;</w:t>
      </w:r>
    </w:p>
    <w:p>
      <w:pPr>
        <w:pStyle w:val="Style16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множества предметов один или несколько предметов, обладающих заданным свойством;</w:t>
      </w:r>
    </w:p>
    <w:p>
      <w:pPr>
        <w:pStyle w:val="Style16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точный ответ на поставленный вопрос;</w:t>
      </w:r>
    </w:p>
    <w:p>
      <w:pPr>
        <w:pStyle w:val="Style16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ть к восприятию наиболее важных в начальном обучении понятий ( число, отношение, величина и др.). </w:t>
      </w:r>
    </w:p>
    <w:p>
      <w:pPr>
        <w:pStyle w:val="Style16"/>
        <w:widowControl w:val="false"/>
        <w:tabs>
          <w:tab w:val="clear" w:pos="708"/>
          <w:tab w:val="left" w:pos="14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Style16"/>
        <w:widowControl w:val="false"/>
        <w:tabs>
          <w:tab w:val="clear" w:pos="708"/>
          <w:tab w:val="left" w:pos="14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1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множества предметов один или несколько предметов, обладающих заданным свойством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1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и называть предмет, расположенный левее (правее), выше (ниже) данного предмета; предмет, расположенный между данными пред</w:t>
        <w:softHyphen/>
        <w:t>метами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1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редметы по размерам, по длине, по массе, используя практические способы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1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, в каком из двух множеств больше или меньше предметов, или в множествах элементов поровну; 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1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числа в пpямом и в обратном порядке от 1 до 10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1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числа, характеризуя результат сравнения словами «больше», «меньше»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1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читывать элементы данного конечного множества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1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любое число от 1 до 10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1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различать геометрические фигуpы: шар, куб, круг, квадрат, треу</w:t>
        <w:softHyphen/>
        <w:t>гольни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логического мышления с использованием математического материала «Раз - ступенька, два – ступенька»являются формирование следующих универсальных учебных действий. </w:t>
      </w:r>
    </w:p>
    <w:p>
      <w:pPr>
        <w:pStyle w:val="3"/>
        <w:spacing w:before="0" w:after="0"/>
        <w:jc w:val="both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ять цель деятельности на занятии с помощью учителя;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планировать учебную деятельность;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сказывать свою версию;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я по предложенному плану, использовать необходимые средства (тетрадь на печатной основе, простейшие приборы и инструменты).</w:t>
      </w:r>
    </w:p>
    <w:p>
      <w:pPr>
        <w:pStyle w:val="3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3"/>
        <w:numPr>
          <w:ilvl w:val="0"/>
          <w:numId w:val="1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ять успешность выполнения своего задания в диалоге с учителем.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jc w:val="both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1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иентироваться в своей системе знаний;</w:t>
      </w:r>
    </w:p>
    <w:p>
      <w:pPr>
        <w:pStyle w:val="3"/>
        <w:numPr>
          <w:ilvl w:val="0"/>
          <w:numId w:val="1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лать предварительный отбор источников информации для  решения учебной задачи;</w:t>
      </w:r>
    </w:p>
    <w:p>
      <w:pPr>
        <w:pStyle w:val="3"/>
        <w:numPr>
          <w:ilvl w:val="0"/>
          <w:numId w:val="1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бывать новые знания: извлекать информацию, представленную в разных формах (текст, таблица, схема, иллюстрация и др.);</w:t>
      </w:r>
    </w:p>
    <w:p>
      <w:pPr>
        <w:pStyle w:val="3"/>
        <w:numPr>
          <w:ilvl w:val="0"/>
          <w:numId w:val="15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 наблюдать и делать  самостоятельные  выводы;</w:t>
      </w:r>
    </w:p>
    <w:p>
      <w:pPr>
        <w:pStyle w:val="3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ством  формирования этих достижений  служит учебный материал и задания в тетрадях, нацеленные на 1-ю линию развития – умение объяснять мир.</w:t>
      </w:r>
    </w:p>
    <w:p>
      <w:pPr>
        <w:pStyle w:val="3"/>
        <w:spacing w:before="0" w:after="0"/>
        <w:jc w:val="both"/>
        <w:rPr/>
      </w:pPr>
      <w:r>
        <w:rPr>
          <w:i/>
          <w:sz w:val="24"/>
          <w:szCs w:val="24"/>
        </w:rPr>
        <w:t>Коммуникативные УУД</w:t>
      </w:r>
      <w:r>
        <w:rPr>
          <w:sz w:val="24"/>
          <w:szCs w:val="24"/>
        </w:rPr>
        <w:t>:</w:t>
      </w:r>
    </w:p>
    <w:p>
      <w:pPr>
        <w:pStyle w:val="3"/>
        <w:numPr>
          <w:ilvl w:val="0"/>
          <w:numId w:val="10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нести свою позицию до других: оформлять свою мысль в устной речи (на уровне одного предложения или небольшого текста);</w:t>
      </w:r>
    </w:p>
    <w:p>
      <w:pPr>
        <w:pStyle w:val="3"/>
        <w:numPr>
          <w:ilvl w:val="0"/>
          <w:numId w:val="10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и понимать речь других;</w:t>
      </w:r>
    </w:p>
    <w:p>
      <w:pPr>
        <w:pStyle w:val="3"/>
        <w:numPr>
          <w:ilvl w:val="0"/>
          <w:numId w:val="10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тупать в беседу на занятии и в жизни;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ством формирования этих действий служит технология проблемного диалога (побуждающий и подводящий диалог) и технология продуктивного чтения.</w:t>
      </w:r>
    </w:p>
    <w:p>
      <w:pPr>
        <w:pStyle w:val="3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 правилах общения и поведения в школе и следовать им.</w:t>
      </w:r>
    </w:p>
    <w:p>
      <w:pPr>
        <w:pStyle w:val="3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ством формирования этих действий служит работа в парах и малых группах.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предметов: цвет, форма, размер, материал и др. Срав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в по цвету, форме, размеру, материа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окупности (группы) предметов или фигур, обладающих общим призна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совокупности по заданному призна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части совокуп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ение двух совокупностей (групп) предметов. Обозначение отменяй равенства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ен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е равночисленности двух совокупностей (групп) предметов с помощь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пар (равно -не равно, больше на ... ,меньше на ..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бщих представлений о сложении как объединении предметов в од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ое. Формирование общих представлений о вычитании как удалении части предме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целого. Взаимосвязь между целым и ча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представления о величин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, масса предметов, объем жидких и сыпучих веществ. Измерение величин с помощью условных мер (отрезок, клеточка, стакан и т.п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туральное число как результат счета и измерения. Числовой отрез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закономерностей. Поиск нарушения закономер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и операции над ни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й и обратный счет в пределах 10. Порядковый и ритмический сч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ледующего числа путем прибавления единицы. Название, последовательность и обозначение чисел 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до 10 цифрами, точками на отрезке прямой. Состав чисел первого деся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венство и неравенство чисел. Сравнение чисел (больше на..., меньше на ...)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й осно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 сложении и вычитании чисел в пределах 10  (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м наглядной опоры). Взаимосвязь между сложением и вычитанием чис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0 и его свой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простых (в одно действие) задач на сложение и вычитание с использова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го материа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странственно-временные представления. Примеры отношений: на -над -под, слева -справа -посередине, спереди -сзади, сверху -снизу, выше -ниже, шире -уже, длиннее -короче, толще -тоньше, раньше -позже, позавчера -вчера -сегодня -завтра -послезавтра, вдоль, через и др. Установление последовательности событий. Последовательность дней в неделе. Последовательность месяцев в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ка на листе бумаги в клетку. Ориентировка в пространстве с помощь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фигуры и велич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выделять в окружающей обстановке предметы одинаковой формы. Знакомство с геометрическими фигурами: квадрат, прямоугольник, треугольни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хугольник, круг, шар, цилиндр, конус, пирамида, параллелепипед (коробка), к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фигур из частей и деление фигур на части. Конструирование фигур из пало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 точке, прямой, луче, отрезке, ломаной лини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угольнике, углах, о равных фигурах, замкнутых и незамкнутых ли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предметов по длине, массе, объему (непосредственное и опосредованное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щью различных мерок). Установление необходимости выбора единой мерки при сравнении величин. Знакомство с некоторыми общепринятыми единицами измер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велич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по программе основным результатом должно стать формирование у детей интереса к познанию, продвижение в развитии познавательных процессов и формирование умений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ланируемый миниму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находить в обстановке  один и много предме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группы предметов на основе составления пар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итать в пределах 5 в прямом порядк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предметы по длине, ширине, высоте, раскладывать по 5 предметов в порядке возраста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вать и называть основные геометрические фигур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направления от себя (направо, налево, вперед, назад, вверх, вниз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желаемый уровен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и называть признаки сходства и различия двух предметов по цвету, форме, размер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ить ряд из предметов с одним изменяющимся признако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общий признак группы из 4 -5 предметов, находить лиш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итать в пределах 10 в прямом порядк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запись чисел 1 10 с количеством и порядком предме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ображать графически «столько же» предметов, сколько в заданной группе (до 5 предметов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с опорой на наглядность рядом стоящие числа в пределах 10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устанавливать пространствнно – временные отношения, находить последовательность событий и их наруше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вать и называть основные геометрические фигур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мерять длину с помощью условных ме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практического курс математики «Раз - ступенька, два – ступенька»  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20"/>
        <w:gridCol w:w="992"/>
        <w:gridCol w:w="576"/>
        <w:gridCol w:w="58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держание 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едметов . Цв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ить детей определять сходство и различие предметов по цвету. Учить видеть клетку в тетради.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едметов. Форма, ра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детей определять сходство и различие предметов форме, размеру и значению.</w:t>
            </w:r>
          </w:p>
        </w:tc>
      </w:tr>
      <w:tr>
        <w:trPr>
          <w:trHeight w:val="7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редметов и совокупност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 детей выяснять, каких предметов больше (меньше). 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. Знаки «=» и «≠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о знаками «=»(равенство) и «≠»(неравенство) на примере совокупностей предметов. Учимся писать знак «=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овокупностей. Знак «+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 со сложением совокупностей. Учить писать знак «+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отношения: на, над, под, выше, ни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детей определять местоположение предметов в пространстве. Работа с математическим раздаточным материал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отношения:  слева, с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и формирование представлений «слева», «справа». Работа с математическим раздаточным материал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овокупностей. Знак «-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 с вычитанием совокупностей. Учить писать знак «-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отношения: между, посередине, внутри, снаруж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и формирование представлений «между», «посередине», «внутри», «снаружи». Работа с раздаточным математическим материал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. Цифра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ями «много», «один». Научить правильно соотносить цифру с числом предметов. Научить писать цифру 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2. Цифра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 с образованием числа 2. Научить писать цифру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. Линия. Прямая и кривая линии. Отрезок. Лу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ть представление о понятиях «точка», «линия», «прямая и кривая линии», «отрезок», «луч». Закрепить навык написания цифр1,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3. Цифра 3. Состав числа 3.Счет до трех. треуго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детей с образованием числа 3. Научить правильно соотносить цифры с числом предметов. Научить писать цифру 3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нутые и незамкнутые линии. Ломаная линия. Многоуго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работу над нумерацией чисел 1,2, 3. Сформировать представление о понятиях «замкнутые и незамкнутые линии», «ломаная линия», «многоугольник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4. Цифра 4. Состав числа 4.Счет до четырех. Квадр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образованием числа 4 и соответствующей цифрой. Учить правильно соотносить полученные цифры с числом предметов, называть их место при счет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отрезок. Сложение и вычитание на числовом отрез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ть числовой отрезок. Познакомить со сложением и вычитанием на числовом отрезке. Повторить состав чисел 2,3,4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5. Цифра 5. Состав числа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 с образованием числа 5. Научить сравнивать число 5 с предыдущим. Научить писать цифру 5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 Знаки «&gt;» «&lt;». Порядков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о знаками «&gt;» «&lt;» и записями вида 2&lt;3,4&gt;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: раньше, позже. Числовой ря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работу по нумерации чисел 1,2,3,4,5. Сформировать временные представления «раньше, позже» .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6. Цифра 6. Состав числа 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 с получением числа 6. Научить писать цифру 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7. Цифра 7. Состав числа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 с получением числа 7. Научить писать цифру 7. Упражнять в сравнении чисе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8. Цифра 8. Состав числа 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 с получением числа 8. Научить писать цифру 8. Учить сравнивать число8 с предыдущими числ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9. Цифра 9. Состав числа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 с получением числа 9. Научить писать цифру 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– 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знания по нумерации. Знакомство с фигурам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0. Цифра 0. 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 с числом и цифрой 0. Научить писать цифру 0. Закрепить навык счета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0. Состав числа 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 с образованием числа 10, его образованием и записью.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2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 состава чисел до 1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ем «задача» и ее составными частями. Практическое решение простых задач.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-10. Упражнения по выбо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под наблюдением. Коррекция зн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изученный материал. Повторить написание цифр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ч.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программы</w:t>
      </w:r>
      <w:r>
        <w:rPr>
          <w:rFonts w:cs="Times New Roman" w:ascii="Times New Roman" w:hAnsi="Times New Roman"/>
        </w:rPr>
        <w:br/>
        <w:t>Петерсон Л.Г., Кочемасова Е.Е. Игралочка. Практический курс математики для дошкольников 3 - 4 лет. Методические рекомендации. М.: Баласс, 2001.</w:t>
        <w:br/>
        <w:t>Петерсон Л.Г., Холина Н.П. Раз - ступенька, два - ступенька... Ч.1 - 2. Учебное пособие по математике для дошкольников 5 - 6 лет. М.: Баласс, 2001.</w:t>
        <w:br/>
        <w:t>Петерсон Л.Г., Холина Н.П. Раз - ступенька, два - ступенька... Методические рекомендации. М.: Баласс, 2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педагога для реализации программы «От А до 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Е.В.Колесникова. Программа «От звука к букве. Обучение дошкольников элементам грамоты». Рекомендовано учебно-методической лабораторией педагогики начального образования Московского института открытого образования. Издательство ЮВЕНТА, Москва 200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.Д.Маханева, Н.А. Гоголева. Обучение грамоте детей 5-7 лет. Методическое пособие. Творческий центр СФЕРА. Москва 201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Л.Е.Кыласова. Развитие речи. Конспекты занятий с детьми старшего дошкольного возраста. Издательство «Учитель», Волгоград 201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для детей и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Е.В.Колесникова, Л.В. Игнатьева. Азбука. Мой первый учебник. Издательство ЮВЕНТА. Москва 201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Е.В.Колесникова «Я начинаю читать». Рабочая тетрадь для детей 6-7 лет. Издательство ЮВЕНТА .Москва 2010 г.      </w:t>
      </w:r>
    </w:p>
    <w:p>
      <w:pPr>
        <w:pStyle w:val="Normal"/>
        <w:spacing w:lineRule="auto" w:line="240" w:before="0" w:after="0"/>
        <w:rPr>
          <w:rStyle w:val="C1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C5"/>
        <w:spacing w:before="0" w:after="0"/>
        <w:rPr/>
      </w:pPr>
      <w:r>
        <w:rPr>
          <w:rStyle w:val="C14"/>
        </w:rPr>
        <w:t>Для реализации программы «Ступеньки» используются следующие учебники и учебные пособия:</w:t>
      </w:r>
    </w:p>
    <w:p>
      <w:pPr>
        <w:pStyle w:val="C5"/>
        <w:spacing w:before="0" w:after="0"/>
        <w:rPr/>
      </w:pPr>
      <w:r>
        <w:rPr>
          <w:rStyle w:val="C14"/>
        </w:rPr>
        <w:t>Петерсон Л.Г. «Раз – ступенька, два - ступенька». – Ч. 1, 2. – М.:Ювента,2014</w:t>
      </w:r>
    </w:p>
    <w:p>
      <w:pPr>
        <w:pStyle w:val="C5"/>
        <w:spacing w:before="0" w:after="0"/>
        <w:rPr/>
      </w:pPr>
      <w:r>
        <w:rPr>
          <w:rStyle w:val="C14"/>
        </w:rPr>
        <w:t>Петерсон Л.Г., Холина Н.П. «Раз – ступенька, два - ступенька» -методические рекомендации к частям 1 и 2. – М. : «Баласс», 2010.</w:t>
      </w:r>
    </w:p>
    <w:p>
      <w:pPr>
        <w:pStyle w:val="C5"/>
        <w:spacing w:before="0" w:after="0"/>
        <w:rPr/>
      </w:pPr>
      <w:r>
        <w:rPr>
          <w:rStyle w:val="C14"/>
        </w:rPr>
        <w:t>Безруких М.М. Ступеньки к школе: книга для педагогов и родителей. – М.: Дрофа, 2000</w:t>
      </w:r>
    </w:p>
    <w:p>
      <w:pPr>
        <w:pStyle w:val="C5"/>
        <w:spacing w:before="0" w:after="0"/>
        <w:rPr/>
      </w:pPr>
      <w:r>
        <w:rPr>
          <w:rStyle w:val="C14"/>
        </w:rPr>
        <w:t>Белая А., Гамазакова М. 150 тестов, игр и упражнений для подготовки детей к школе. – М.: АСТ, 2000</w:t>
      </w:r>
    </w:p>
    <w:p>
      <w:pPr>
        <w:pStyle w:val="C5"/>
        <w:spacing w:before="0" w:after="0"/>
        <w:rPr/>
      </w:pPr>
      <w:r>
        <w:rPr>
          <w:rStyle w:val="C14"/>
        </w:rPr>
        <w:t>Белая А.Е. Пальчиковые игры для развития речи дошкольников: пособие для родителей и педагогов/А. Е. Белая, В. И. Мирясова. – М.: АСТ: Астрель: Профиздат, 2007.</w:t>
      </w:r>
    </w:p>
    <w:p>
      <w:pPr>
        <w:pStyle w:val="C5"/>
        <w:spacing w:before="0" w:after="0"/>
        <w:rPr/>
      </w:pPr>
      <w:r>
        <w:rPr>
          <w:rStyle w:val="C14"/>
        </w:rPr>
        <w:t>Чупина Т.В. Геометрия для малышей. Лучшие упражнения для детей 5-6 лет. "ООО ""Академия развития". - 2007 г., 16 стр.</w:t>
      </w:r>
    </w:p>
    <w:p>
      <w:pPr>
        <w:pStyle w:val="C5"/>
        <w:spacing w:before="0" w:after="0"/>
        <w:rPr/>
      </w:pPr>
      <w:r>
        <w:rPr>
          <w:rStyle w:val="C14"/>
        </w:rPr>
        <w:t>Школа для дошколят. Развиваем память. – М.: Росмэн, 200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418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color w:val="363435"/>
      <w:sz w:val="24"/>
      <w:lang w:bidi="ar-SA"/>
    </w:rPr>
  </w:style>
  <w:style w:type="character" w:styleId="C14">
    <w:name w:val="c14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363435"/>
      <w:sz w:val="24"/>
      <w:szCs w:val="20"/>
      <w:lang w:bidi="ar-SA" w:val="en-US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1:58:00Z</dcterms:created>
  <dc:creator>Павел</dc:creator>
  <dc:description/>
  <cp:keywords/>
  <dc:language>en-US</dc:language>
  <cp:lastModifiedBy>Павел</cp:lastModifiedBy>
  <dcterms:modified xsi:type="dcterms:W3CDTF">2017-01-13T19:50:00Z</dcterms:modified>
  <cp:revision>13</cp:revision>
  <dc:subject/>
  <dc:title/>
</cp:coreProperties>
</file>