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drawing>
          <wp:inline distT="0" distB="0" distL="0" distR="0">
            <wp:extent cx="6455410" cy="954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60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954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498" w:leader="none"/>
          <w:tab w:val="left" w:pos="9639" w:leader="none"/>
          <w:tab w:val="left" w:pos="15168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-разработчик:  ГБПОУ СИТ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  <w:tab w:val="left" w:pos="15168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  <w:tab w:val="left" w:pos="9639" w:leader="none"/>
          <w:tab w:val="left" w:pos="15168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работчики:</w:t>
      </w:r>
      <w:r>
        <w:rPr>
          <w:rFonts w:cs="Times New Roman" w:ascii="Times New Roman" w:hAnsi="Times New Roman"/>
          <w:sz w:val="26"/>
          <w:szCs w:val="26"/>
        </w:rPr>
        <w:t xml:space="preserve">  Князев В.Ю. – мастер производственного обучения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  <w:tab w:val="left" w:pos="15168" w:leader="none"/>
        </w:tabs>
        <w:spacing w:before="0" w:after="0"/>
        <w:ind w:firstLine="24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исова З.П. – зам.директора по УР</w:t>
        <w:br/>
      </w:r>
    </w:p>
    <w:p>
      <w:pPr>
        <w:pStyle w:val="ConsPlusNormal"/>
        <w:numPr>
          <w:ilvl w:val="0"/>
          <w:numId w:val="0"/>
        </w:numPr>
        <w:ind w:left="993" w:firstLine="425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учебной практики разработана на основе Федерального государственного образовательного стандарта по профессии среднего профессионального образования  15.01.05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варщик(ручной и частично механизированной сварки(наплавки)) утвержденный приказом Министерства образования и науки Российской Федерации от </w:t>
      </w:r>
      <w:r>
        <w:rPr>
          <w:rFonts w:cs="Times New Roman" w:ascii="Times New Roman" w:hAnsi="Times New Roman"/>
          <w:bCs/>
          <w:sz w:val="26"/>
          <w:szCs w:val="26"/>
        </w:rPr>
        <w:t>29 января 2016 г. N 50</w:t>
      </w:r>
      <w:r>
        <w:rPr>
          <w:rFonts w:cs="Times New Roman" w:ascii="Times New Roman" w:hAnsi="Times New Roman"/>
          <w:sz w:val="26"/>
          <w:szCs w:val="26"/>
        </w:rPr>
        <w:t xml:space="preserve"> (зарегистрировано в Минюсте России 24 февраля 2016 г. N 4119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оложения о практике  обучающихся, осваивающих основные профессиональные образовательные программы среднего профессионального образования, утвержденного приказом министерством образования и науки РФ № 291 от 18 апреля 2013 г.</w:t>
        <w:br/>
      </w:r>
    </w:p>
    <w:p>
      <w:pPr>
        <w:pStyle w:val="Normal"/>
        <w:tabs>
          <w:tab w:val="clear" w:pos="708"/>
          <w:tab w:val="left" w:pos="9498" w:leader="none"/>
          <w:tab w:val="left" w:pos="9639" w:leader="none"/>
          <w:tab w:val="left" w:pos="15168" w:leader="none"/>
        </w:tabs>
        <w:spacing w:lineRule="auto" w:line="240" w:before="0" w:after="0"/>
        <w:ind w:left="284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аспорт программы учебной практики                                                 стр. 4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Результаты освоения программы учебной практики                           стр.4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Тематический план и содержание учебной практики                          стр.8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программы учебной практики                            стр. 28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практики             стр. 30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 ПАСПОРТ  РАБОЧЕЙ ПРОГРАММЫ </w:t>
        <w:br/>
        <w:t>УЧЕБНОЙ ПРАКТИКИ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1. Область применения программы</w:t>
      </w:r>
      <w:r>
        <w:rPr>
          <w:rFonts w:cs="Times New Roman" w:ascii="Times New Roman" w:hAnsi="Times New Roman"/>
          <w:sz w:val="26"/>
          <w:szCs w:val="26"/>
        </w:rPr>
        <w:t>:</w:t>
        <w:br/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профессии </w:t>
      </w:r>
      <w:r>
        <w:rPr>
          <w:rFonts w:cs="Times New Roman" w:ascii="Times New Roman" w:hAnsi="Times New Roman"/>
          <w:b/>
        </w:rPr>
        <w:t>15.01.05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арщик(ручной и частично механизированной сварки(наплавки))  в части освоения квалификаций: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numPr>
          <w:ilvl w:val="0"/>
          <w:numId w:val="2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арщик ручной дуговой сварки плавящимся покрытым электродом</w:t>
      </w:r>
    </w:p>
    <w:p>
      <w:pPr>
        <w:pStyle w:val="ConsPlusNormal"/>
        <w:numPr>
          <w:ilvl w:val="0"/>
          <w:numId w:val="2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арщик частично механизированной сварки плавлением</w:t>
      </w:r>
    </w:p>
    <w:p>
      <w:pPr>
        <w:pStyle w:val="ConsPlusNormal"/>
        <w:numPr>
          <w:ilvl w:val="0"/>
          <w:numId w:val="2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арщик ручной дуговой сварки неплавящимся электродом в защитном газе</w:t>
      </w:r>
    </w:p>
    <w:p>
      <w:pPr>
        <w:pStyle w:val="ConsPlusNormal"/>
        <w:numPr>
          <w:ilvl w:val="0"/>
          <w:numId w:val="2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зосварщик</w:t>
      </w:r>
    </w:p>
    <w:p>
      <w:pPr>
        <w:pStyle w:val="Normal"/>
        <w:tabs>
          <w:tab w:val="clear" w:pos="708"/>
          <w:tab w:val="left" w:pos="15168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основных  видов профессиональной деятельности (ВПД): </w:t>
      </w:r>
    </w:p>
    <w:p>
      <w:pPr>
        <w:pStyle w:val="ConsPlusNormal"/>
        <w:numPr>
          <w:ilvl w:val="0"/>
          <w:numId w:val="22"/>
        </w:numPr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оведение подготовительных, сборочных операций перед сваркой, зачистка и контроль сварных швов после сварки</w:t>
      </w:r>
      <w:r>
        <w:rPr>
          <w:rFonts w:cs="Times New Roman" w:ascii="Times New Roman" w:hAnsi="Times New Roman"/>
        </w:rPr>
        <w:t>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чная дуговая сварка (наплавка, резка) плавящимся покрытым электродом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чная дуговая сварка (наплавка) неплавящимся электродом в защитном газе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ично механизированная сварка (наплавка) плавлением;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зовая сварка (наплавка);</w:t>
      </w:r>
    </w:p>
    <w:p>
      <w:pPr>
        <w:pStyle w:val="Normal"/>
        <w:tabs>
          <w:tab w:val="clear" w:pos="708"/>
          <w:tab w:val="left" w:pos="15168" w:leader="none"/>
        </w:tabs>
        <w:spacing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учебной практики может быть использована при профессиональной подготовке рабочих по профессии сварщик, газосварщик,</w:t>
      </w:r>
    </w:p>
    <w:p>
      <w:pPr>
        <w:pStyle w:val="Normal"/>
        <w:tabs>
          <w:tab w:val="clear" w:pos="708"/>
          <w:tab w:val="left" w:pos="15168" w:leader="none"/>
        </w:tabs>
        <w:spacing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ышение квалификации по профессии сварщи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sz w:val="26"/>
          <w:szCs w:val="26"/>
        </w:rPr>
        <w:t>1.2. Цели и задачи учебной практик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 обучающихся первоначальных практических профессиональных умений в рамках модулей ППКРС СПО по основным видам профессиональной деятельности для освоения рабочей профессии,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sz w:val="26"/>
          <w:szCs w:val="26"/>
        </w:rPr>
        <w:t>Требования к результатам освоения учебной практи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прохождения учебной практики по видам профессиональной деятельности обучающийся должен уметь:</w:t>
      </w:r>
    </w:p>
    <w:tbl>
      <w:tblPr>
        <w:tblW w:w="1006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4"/>
        <w:gridCol w:w="6931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Д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подготовительных, сборочных операций перед сваркой, зачистка и контроль сварных швов после сварки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ертежи средней сложности и сложных сварных металлоконструкций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онструкторскую, нормативно-техническую и производственно-технологическую документацию по сварке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оснащенность, работоспособность, исправность и осуществлять настройку оборудования поста для различных способов сварки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и проверять сварочные материалы для различных способов сварки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борку и подготовку элементов конструкции под сварку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нтроль подготовки и сборки элементов конструкции под сварку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едварительный, сопутствующий (межслойный) подогрева металла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щать и удалять поверхностные дефекты сварных швов после сварки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нтроль сварных соединений на соответствие геометрическим размерам, требуемым конструкторской и производственно-технологической документации по сварке.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дуговая сварка (наплавка, резка) плавящимся покрытым электродом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сварку различных деталей из углеродистых и конструкционных сталей во всех пространственных положениях сварного шва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сварку различных деталей из цветных металлов и сплавов во всех пространственных положениях сварного шва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наплавку покрытыми электродами различных деталей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уговую резку различных деталей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дуговая сварка (наплавка) неплавящимся электродом в защитном газе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сварка (наплавку) неплавящимся электродом в защитном газе различных деталей из углеродистых и конструкционных сталей во всех пространственных положениях сварного шва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сварка (наплавку) неплавящимся электродом в защитном газе различных деталей из цветных металлов и сплавов во всех пространственных положениях сварного шва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наплавку неплавящимся электродом в защитном газе различных деталей.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механизированная сварка (наплавка) плавлением различных деталей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астично механизированную сварку плавлением различных деталей из углеродистых и конструкционных сталей во всех пространственных положениях сварного шва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астично механизированную сварку плавлением различных деталей и конструкций из цветных металлов и сплавов во всех пространственных положениях сварного шва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астично механизированную наплавку различных деталей.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сварка (наплавка)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азовую сварку различных деталей из углеродистых и конструкционных сталей во всех пространственных положениях сварного шва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азовую сварку различных деталей из цветных металлов и сплавов во всех пространственных положениях сварного шва.</w:t>
            </w:r>
          </w:p>
          <w:p>
            <w:pPr>
              <w:pStyle w:val="ConsPlusNormal"/>
              <w:numPr>
                <w:ilvl w:val="0"/>
                <w:numId w:val="16"/>
              </w:numPr>
              <w:ind w:left="3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азовую наплавку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1.3. Количество часов на освоение рабочей программы учебной практики:</w:t>
      </w:r>
    </w:p>
    <w:p>
      <w:pPr>
        <w:pStyle w:val="ConsPlus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48 </w:t>
      </w:r>
      <w:r>
        <w:rPr>
          <w:rFonts w:cs="Times New Roman" w:ascii="Times New Roman" w:hAnsi="Times New Roman"/>
          <w:sz w:val="24"/>
          <w:szCs w:val="24"/>
        </w:rPr>
        <w:t>часов, в том числе:</w:t>
      </w:r>
    </w:p>
    <w:p>
      <w:pPr>
        <w:pStyle w:val="ConsPlusNormal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освоения </w:t>
      </w:r>
      <w:r>
        <w:rPr>
          <w:rFonts w:cs="Times New Roman" w:ascii="Times New Roman" w:hAnsi="Times New Roman"/>
          <w:caps/>
          <w:sz w:val="24"/>
          <w:szCs w:val="24"/>
        </w:rPr>
        <w:t>ПМ.01</w:t>
      </w:r>
      <w:r>
        <w:rPr>
          <w:rFonts w:cs="Times New Roman" w:ascii="Times New Roman" w:hAnsi="Times New Roman"/>
          <w:sz w:val="24"/>
          <w:szCs w:val="24"/>
        </w:rPr>
        <w:t xml:space="preserve"> Подготовительно-сварочные работы и контроль качества</w:t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варных швов после сварки – </w:t>
      </w:r>
      <w:r>
        <w:rPr>
          <w:rFonts w:cs="Times New Roman" w:ascii="Times New Roman" w:hAnsi="Times New Roman"/>
          <w:sz w:val="24"/>
          <w:szCs w:val="24"/>
        </w:rPr>
        <w:t>108 часов</w:t>
      </w: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в рамках освоения ПМ 02. </w:t>
      </w:r>
      <w:r>
        <w:rPr>
          <w:rFonts w:cs="Times New Roman" w:ascii="Times New Roman" w:hAnsi="Times New Roman"/>
          <w:color w:val="000000"/>
          <w:sz w:val="24"/>
          <w:szCs w:val="24"/>
        </w:rPr>
        <w:t>Ручная дуговая сварка (наплавка, резка) плавящимся покрытым электродом</w:t>
      </w:r>
      <w:r>
        <w:rPr>
          <w:rFonts w:cs="Times New Roman" w:ascii="Times New Roman" w:hAnsi="Times New Roman"/>
          <w:sz w:val="24"/>
          <w:szCs w:val="24"/>
        </w:rPr>
        <w:t xml:space="preserve"> –  24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ас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осво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ПМ. 03 </w:t>
      </w:r>
      <w:r>
        <w:rPr>
          <w:rFonts w:cs="Times New Roman" w:ascii="Times New Roman" w:hAnsi="Times New Roman"/>
          <w:sz w:val="24"/>
          <w:szCs w:val="24"/>
        </w:rPr>
        <w:t>Ручная дуговая сварка (наплавка) неплавящимся электродом в защитном газе – 72часа;</w:t>
      </w:r>
    </w:p>
    <w:p>
      <w:pPr>
        <w:pStyle w:val="ConsPlus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ПМ.04 Частично механизированная сварка (наплавка) плавлением различных деталей – 120часов</w:t>
      </w:r>
    </w:p>
    <w:p>
      <w:pPr>
        <w:pStyle w:val="ConsPlus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ПМ.05 Газовая сварка (наплавка) – 108часов</w:t>
      </w:r>
    </w:p>
    <w:p>
      <w:pPr>
        <w:pStyle w:val="ConsPlus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ЕЗУЛЬТАТЫ ОСВОЕНИЯ РАБОЧЕЙ ПРОГРАММЫ УЧЕБНОЙ ПРАКТИКИ</w:t>
      </w:r>
    </w:p>
    <w:p>
      <w:pPr>
        <w:pStyle w:val="Normal"/>
        <w:spacing w:lineRule="auto" w:line="240" w:before="0" w:after="0"/>
        <w:ind w:left="284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освоения рабочей программы учебной практики является сформированность у обучающихся первоначальных практических профессиональных умений в рамках модулей ППКРС СПО по основным видам профессиональной деятельности (ВПД):</w:t>
      </w:r>
    </w:p>
    <w:p>
      <w:pPr>
        <w:pStyle w:val="ConsPlusNormal"/>
        <w:numPr>
          <w:ilvl w:val="0"/>
          <w:numId w:val="13"/>
        </w:numPr>
        <w:ind w:left="284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подготовительных, сборочных операций перед сваркой, зачистка и контроль сварных швов после сварки;</w:t>
      </w:r>
    </w:p>
    <w:p>
      <w:pPr>
        <w:pStyle w:val="ConsPlusNormal"/>
        <w:numPr>
          <w:ilvl w:val="0"/>
          <w:numId w:val="13"/>
        </w:numPr>
        <w:ind w:left="284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чная дуговая сварка (наплавка, резка) плавящимся покрытым электродом;</w:t>
      </w:r>
    </w:p>
    <w:p>
      <w:pPr>
        <w:pStyle w:val="ConsPlusNormal"/>
        <w:numPr>
          <w:ilvl w:val="0"/>
          <w:numId w:val="13"/>
        </w:numPr>
        <w:ind w:left="284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чная дуговая сварка (наплавка) неплавящимся электродом в защитном газе;</w:t>
      </w:r>
    </w:p>
    <w:p>
      <w:pPr>
        <w:pStyle w:val="ConsPlusNormal"/>
        <w:numPr>
          <w:ilvl w:val="0"/>
          <w:numId w:val="13"/>
        </w:numPr>
        <w:ind w:left="284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ично механизированная сварка (наплавка) плавлением;</w:t>
      </w:r>
    </w:p>
    <w:p>
      <w:pPr>
        <w:pStyle w:val="ConsPlusNormal"/>
        <w:numPr>
          <w:ilvl w:val="0"/>
          <w:numId w:val="13"/>
        </w:numPr>
        <w:ind w:left="284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Газовая сварка (наплавка)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7"/>
        <w:gridCol w:w="8908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ведение подготовительных, сборочных операций перед сваркой, зачистка и контроль сварных швов после сварки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чертежи средней сложности и сложных сварных металлоконструкций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конструкторскую, нормативно-техническую и производственно-технологическую документацию по сварке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оснащенность, работоспособность, исправность и осуществлять настройку оборудования поста для различных способов сварки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авливать и проверять сварочные материалы для различных способов сварки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борку и подготовку элементов конструкции под сварку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контроль подготовки и сборки элементов конструкции под сварку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редварительный, сопутствующий (межслойный) подогрева металл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щать и удалять поверхностные дефекты сварных швов после сварки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чная дуговая сварка (наплавка, резка) плавящимся покрытым электродом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сварку различных деталей из углеродистых и конструкционных сталей во всех пространственных положениях сварного шва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сварку различных деталей из цветных металлов и сплавов во всех пространственных положениях сварного шва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наплавку покрытыми электродами различных деталей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уговую резку различных деталей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чная дуговая сварка (наплавка) неплавящимся электродом в защитном газе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сварка (наплавку) неплавящимся электродом в защитном газе различных деталей из углеродистых и конструкционных сталей во всех пространственных положениях сварного шва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сварка (наплавку) неплавящимся электродом в защитном газе различных деталей из цветных металлов и сплавов во всех пространственных положениях сварного шва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наплавку неплавящимся электродом в защитном газе различных дета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тично механизированная сварка (наплавка) плавлением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астично механизированную сварку плавлением различных деталей из углеродистых и конструкционных сталей во всех пространственных положениях сварного шва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астично механизированную сварку плавлением различных деталей и конструкций из цветных металлов и сплавов во всех пространственных положениях сварного шва.</w:t>
            </w:r>
          </w:p>
        </w:tc>
      </w:tr>
      <w:tr>
        <w:trPr>
          <w:trHeight w:val="387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астично механизированную наплавку различных деталей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азовая сварка (наплавка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азовую сварку различных деталей из углеродистых и конструкционных сталей во всех пространственных положениях сварного шва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азовую сварку различных деталей из цветных металлов и сплавов во всех пространственных положениях сварного шва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</w:tc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азовую наплавк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 УЧЕБ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Тематический план учеб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8" w:type="dxa"/>
        <w:jc w:val="left"/>
        <w:tblInd w:w="-1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3"/>
        <w:gridCol w:w="26"/>
        <w:gridCol w:w="1100"/>
        <w:gridCol w:w="26"/>
        <w:gridCol w:w="824"/>
        <w:gridCol w:w="26"/>
        <w:gridCol w:w="4784"/>
        <w:gridCol w:w="26"/>
        <w:gridCol w:w="1107"/>
        <w:gridCol w:w="26"/>
      </w:tblGrid>
      <w:tr>
        <w:trPr>
          <w:trHeight w:val="2968" w:hRule="atLeast"/>
          <w:cantSplit w:val="true"/>
        </w:trPr>
        <w:tc>
          <w:tcPr>
            <w:tcW w:w="2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  ПК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я профессиональных модулей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 по ПМ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я тем учебной практики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 по темам</w:t>
            </w:r>
          </w:p>
        </w:tc>
      </w:tr>
      <w:tr>
        <w:trPr>
          <w:trHeight w:val="363" w:hRule="atLeast"/>
        </w:trPr>
        <w:tc>
          <w:tcPr>
            <w:tcW w:w="2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348" w:hRule="atLeast"/>
        </w:trPr>
        <w:tc>
          <w:tcPr>
            <w:tcW w:w="27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К 1.1. 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чертежи средней сложности и сложных сварных металлоконструкций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К 1.2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конструкторскую, нормативно-техническую и производственно-технологическую документацию по сварке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К 1.3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ять оснащенность, работоспособность, исправность и осуществлять настройку оборудования поста для различных способов сварки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К 1.4. 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авливать и проверять сварочные материалы для различных способов сварки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К 1.5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сборку и подготовку элементов конструкции под сварку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К 1.6. 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ить контроль подготовки и сборки элементов конструкции под сварку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К 1.7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предварительный, сопутствующий (межслойный) подогрева металла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ConsPlusNormal"/>
              <w:ind w:left="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М.01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ind w:left="1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о-сварочные работы и контроль качества</w:t>
            </w:r>
          </w:p>
          <w:p>
            <w:pPr>
              <w:pStyle w:val="ConsPlusNormal"/>
              <w:ind w:left="1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арных швов после сварки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7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учебной мастерской, охрана труда и противопожарные мероприятия в учебной мастерской.  Организация рабочего места сварщика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7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базовые предприятия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7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о сварочным оборудованием. Выполнение регулировки, настройки сварочного оборудования для сварки ММА. Зажигание сварочной дуги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70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плавка ниточных валиков в НПШ. Сваркой ММА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7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ыполнение регулировки, настройки сварочного оборудования для свар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TIG, MIG/MAG. 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0" w:leader="none"/>
                <w:tab w:val="left" w:pos="109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67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. Подготовка металла под сварку: правка, гибка металла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67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измерительным инструментом, по шаблону. Разделка кромок под сварку слесарным  инструментом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7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элементов на прихватках стыковых, угловых, тавровых нахлесточных соединений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7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элементов в приспособлениях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7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сборки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27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сварку различных деталей из углеродистых и конструкционных сталей во всех пространственных положениях сварного шва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2.2. 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сварку различных деталей из цветных металлов и сплавов во всех пространственных положениях сварного шва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2.3. 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наплавку покрытыми электродами различных деталей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2.4. 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уговую резку различных детал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М.0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учная дуговая сварка (наплавка, резка) плавящимся покрытым электродом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и выключение источников питания дуги постоянного и переменного тока, регулирование силы тока на сварочных трансформаторах, выпрямителях и преобразователях, присоединение сварочных проводов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лавка ниточных валиков на стальные пластины в нижнем положении шва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лавка уширеных валиков на стальные пластины в нижнем положении шва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лавка валиков на наклонную пластину снизу вверх, сверху вниз по окружности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лавка горизонтальных валиков на вертикальную поверхность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лавка вертикальных валиков на вертикальную поверхность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многослойная наплавка на пластины из углеродистой стали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говая многослойная наплавка на цилиндрическую поверхность. 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лавка на трубы кольцевых швов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наплавка на износившиеся поверхности различных деталей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98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наплавка на износившиеся поверхности различных деталей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говая сварка пластин встык в НПШ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пластин в угол и тавр  в НПШ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93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 пластин внахлёстку сплошным и прерывистым швом в НПШ и ГПШ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93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угловых соединений в ВПШ и в «лодочку»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93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сварка пластин встык без разделки кромок в ВПШ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93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сварка пластин встык без разделки кромок в ГПШ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пластин встык с разделкой кромок в ВПШ и ППШ односторонним и двусторонним швами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стыковых соединений из швеллера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стыковых соединений двутавровых балок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говая резка листового  металла по разметке 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резка профильного   металла по разметке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зменная резка металла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чугуна (холодная)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чугуна (горячая)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алюминия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меди и ее сплавов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труб различного диаметра при горизонтальной оси трубы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труб различного диаметра при горизонтальной оси трубы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труб различного диаметра при вертикальной  оси трубы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труб различного диаметра при вертикальной  оси трубы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рка патрубков к пластине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уговая сварка труб под углом 90 градусов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уговая сварка труб под углом 90 градусов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Дуговая сварка различных отводов из труб 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уговая сварка различных отводов из труб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уговая сварка различных отводов из труб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уговая сварка решеток из арматуры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уговая сварка решеток из арматуры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0" w:right="10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уговая сварка при выполнении ремонтных работ</w:t>
            </w:r>
          </w:p>
          <w:p>
            <w:pPr>
              <w:pStyle w:val="Normal"/>
              <w:spacing w:lineRule="auto" w:line="240" w:before="0" w:after="0"/>
              <w:ind w:left="670" w:right="107"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70" w:right="107"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70" w:right="107"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07"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70" w:right="107"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70" w:right="107"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70" w:right="107"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57" w:hRule="atLeast"/>
          <w:cantSplit w:val="true"/>
        </w:trPr>
        <w:tc>
          <w:tcPr>
            <w:tcW w:w="2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ind w:left="103" w:right="5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1.</w:t>
            </w:r>
          </w:p>
          <w:p>
            <w:pPr>
              <w:pStyle w:val="ConsPlusNormal"/>
              <w:ind w:left="103" w:righ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азовую сварку различных деталей из углеродистых и конструкционных сталей во всех пространственных положениях сварного шва.</w:t>
            </w:r>
          </w:p>
          <w:p>
            <w:pPr>
              <w:pStyle w:val="ConsPlusNormal"/>
              <w:ind w:left="103" w:righ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03" w:right="5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103" w:right="5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103" w:right="5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103" w:right="5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5.2. </w:t>
            </w:r>
          </w:p>
          <w:p>
            <w:pPr>
              <w:pStyle w:val="ConsPlusNormal"/>
              <w:ind w:left="103" w:righ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азовую сварку различных деталей из цветных металлов и сплавов во всех пространственных положениях сварного шва.</w:t>
            </w:r>
          </w:p>
          <w:p>
            <w:pPr>
              <w:pStyle w:val="ConsPlusNormal"/>
              <w:ind w:left="103" w:righ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03" w:right="5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5.3. </w:t>
            </w:r>
          </w:p>
          <w:p>
            <w:pPr>
              <w:pStyle w:val="ConsPlusNormal"/>
              <w:ind w:left="103" w:righ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азовую наплавку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2"/>
              <w:widowControl w:val="false"/>
              <w:spacing w:lineRule="auto" w:line="240" w:before="0" w:after="0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</w:rPr>
              <w:t>ПМ.05</w:t>
            </w:r>
          </w:p>
          <w:p>
            <w:pPr>
              <w:pStyle w:val="22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зовая сварка (наплавка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 газосварщика , подключение коммуникационной аппаратуры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ая наплавка валика  на пластину в НПШ левым способом.и наклоном положении.       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наплавка валика  на пластину в НПШ правым способом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наплавка валика  на пластину в наклонном положении правым и левым способом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наплавка на вертикальную пластину вертикального валика движением горелки  снизу вверх, сверху вниз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наплавка на вертикальную пластину горизонтальных  валиков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9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ая сварка пластин толщиной до 1мм с отбортовкой кромок без присадочного материала.  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пластин встык без скоса кромок в НПШ и ВПШ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сварка  угловых, тавровых соединений в  НПШ и ВПШ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слойная наплавка на плоскую и цилиндрическую поверхность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ка отверстий прожогов, приварка заплат в НПШ с помощью газовой сварки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сварка труб различного диаметра при горизонтальной оси трубы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ая сварка труб различного диаметра при горизонтальной оси трубы 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сварка труб различного диаметра при вертикальной  оси трубы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сварка Коробчатых узлов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сварка трубных узлов (тройниковые отводы, различные патрубки)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сварка медных труб малого диаметра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монт-сварка автомобильных глушителей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2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1.1. 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ертежи средней сложности и сложных сварных металлоконструкций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2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онструкторскую, нормативно-техническую и производственно-технологическую документацию по сварке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3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оснащенность, работоспособность, исправность и осуществлять настройку оборудования поста для различных способов сварки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1.4. 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и проверять сварочные материалы для различных способов сварки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5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борку и подготовку элементов конструкции под сварку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1.6. 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нтроль подготовки и сборки элементов конструкции под сварку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8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3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щать и удалять поверхностные дефекты сварных швов после сварки.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ConsPlusNormal"/>
              <w:ind w:left="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М.01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ind w:left="1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о-сварочные работы и контроль качест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арных швов после сварки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70" w:leader="none"/>
                <w:tab w:val="left" w:pos="109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670" w:hanging="56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безопасного выполнения сварочных работ на рабочем месте в соответствии с санитарно-техническими требованиями и требованиями охраны тру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рабочих чертежей сварных конструкций, в соответствии с международной практикой (ISO 6947 или ASME Section IX), EN 22553 – Соединения сварные и паяные.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67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борки и сварки решетчатых конструкций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670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борки и свар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очных конструкций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670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борки и свар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мных конструкций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67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борки и сварки трубных конструкций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670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борки и сварки трубных конструкций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670" w:hanging="56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внешним осмотром и замер швов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 Определение причин дефектов сварных швов и соединений, удаление поверхностных дефектов после сварки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670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нтроль сварных соединений на герметичность керосиновой пробой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96" w:righ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96" w:righ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96" w:righ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96" w:righ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96" w:righ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96" w:righ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96" w:righ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96" w:righ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96" w:righ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96" w:righ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8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8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8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8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8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8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8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8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8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8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8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8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8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8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18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2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ind w:left="103" w:right="9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ConsPlusNormal"/>
              <w:ind w:left="103"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сварка (наплавку) неплавящимся электродом в защитном газе различных деталей из углеродистых и конструкционных сталей во всех пространственных положениях сварного шва.</w:t>
            </w:r>
          </w:p>
          <w:p>
            <w:pPr>
              <w:pStyle w:val="ConsPlusNormal"/>
              <w:ind w:left="103" w:right="9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3.2. </w:t>
            </w:r>
          </w:p>
          <w:p>
            <w:pPr>
              <w:pStyle w:val="ConsPlusNormal"/>
              <w:ind w:left="103"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сварка (наплавку) неплавящимся электродом в защитном газе различных деталей из цветных металлов и сплавов во всех пространственных положениях сварного шва.</w:t>
            </w:r>
          </w:p>
          <w:p>
            <w:pPr>
              <w:pStyle w:val="ConsPlusNormal"/>
              <w:ind w:left="103" w:right="9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3.</w:t>
            </w:r>
          </w:p>
          <w:p>
            <w:pPr>
              <w:pStyle w:val="ConsPlusNormal"/>
              <w:ind w:left="103"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наплавку неплавящимся электродом в защитном газе различных деталей.</w:t>
            </w:r>
          </w:p>
          <w:p>
            <w:pPr>
              <w:pStyle w:val="ConsPlusNormal"/>
              <w:ind w:left="103" w:right="9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PlusNormal"/>
              <w:ind w:left="103" w:right="9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PlusNormal"/>
              <w:ind w:left="103" w:right="9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PlusNormal"/>
              <w:ind w:left="103" w:right="9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PlusNormal"/>
              <w:ind w:left="103" w:right="9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PlusNormal"/>
              <w:ind w:left="103" w:right="9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PlusNormal"/>
              <w:ind w:left="103" w:right="9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PlusNormal"/>
              <w:ind w:left="103" w:right="9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PlusNormal"/>
              <w:ind w:left="103" w:right="9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PlusNormal"/>
              <w:ind w:left="103" w:right="9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PlusNormal"/>
              <w:ind w:left="103" w:right="9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PlusNormal"/>
              <w:ind w:left="103" w:right="9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PlusNormal"/>
              <w:ind w:right="9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PlusNormal"/>
              <w:ind w:right="9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М. 0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чная дуговая сварка (наплавка) неплавящимся электродом в защитном газе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М. 0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чная дуговая сварка (наплавка) неплавящимся электродом в защитном газе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, проверка работоспособности и исправности, настройка оборудования для ручной дуговой сварки(наплавки) неплавящимся электродом в защитном газе. Техника безопасности при ручной дуговой сварки(наплавки) неплавящимся электродом в защитном газе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еталла к сварке, сборка на прихватках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пластин из углеродистой стали в НПШ неплавящимся электродом в среде защитных газов;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пластин из углеродистой стали в ГПШ неплавящимся электродом в среде защитных газов;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пластин из углеродистой стали в ВПШ неплавящимся электродом в среде защитных газов;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пластин из легированной стали в НПШ неплавящимся электродом в среде защитных газов;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пластин из легированной стали в ВПШ неплавящимся электродом в среде защитных газов;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пластин из цветных металлов в НПШ неплавящимся электродом в среде защитных газов;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пластин из цветных металлов в ВПШ неплавящимся  электродом в среде защитных газов;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труб из цветных металлов в НПШ неплавящимся  электродом в среде защитных газов;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труб из цветных металлов в ВПШ неплавящимся  электродом в среде защитных газов;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0" w:after="20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несложных узлов  из цветных металлов  неплавящимся электродом в среде защитных газов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8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696" w:righ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napToGrid w:val="false"/>
              <w:ind w:left="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4.1. 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астично механизированную сварку плавлением различных деталей изуглеродистых и конструкционных сталей во всех пространственных положениях сварного шва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4.2. 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астично механизированную сварку плавлением различных деталей и конструкций из цветных металлов и сплавов во всех пространственных положениях сварного шва.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4.3. </w:t>
            </w:r>
          </w:p>
          <w:p>
            <w:pPr>
              <w:pStyle w:val="ConsPlusNormal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астично механизированную наплавку различных дета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22"/>
              <w:widowControl w:val="false"/>
              <w:spacing w:lineRule="auto" w:line="240" w:before="0" w:after="0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</w:rPr>
              <w:t>ПМ.04</w:t>
            </w:r>
          </w:p>
          <w:p>
            <w:pPr>
              <w:pStyle w:val="22"/>
              <w:widowControl w:val="false"/>
              <w:spacing w:lineRule="auto" w:line="240" w:before="0" w:after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чно механизированная сварка (наплавка) плавлением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различных детале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, проверка работоспособности и исправности оборудования для частично механизированной сварки (наплавки) плавлением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сварочного оборудования для частично механизированной сварки (наплавки) плавлением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 из углеродистых сталей в НПШ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трубных узлов из углеродистых сталей в НПШ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 из углеродистых сталей в ГПШ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 из углеродистых сталей в ВПШ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 из легированных сталей в НПШ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частично механизированной сварки (наплавки) плавлением простых деталей из легированных сталей в ГПШ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трубных узлов из легированных сталей в НПШ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частично механизированной сварки (наплавки) плавлением простых деталей из высоколегированных сталей 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частично механизированной сварки (наплавки) плавлением простых деталей из высоколегированных сталей 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частично механизированной сварки (наплавки) плавлением простых деталей алюминия и его сплавов 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частично механизированной сварки (наплавки) плавлением простых деталей алюминия и его сплавов 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 алюминия и его сплавов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 из меди  и сплавов на его основе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 из меди  и сплавов на его основе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 из меди  и сплавов на его основе.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96" w:right="183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часов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8</w:t>
            </w:r>
          </w:p>
        </w:tc>
        <w:tc>
          <w:tcPr>
            <w:tcW w:w="4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993" w:right="707" w:gutter="0" w:header="708" w:top="764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 Содержание  учебной практики </w:t>
      </w:r>
      <w:r>
        <w:rPr/>
        <w:br/>
      </w:r>
    </w:p>
    <w:tbl>
      <w:tblPr>
        <w:tblW w:w="1587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6945"/>
        <w:gridCol w:w="1701"/>
      </w:tblGrid>
      <w:tr>
        <w:trPr>
          <w:trHeight w:val="9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и наименование </w:t>
              <w:br/>
              <w:t xml:space="preserve">профессиональных </w:t>
              <w:br/>
              <w:t xml:space="preserve">модулей и тем </w:t>
              <w:br/>
              <w:t>учебной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ровень </w:t>
              <w:br/>
              <w:t>освоения</w:t>
            </w:r>
          </w:p>
        </w:tc>
      </w:tr>
      <w:tr>
        <w:trPr>
          <w:trHeight w:val="79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2" w:hanging="0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aps/>
                <w:sz w:val="26"/>
                <w:szCs w:val="26"/>
              </w:rPr>
              <w:t>ПМ.01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ind w:left="11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готовительно-сварочные работы и контроль качест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варных швов после св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учебной мастерской, охрана труда и противопожарные мероприятия в учебной мастерской.  Организация рабочего места сварщ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5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учебной мастерско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труда и противопожарные  мероприят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  сварщика</w:t>
            </w:r>
          </w:p>
          <w:p>
            <w:pPr>
              <w:pStyle w:val="Normal"/>
              <w:spacing w:lineRule="auto" w:line="240" w:before="0" w:after="0"/>
              <w:ind w:left="1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базовые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редприятие, ознакомление со сварочными постами и оборудованием  для различных способов св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90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о сварочным оборудованием. Выполнение регулировки, настройки сварочного оборудования для сварки ММА. Зажигание сварочной д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знакомление с оборудованием ММ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сварочных  выпрямителей    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обенности его регулировки, устройство и обслуживани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умений выполнения приемов возбуждения сварочной дуг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жигания и веден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непрерывного горения д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70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аплавка ниточных валиков в НПШ. Сваркой 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навыков выполнения приемов наплавки ниточных валиков на пластину в Н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426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ыполнение регулировки, настройки сварочного оборудования для свар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TIG, MIG/MA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борудованием для TIG, MIG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варк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аппаратуры для автоматической сварк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скорости движения, подачи  сварочной  проволок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сварочного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безопасного выполнения сварочных работ на рабочем месте в соответствии с санитарно-техническими требованиями и требованиями охраны тру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рабочих чертежей сварных конструкций, в соответствии с международной практикой (ISO 6947 или ASME Section IX), EN 22553 – Соединения сварные и пая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бочих чертежей сварных конструкций, в соответствии с международной практико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безопасного выполнения свароч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борки и сварки решетчат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а по  разметке, заготовка детале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и свар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шетчатых конструк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арматуры различного диа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борки и свар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оч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а по  разметке, заготовка деталей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и сварка  балоч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70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борки и свар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м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а по  разметке, заготовка деталей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и сварка  рам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4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борки и сварки труб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а по  разметке, заготовка деталей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и сварка  труб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борки и сварки труб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навыков  сборка и сварка  труб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1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. Подготовка металла под сварку: правка, гибка метал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умений выполнения приемов правки и гибки металла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 поверхностей мет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8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тка измерительным инструментом, по шаблону. Разделка кромок под сварку слесарным  инструмент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е понятия о разметке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струмент применяемый при разметке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тка измерительным инструментом и по шаблону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е понятия разделки кромок(виды,назначение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струмент применяемый при разделки кромок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первоначальных умений и навыков по выполнению разделки кромок (односторонних, двусторонни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8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элементов на прихватках стыковых, угловых, тавровых нахлесточных соеди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первоначальных умений выполнения приемов газовой сварки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первоначальных навыков выполнения приемов сборки элементов и прихватка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зуальный контроль качества сборки</w:t>
            </w:r>
          </w:p>
          <w:p>
            <w:pPr>
              <w:pStyle w:val="Normal"/>
              <w:spacing w:before="0" w:after="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1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ка элементов в приспособлен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и навыков выполнения приемов сборки элементов на прихватки в приспособлениях</w:t>
            </w:r>
          </w:p>
          <w:p>
            <w:pPr>
              <w:pStyle w:val="Normal"/>
              <w:spacing w:before="0" w:after="0"/>
              <w:ind w:left="41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качества сбор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ый контроль качества сборки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тение чертежей</w:t>
            </w:r>
          </w:p>
          <w:p>
            <w:pPr>
              <w:pStyle w:val="Normal"/>
              <w:spacing w:before="0" w:after="0"/>
              <w:ind w:left="41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2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внешним осмотром и замер швов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 Определение причин дефектов сварных швов и соединений, удаление поверхностных дефектов после свар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зачистки швов после сварки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причин дефектов сварных швов и соединений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</w:t>
            </w:r>
            <w:r>
              <w:rPr>
                <w:rFonts w:cs="Times New Roman" w:ascii="Times New Roman" w:hAnsi="Times New Roman"/>
                <w:bCs/>
              </w:rPr>
              <w:t xml:space="preserve"> внешним осмотром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</w:t>
            </w:r>
          </w:p>
          <w:p>
            <w:pPr>
              <w:pStyle w:val="Normal"/>
              <w:spacing w:before="0" w:after="0"/>
              <w:ind w:left="4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2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онтроль сварных соединений на герметичность керосиновой пробой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упреждение и устранение различных дефектов в сварных швах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 сварных соединений на   герметичность керосиновой пробой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возникновение дефекта</w:t>
            </w:r>
          </w:p>
          <w:p>
            <w:pPr>
              <w:pStyle w:val="Normal"/>
              <w:spacing w:before="0" w:after="0"/>
              <w:ind w:left="41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41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41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41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41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41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left="41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и наименование </w:t>
              <w:br/>
              <w:t xml:space="preserve">профессиональных </w:t>
              <w:br/>
              <w:t xml:space="preserve">модулей и тем </w:t>
              <w:br/>
              <w:t>учебной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ровень </w:t>
              <w:br/>
              <w:t>освоения</w:t>
            </w:r>
          </w:p>
        </w:tc>
      </w:tr>
      <w:tr>
        <w:trPr>
          <w:trHeight w:val="8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М.02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чная дуговая сварка (наплавка, резка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вящимся покрытым электро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и выключение источников питания дуги постоянного и переменного тока, регулирование силы тока на сварочных трансформаторах, выпрямителях и преобразователях, присоединение сварочных провод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накомление с оборудованием ММА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стройство сварочных  выпрямителей          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его регулировки, устройство и обслуживание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стройство сварочных  трансформаторов         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его регулировки, устройство и обслужи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6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лавка ниточных валиков на стальные пластины в нижнем положении ш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навыков выполнения приемов наплавки ниточных валиков на пластину в НПШ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7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лавка уширеных валиков на стальные пластины в нижнем положении ш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навыков выполнения  наплавки уширенных валиков на пластины в нижнем положении ш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лавка валиков на наклонную пластину снизу вверх, сверху вниз по окру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навыков выполнения наплавки валиков на наклонную плоскость снизу вверх, сверху вниз по окру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лавка горизонтальных валиков на вертикальную поверх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и изучение способов и особенностей наплавки горизонтальных валиков на вертикальную поверх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7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лавка вертикальных валиков на вертикальную поверх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и изучение способов и особенностей наплавки вертикальных валиков на вертикальную поверх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многослойная наплавка на пластины из углеродистой с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в и изучение способов и особенностей  дуговой многослойной наплавки на пластины из углеродистой с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многослойная наплавка на цилиндрическую поверх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и изучение способов и особенностей  дуговой наплавки на цилиндрическую поверхность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лавка на трубы кольцевых ш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лавка на трубы кольцевых ш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и изучение способов и особенностей  дуговой наплавки на трубы кольцевых ш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наплавка на износившиеся поверхности различных дет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лавка на простые изношенные инструменты  дуговой сваркой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лавка при исправлении дефектов в деталях машин дуговой сваркой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лавка при исправлении брака в деталях и узлах машин дуговой  сва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наплавка на износившиеся поверхности различных дета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лавка на простые изношенные инструменты  дуговой сваркой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лавка при исправлении   дефектов в деталях машин дуговой сваркой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лавка при исправлении брака в деталях и узлах машин дуговой  свар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пластин встык в Н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первоначальных навыков дуговой сварке пластин встык в Н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пластин в угол и тавр  в Н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и навыков дуговой сварке пластин в угол и тавр в НПШ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 пластин внахлёстку сплошным и прерывистым швом в НПШ и Г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выполнения дуговой  сварки  пластин в нахлестку  сплошным и прерывистым швом в НПШ и Г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угловых соединений в ВПШ и в «лодочку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выполнения дуговой  сварки угловых соединений в ВПШ и в «лодоч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говаясварка пластин встык без разделки кромок в ВПШ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навыков выполнения дуговой  сварки  пластин встык без разделки кромок в В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сварка пластин встык без разделки кромок в Г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навыков выполнения дуговой  сварки  пластин встык без разделки кромок в Г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пластин встык с разделкой кромок в ВПШ и ППШ односторонним и двусторонним ш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навыков выполнения дуговой  сварки пластин встык с разделкой кромок в ВПШ и ППШ односторонними и двусторонними ш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стыковых соединений из швелл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а по  разметке, заготовка деталей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и сварка швелл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стыковых соединений двутавровых ба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а по  разметке, заготовка деталей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ка и сварка    двутавровой балк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говая резка листового  металла по размет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методов дуговой резки листового металла по прямой и по размет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резка профильного металла по разме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методов дуговой резке уголка 50х50мм., профильной трубы по размет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2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зменная резка мет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плазменной резке мет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чугуна (холод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навыков и отработка приемов и изучение методов сварки чугунных дет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чугуна (горяч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навыков и отработка приемов и изучение методов сварки чугунных дет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алюми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сварки алюми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меди и ее спл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сварки  сварка меди и ее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20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труб различного диаметра при горизонтальной оси тру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навыков выполнения сварки  труб различного диаметра при горизонтальной оси тру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труб различного диаметра при горизонтальной оси тру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навыков выполнения сварки  труб различного диаметра при горизонтальной оси тру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70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труб различного диаметра при вертикальной  оси тру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навыков выполнения дуговой  сварки  труб различного диаметра при вертикальной  оси тру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вая сварка труб различного диаметра при вертикальной  оси тру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навыков выполнения дуговой  сварки  труб различного диаметра при вертикальной  оси тру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рка патрубков к пласт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навыков по приварке патрубка к пласт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уговая сварка труб под углом 90 граду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и навыков дуговой сварке труб под углом 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уговая сварка труб под углом 90 граду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и навыков дуговой сварке труб под углом 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Дуговая сварка различных отводов из тру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сварки различных отводов из труб различного диа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уговая сварка различных отводов из т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сварки различных отводов из труб различного диа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уговая сварка различных отводов из т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сварки различных отводов из труб различного диа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уговая сварка решеток из арм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а по  разметке, заготовка деталей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и сварка решеток  из арматуры различного диа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уговая сварка решеток из арм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а по  разметке, заготовка деталей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и сварка решеток  из арматуры различного диа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уговая сварка при выполнении ремонт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сварки и изучение методов ремон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и наименование </w:t>
              <w:br/>
              <w:t xml:space="preserve">профессиональных </w:t>
              <w:br/>
              <w:t xml:space="preserve">модулей и тем </w:t>
              <w:br/>
              <w:t>учебной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ровень </w:t>
              <w:br/>
              <w:t>освоения</w:t>
            </w:r>
          </w:p>
        </w:tc>
      </w:tr>
      <w:tr>
        <w:trPr>
          <w:trHeight w:val="5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М. 03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чная дуговая сварка (наплавка) неплавящимся электродом в защитном га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, проверка работоспособности и исправности, настройка оборудования для ручной дуговой сварки(наплавки) неплавящимся электродом в защитном газе. Техника безопасности при ручной дуговой сварки(наплавки) неплавящимся электродом в защитном газе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знакомление с оборудова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ручной дуговой сварки(наплавки) неплавящимся электродом в защитном газ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его регулировки, устройство и обслуживани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ручной дуговой сварки(наплавки) неплавящимся электродом в защитном газ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еталла к сварке, сборка на прихва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умений выполнения приемов ручная дуговая сварка неплавящимся электродом в защитном газ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навыков выполнения приемов сборки элементов и прихва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пластин из углеродистой стали в НПШ неплавящимся электродом в среде защитных газ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сварки пластин из углеродистой стали в НПШ неплавящимся электродом в среде защит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8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пластин из углеродистой стали в ГПШ неплавящимся электродом в среде защит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сварки пластин из углеродистой стали в ГПШ неплавящимся электродом в среде защит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пластин из углеродистой стали в ВПШ неплавящимся электродом в среде защит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сварки пластин из углеродистой стали в ВПШ неплавящимся электродом в среде защит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9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пластин из легированной стали в НПШ неплавящимся электродом в среде защит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сварки пластин из легированной стали в НПШ неплавящимся электродом в среде защит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7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пластин из легированной стали в ВПШ неплавящимся электродом в среде защитных газ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сварки пластин из легированной стали в ВПШ неплавящимся электродом в среде защит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2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пластин из цветных металлов в НПШ неплавящимся электродом в среде защитных газ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сварки пластин из цветных металлов в НПШ неплавящимся электродом в среде защит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0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пластин из цветных металлов в ВПШ неплавящимся  электродом в среде защит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сварки пластин из цветных металлов в ВПШ неплавящимся  электродом в среде защит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труб из цветных металлов в НПШ неплавящимся  электродом в среде защитных газ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сварки труб из цветных металлов в НПШ неплавящимся  электродом в среде защит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труб из цветных металлов в ВПШ неплавящимся  электродом в среде защитных газ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сварки труб из цветных металлов в ВПШ неплавящимся  электродом в среде защит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несложных узлов  из цветных металлов  неплавящимся электродом в среде защит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сварки несложных узлов  из цветных металлов  неплавящимся электродом в среде защитных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и наименование </w:t>
              <w:br/>
              <w:t xml:space="preserve">профессиональных </w:t>
              <w:br/>
              <w:t xml:space="preserve">модулей и тем </w:t>
              <w:br/>
              <w:t>учебной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ровень </w:t>
              <w:br/>
              <w:t>освоения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rPr>
                <w:b/>
                <w:b/>
                <w:caps/>
                <w:sz w:val="26"/>
                <w:szCs w:val="26"/>
                <w:lang w:val="ru-RU"/>
              </w:rPr>
            </w:pPr>
            <w:r>
              <w:rPr>
                <w:b/>
                <w:caps/>
                <w:sz w:val="26"/>
                <w:szCs w:val="26"/>
              </w:rPr>
              <w:t>ПМ.04</w:t>
            </w:r>
          </w:p>
          <w:p>
            <w:pPr>
              <w:pStyle w:val="22"/>
              <w:widowControl w:val="false"/>
              <w:spacing w:lineRule="auto" w:line="240" w:before="0" w:after="0"/>
              <w:rPr>
                <w:b/>
                <w:b/>
                <w:caps/>
                <w:lang w:val="ru-RU"/>
              </w:rPr>
            </w:pPr>
            <w:r>
              <w:rPr>
                <w:b/>
                <w:sz w:val="26"/>
                <w:szCs w:val="26"/>
              </w:rPr>
              <w:t>Частично механизированная сварка (наплавка) плавлением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различных дет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, проверка работоспособности и исправности оборудования для частично механизированной сварки (наплавки) плавл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и исправности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сварочного оборудования для частично механизированной сварки (наплавки) плавл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обенности его регулировки, устройство и обслужи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 для частично механизированной сварки (наплавки) плавлением.</w:t>
            </w:r>
          </w:p>
          <w:p>
            <w:pPr>
              <w:pStyle w:val="Normal"/>
              <w:spacing w:lineRule="auto" w:line="240" w:before="0" w:after="0"/>
              <w:ind w:left="413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 из углеродистых сталей в Н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 частично механизированной сварки (наплавки) плавлением простых деталей из углеродистых сталей в Н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трубных узлов из углеродистых сталей в Н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частично механизированной сварки (наплавки) плавлением трубных узлов из углеродистых сталей в Н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 из углеродистых сталей в Г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частично механизированной сварки (наплавки) плавлением простых деталей из углеродистых сталей в Г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 из углеродистых сталей в В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частично механизированной сварки (наплавки) плавлением простых деталей из углеродистых сталей в В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 из легированных сталей в Н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частично механизированной сварки (наплавки) плавлением простых деталей из легированных сталей в Н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 из легированных сталей в Г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частично механизированной сварки (наплавки) плавлением простых деталей из легированных сталей в Г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трубных узлов из легированных сталей в Н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частично механизированной сварки (наплавки) плавлением трубных узлов из легированных сталей в Н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частично механизированной сварки (наплавки) плавлением простых деталей из высоколегированных ста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частично механизированной сварки (наплавки) плавлением простых деталей из высоколегированных ст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частично механизированной сварки (наплавки) плавлением простых деталей из высоколегированных ста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частично механизированной сварки (наплавки) плавлением простых деталей из высоколегированных ст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частично механизированной сварки (наплавки) плавлением простых деталей алюминия и его сплав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частично механизированной сварки (наплавки) плавлением простых деталей алюминия и его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частично механизированной сварки (наплавки) плавлением простых деталей алюминия и его сплав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частично механизированной сварки (наплавки) плавлением простых деталей алюминия и его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 алюминия и его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частично механизированной сварки (наплавки) плавлением простых деталей алюминия и его спл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 из меди  и сплавов на его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частично механизированной сварки (наплавки) плавлением простых деталей из меди  и сплавов на его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 из меди  и сплавов на его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частично механизированной сварки (наплавки) плавлением простых деталей из меди  и сплавов на его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 из меди  и сплавов на его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частично механизированной сварки (наплавки) плавлением простых деталей из меди  и сплавов на его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частично механизированной сварки (наплавки) плавлением простых дет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частично механизированной сварки (наплавки) плавлением простых дет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чно механизированной сварки (наплавки) плавлением простых дет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частично механизированной сварки (наплавки) плавлением простых дет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и наименование </w:t>
              <w:br/>
              <w:t xml:space="preserve">профессиональных </w:t>
              <w:br/>
              <w:t xml:space="preserve">модулей и тем </w:t>
              <w:br/>
              <w:t>учебной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ровень </w:t>
              <w:br/>
              <w:t>освоения</w:t>
            </w:r>
          </w:p>
        </w:tc>
      </w:tr>
      <w:tr>
        <w:trPr>
          <w:trHeight w:val="650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 w:before="0" w:after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caps/>
                <w:sz w:val="26"/>
                <w:szCs w:val="26"/>
              </w:rPr>
              <w:t>ПМ.05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22"/>
              <w:widowControl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зовая сварка (наплавка)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 газосварщика, подключение коммуникационной аппа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 газосварщик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оммуникационной аппа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ая наплавка валика  на пластину в НПШ левым способом и наклоном положении.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газовой наплавки валиков на пластину в НПШ в наклонном положении  левым способ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наплавка валика  на пластину в НПШ правым способ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газовой наплавки валиков на пластину в НПШ в наклонном положении  правым способ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наплавка валика  на пластину в наклонном положении правым и левым способ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навыков  газовой наплавки валиков на пластину в наклонном положении  правым способ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наплавка на вертикальную пластину вертикального валика движением горелки  снизу вверх, сверху вн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газовой наплавки  вертикального валика  на  вертикальную пластину  движением горелки  снизу вверх, сверху вн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наплавка на вертикальную пластину горизонтальных  вал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газовой наплавки   горизонтальных валиков на  вертикальную пласт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ая сварка пластин толщиной до 1мм с отбортовкой кромок без присадочного материал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газовой сварки   пластин толщиной  до 1 мм с отбортовкой  кромок без присадоч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пластин встык без скоса кромок в НПШ и ВПШ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ая сварка пластин  встык без скоса кромок в НПШ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сварка пластин  встык в В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сварка  угловых, тавровых соединений в  НПШ и ВПШ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газовой сварки    угловых, тавровых соединений в НПШ и В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лойная наплавка на плоскую и цилиндрическую поверх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газовой многослойной наплавки на плоскую и цилиндрическую поверхность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лавка  кольцевых швов на трубе малого диа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ка отверстий прожогов, приварка заплат в НПШ с помощью газовой св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навыков по заварке отверстий прожогов и приварке заплат в  НП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сварка труб различного диаметра при горизонтальной оси тру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навыков выполнения сборки и сварки труб различного диаметра при горизонтальной тру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ая сварка труб различного диаметра при горизонтальной оси тру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навыков выполнения сборки и сварки труб различного диаметра при горизонтальной оси тру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сварка труб различного диаметра при вертикальной  оси тру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навыков выполнения сборки и сварки труб различного диаметра при вертикальной оси тру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сварка Коробчатых уз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сборке и сварке  коробчатых уз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сварка трубных узлов (тройниковые отводы, различные патруб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и навыков газовой сборке и сварке тройниковых отводов, различных патруб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ая сварка медных труб малого диа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и изучение методов газовой сварки  медных труб малого диа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8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-сварка автомобильных глуш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еталей для сварки автомобильных глушителе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1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и автомобильных глушителей  на сварочном полуавтом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992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РАБОЧЕЙ ПРОГРАММЫ УЧЕБНОЙ ПР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4.1. 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Реализация рабочей программы учебной практики предполагает наличие  </w:t>
        <w:br/>
        <w:t>сварочной мастерск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снащение  сварочной   мастер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орудова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питания: сварочные трансформаторы, выпрямители,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ластные реостаты,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нторы,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змотрон,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/автоматы для сварки плавящимся электродом,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/автоматы для сварки неплавящимся электродом,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кабинки,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арочные столы,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нтиляция,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держатели,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зовые горелки,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аки,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лоны с кислородом и горючими газами,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ланги и токопроводы, 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индивидуальной защиты сварщиков,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рлильный станок,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сарные тиски,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стак,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зная шлифмашинка,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рессор,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то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Инструменты и приспособл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бор слесарного   инструмен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олотки – шлакоотделит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уби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льные щет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ор шаблонов для проверки размеров шв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льное клеймо для клеймения шв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льные линейки, угольники, чертил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щик для переноски инструмен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рубцин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ор иголок для чистки мундштуков;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ерн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едства обучения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по безопасности при проведении экскурсии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ированное учебное пособие «Электросварочные и газосварочные работы»;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мплектованный  пожарный щит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ующ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эвакуационные </w:t>
      </w:r>
      <w:r>
        <w:rPr>
          <w:rFonts w:cs="Times New Roman" w:ascii="Times New Roman" w:hAnsi="Times New Roman"/>
          <w:sz w:val="24"/>
          <w:szCs w:val="24"/>
        </w:rPr>
        <w:t>пути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кции по пожаро- и электробезопасности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по безопасным приемам работы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онно-технологические карты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цы изделий;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ы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еты;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ндивидуальной защиты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Учебная практика  проводится мастерами производственного обучения профессионального цикла - </w:t>
      </w:r>
      <w:r>
        <w:rPr>
          <w:rFonts w:cs="Times New Roman" w:ascii="Times New Roman" w:hAnsi="Times New Roman"/>
          <w:i/>
          <w:iCs/>
          <w:sz w:val="24"/>
          <w:szCs w:val="24"/>
        </w:rPr>
        <w:t>рассредоточ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4.4. Кадровое обеспечение образователь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Мастера производственного обучения, осуществляющие  руководство учебной  практикой обучающихся,  должны иметь   квалификационный разряд по профессии на 1-2 разряда выше, чем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-го раза в 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  <w:t>5. КОНТРОЛЬ И ОЦЕНКА РЕЗУЛЬТАТОВ ОСВОЕНИЯ ПРОГРАММЫ УЧЕБНОЙ ПР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         </w:t>
      </w:r>
      <w:r>
        <w:rPr>
          <w:rFonts w:cs="Times New Roman" w:ascii="Times New Roman" w:hAnsi="Times New Roman"/>
          <w:sz w:val="26"/>
          <w:szCs w:val="26"/>
        </w:rPr>
        <w:t xml:space="preserve">Контроль и оценка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 работ. В результате освоения  учебной практики в рамках профессиональных модулей обучающиеся проходят промежуточную аттестацию в форме диф.зачет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40"/>
        <w:gridCol w:w="3483"/>
      </w:tblGrid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  <w:br/>
              <w:t xml:space="preserve">(освоенные умения в рамках ВПД)  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12" w:hanging="0"/>
              <w:rPr/>
            </w:pPr>
            <w:r>
              <w:rPr>
                <w:rFonts w:cs="Times New Roman" w:ascii="Times New Roman" w:hAnsi="Times New Roman"/>
                <w:b/>
                <w:caps/>
                <w:sz w:val="26"/>
                <w:szCs w:val="26"/>
              </w:rPr>
              <w:t>ПМ.0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ind w:left="11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готовительно-сварочные работы и контроль качества сварных швов после свар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 </w:t>
            </w:r>
          </w:p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чертежи средней сложности и сложных сварных металлоконструкций.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уроке учебной практики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тестирования;</w:t>
            </w:r>
          </w:p>
          <w:p>
            <w:pPr>
              <w:pStyle w:val="Normal"/>
              <w:spacing w:lineRule="auto" w:line="240" w:before="0" w:after="0"/>
              <w:ind w:left="32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2.</w:t>
            </w:r>
          </w:p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конструкторскую, нормативно-техническую и производственно-технологическую документацию по сварке.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К 1.3 </w:t>
            </w:r>
          </w:p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ть оснащенность, работоспособность, исправность и осуществлять настройку оборудования поста для различных способов сварки.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К 1.4. </w:t>
            </w:r>
          </w:p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авливать и проверять сварочные материалы для различных способов сварки.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1.5.</w:t>
            </w:r>
          </w:p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борку и подготовку элементов конструкции под сварку.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К 1.6. </w:t>
            </w:r>
          </w:p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контроль подготовки и сборки элементов конструкции под сварку.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К 1.7. </w:t>
            </w:r>
          </w:p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редварительный, сопутствующий (межслойный) подогрева металла.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К 1.8. </w:t>
            </w:r>
          </w:p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ищать и удалять поверхностные дефекты сварных швов после сварки.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М.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чная дуговая сварка (наплавка, резка) плавящимся покрытым электродом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1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К 2.1. </w:t>
            </w:r>
          </w:p>
          <w:p>
            <w:pPr>
              <w:pStyle w:val="21"/>
              <w:widowControl w:val="false"/>
              <w:ind w:left="9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ять ручную дуговую сварку различных деталей из углеродистых и конструкционных сталей во всех пространственных положениях сварного шва.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уроке учебной практик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тестирования;</w:t>
            </w:r>
          </w:p>
          <w:p>
            <w:pPr>
              <w:pStyle w:val="Normal"/>
              <w:spacing w:lineRule="auto" w:line="240" w:before="0" w:after="0"/>
              <w:ind w:left="32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9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</w:t>
            </w:r>
          </w:p>
          <w:p>
            <w:pPr>
              <w:pStyle w:val="ConsPlusNormal"/>
              <w:ind w:left="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сварку различных деталей из цветных металлов и сплавов во всех пространственных положениях сварного шва.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. </w:t>
            </w:r>
          </w:p>
          <w:p>
            <w:pPr>
              <w:pStyle w:val="21"/>
              <w:widowControl w:val="false"/>
              <w:ind w:left="9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ять ручную дуговую наплавку покрытыми электродами различных детале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. </w:t>
            </w:r>
          </w:p>
          <w:p>
            <w:pPr>
              <w:pStyle w:val="ConsPlusNormal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уговую резку различных деталей.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М. 03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чная дуговая сварка (наплавка) неплавящимся электродом в защитном газ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1. </w:t>
            </w:r>
          </w:p>
          <w:p>
            <w:pPr>
              <w:pStyle w:val="ConsPlusNormal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сварку (наплавку) неплавящимся электродом в защитном газе различных деталей из углеродистых и конструкционных сталей во всех пространственных положениях сварного шва.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уроке учебной практики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тестирования;</w:t>
            </w:r>
          </w:p>
          <w:p>
            <w:pPr>
              <w:pStyle w:val="Normal"/>
              <w:spacing w:lineRule="auto" w:line="240" w:before="0" w:after="0"/>
              <w:ind w:left="32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2. </w:t>
            </w:r>
          </w:p>
          <w:p>
            <w:pPr>
              <w:pStyle w:val="ConsPlusNormal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сварку (наплавку) неплавящимся электродом в защитном газе различных деталей из цветных металлов и сплавов во всех пространственных положениях сварного шва.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3. </w:t>
            </w:r>
          </w:p>
          <w:p>
            <w:pPr>
              <w:pStyle w:val="ConsPlusNormal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наплавку неплавящимся электродом в защитном газе различных деталей.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6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М 4. </w:t>
            </w:r>
          </w:p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е дефектации сварных швов и контроль качества сварных соединений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ind w:left="132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4.1</w:t>
            </w:r>
          </w:p>
          <w:p>
            <w:pPr>
              <w:pStyle w:val="ConsPlusNormal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астично механизированную сварку плавлением различных деталей      из углеродистых и конструкционных сталей во всех пространственных положениях сварного шва.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уроке учебной практики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тес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4.2</w:t>
            </w:r>
          </w:p>
          <w:p>
            <w:pPr>
              <w:pStyle w:val="ConsPlusNormal"/>
              <w:ind w:left="9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частично механизированную сварку плавлением различных деталей и конструкций     из цветных металлов и сплавов во всех пространственных положениях сварного шва.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84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4.3</w:t>
            </w:r>
          </w:p>
          <w:p>
            <w:pPr>
              <w:pStyle w:val="ConsPlusNormal"/>
              <w:ind w:left="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астично механизированную наплавку различных деталей.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  <w:caps/>
              </w:rPr>
              <w:t>ПМ.05</w:t>
            </w:r>
            <w:r>
              <w:rPr>
                <w:b/>
              </w:rPr>
              <w:t xml:space="preserve"> </w:t>
            </w:r>
          </w:p>
          <w:p>
            <w:pPr>
              <w:pStyle w:val="22"/>
              <w:widowControl w:val="false"/>
              <w:spacing w:lineRule="auto" w:line="240" w:before="0" w:after="0"/>
              <w:rPr>
                <w:b/>
                <w:b/>
                <w:lang w:val="ru-RU"/>
              </w:rPr>
            </w:pPr>
            <w:r>
              <w:rPr>
                <w:b/>
              </w:rPr>
              <w:t>Газовая сварка (наплавка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0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5.1 </w:t>
            </w:r>
          </w:p>
          <w:p>
            <w:pPr>
              <w:pStyle w:val="ConsPlusNormal"/>
              <w:ind w:left="9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газовую сварку различных деталей из углеродистых и конструкционных сталей во  всех пространственных положениях сварного шва.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уроке учебной практи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тестирования;</w:t>
            </w:r>
          </w:p>
          <w:p>
            <w:pPr>
              <w:pStyle w:val="Normal"/>
              <w:spacing w:lineRule="auto" w:line="240" w:before="0" w:after="0"/>
              <w:ind w:left="32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5.2 </w:t>
            </w:r>
          </w:p>
          <w:p>
            <w:pPr>
              <w:pStyle w:val="ConsPlusNormal"/>
              <w:ind w:left="9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газовую сварку различных деталей из цветных металлов и сплавов во всех пространственных положениях сварного шва.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5.3 </w:t>
            </w:r>
          </w:p>
          <w:p>
            <w:pPr>
              <w:pStyle w:val="ConsPlusNormal"/>
              <w:ind w:lef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азовую наплавку.</w:t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sectPr>
      <w:headerReference w:type="default" r:id="rId6"/>
      <w:type w:val="nextPage"/>
      <w:pgSz w:w="11906" w:h="16838"/>
      <w:pgMar w:left="1418" w:right="851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-66040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-5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-66040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-5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-66040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-5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№%1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№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№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№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№%1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2">
    <w:lvl w:ilvl="0">
      <w:start w:val="1"/>
      <w:numFmt w:val="decimal"/>
      <w:lvlText w:val="№%1"/>
      <w:lvlJc w:val="left"/>
      <w:pPr>
        <w:tabs>
          <w:tab w:val="num" w:pos="0"/>
        </w:tabs>
        <w:ind w:left="502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</w:lvl>
  </w:abstractNum>
  <w:abstractNum w:abstractNumId="14">
    <w:lvl w:ilvl="0">
      <w:start w:val="1"/>
      <w:numFmt w:val="decimal"/>
      <w:lvlText w:val="№%1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№%1"/>
      <w:lvlJc w:val="left"/>
      <w:pPr>
        <w:tabs>
          <w:tab w:val="num" w:pos="0"/>
        </w:tabs>
        <w:ind w:left="502" w:hanging="360"/>
      </w:pPr>
      <w:rPr>
        <w:i w:val="false"/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№%1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№%1"/>
      <w:lvlJc w:val="left"/>
      <w:pPr>
        <w:tabs>
          <w:tab w:val="num" w:pos="0"/>
        </w:tabs>
        <w:ind w:left="502" w:hanging="360"/>
      </w:pPr>
      <w:rPr>
        <w:i w:val="false"/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7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№%1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abstractNum w:abstractNumId="25">
    <w:lvl w:ilvl="0">
      <w:start w:val="2"/>
      <w:numFmt w:val="decimal"/>
      <w:lvlText w:val="№%1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9:34:00Z</dcterms:created>
  <dc:creator>Зам по УПР</dc:creator>
  <dc:description/>
  <cp:keywords/>
  <dc:language>en-US</dc:language>
  <cp:lastModifiedBy>Администратор</cp:lastModifiedBy>
  <cp:lastPrinted>2017-01-10T13:55:00Z</cp:lastPrinted>
  <dcterms:modified xsi:type="dcterms:W3CDTF">2017-01-13T09:20:00Z</dcterms:modified>
  <cp:revision>417</cp:revision>
  <dc:subject/>
  <dc:title/>
</cp:coreProperties>
</file>