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6" w:after="116"/>
        <w:rPr/>
      </w:pPr>
      <w:r>
        <w:rPr/>
      </w:r>
    </w:p>
    <w:p>
      <w:pPr>
        <w:pStyle w:val="C2"/>
        <w:spacing w:before="116" w:after="116"/>
        <w:jc w:val="center"/>
        <w:rPr>
          <w:rStyle w:val="C8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одительское собрание </w:t>
      </w:r>
      <w:r>
        <w:rPr>
          <w:rStyle w:val="C8"/>
          <w:rFonts w:cs="Times New Roman" w:ascii="Times New Roman" w:hAnsi="Times New Roman"/>
          <w:b/>
          <w:bCs/>
          <w:color w:val="000000"/>
          <w:sz w:val="28"/>
          <w:szCs w:val="28"/>
        </w:rPr>
        <w:t>в подготовительной группе</w:t>
      </w:r>
    </w:p>
    <w:p>
      <w:pPr>
        <w:pStyle w:val="C2"/>
        <w:spacing w:before="116" w:after="1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8"/>
          <w:rFonts w:cs="Times New Roman" w:ascii="Times New Roman" w:hAnsi="Times New Roman"/>
          <w:b/>
          <w:bCs/>
          <w:color w:val="000000"/>
          <w:sz w:val="28"/>
          <w:szCs w:val="28"/>
        </w:rPr>
        <w:t>на тему: «Подготовка руки ребёнка к письму»</w:t>
      </w:r>
    </w:p>
    <w:p>
      <w:pPr>
        <w:pStyle w:val="C2"/>
        <w:spacing w:before="116" w:after="1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2"/>
        <w:spacing w:before="116" w:after="116"/>
        <w:jc w:val="center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рикова Н.Ю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знакомление родителей с играми и упражнениями, способствующими подготовке руки ребенка старшего дошкольного возраста к письму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Форма проведения: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еминар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актикум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Участники: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воспитатель и родители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папка передвижка с информацией как подготовить руку дошкольника к письму в домашних условиях, буклет «Игр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готовим руку к письму», памятка «Весёлые прописи»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Необходимое оборудование: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экран, проектор, тетрадные листы в клетку, простые карандаши, цветная бумага, выставка прописей и штриховок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Части собрания: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Вводная часть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. Организационный момент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. Представление воспитателем темы собрания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Основная часть.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.Выступление воспитателя  группы на тему «Значение и способы развития мелкой моторики у детей старшей группы»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.Проведение воспитателем практикума с родителями по освоению ими приёмов развития мелкой моторики с помощью пальчиковой гимнастики, с помощью бумаг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оригами, с помощью графического диктанта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3.Рекомендации для родителей. Обмен опытом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Заключительная часть.</w:t>
      </w:r>
    </w:p>
    <w:p>
      <w:pPr>
        <w:pStyle w:val="C0"/>
        <w:spacing w:before="116" w:after="116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C2"/>
        <w:spacing w:before="116" w:after="116"/>
        <w:jc w:val="center"/>
        <w:rPr/>
      </w:pPr>
      <w:r>
        <w:rPr/>
      </w:r>
    </w:p>
    <w:p>
      <w:pPr>
        <w:pStyle w:val="C2"/>
        <w:spacing w:before="116" w:after="116"/>
        <w:jc w:val="center"/>
        <w:rPr/>
      </w:pPr>
      <w:r>
        <w:rPr/>
      </w:r>
    </w:p>
    <w:p>
      <w:pPr>
        <w:pStyle w:val="C2"/>
        <w:spacing w:before="116" w:after="116"/>
        <w:jc w:val="center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Ход родительского собрания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ab/>
        <w:t>Уважаемые родители. Мы рады, что вы отложили свои дела и нашли время заглянуть к нам, чтобы узнать о своих детях, чтобы чему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то научиться у нас, чем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то поделиться с нами. Конечно, нас с вами волнует один и тот же вопрос, как обеспечить полноценное развитие ребёнка, как правильно подготовить его к школе. И сегодня ваше внимание хочется обратить на подготовку руки ребёнка к письму перед школой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ab/>
        <w:t>Для чего нужна подготовка руки к письму перед школой, когда в первом классе выводить «азы» и «буки» ребенка научат?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ab/>
        <w:t>Во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ервых, потому что требования к детям, поступающим в современный первый класс, намного выше, чем 10-20 лет назад. И чтобы у первоклассника не было ощущения того, что он отстаёт, не успевает, как раз и необходима подготовка руки к письму. Подгото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это полшага на пути к красивому почерку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ab/>
        <w:t>Во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торых, развитие мелкой и крупной моторики напрямую связано с речью ребенка. Делая упражнения, направленные на укрепление мышц руки, мы тренируем мозговую деятельность.</w:t>
      </w:r>
    </w:p>
    <w:p>
      <w:pPr>
        <w:pStyle w:val="C2"/>
        <w:spacing w:before="116" w:after="116"/>
        <w:jc w:val="center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Слайд 1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ab/>
        <w:t>Письм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сложный навык, требующий слаженной работы мышц кисти, всей руки, правильной координации движений всего тела. Овладение навыком письм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длительный и трудоёмкий процесс, который не всем детям даётся легко.</w:t>
      </w:r>
    </w:p>
    <w:p>
      <w:pPr>
        <w:pStyle w:val="C0"/>
        <w:spacing w:before="116" w:after="116"/>
        <w:jc w:val="center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Слайд 2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ab/>
        <w:t>Неподготовленность к письму может привести к возникновению негативного отношения к учёбе, тревожного состояния в школе. Поэтому уже в дошкольном возрасте важно развивать механизмы, необходимые для овладения письмом, создать условия для накопления двигательного и практического опыта, развития ручной умелости. Но в дошкольном возрасте важна именно подготовка к письму, а не обучение.</w:t>
      </w:r>
    </w:p>
    <w:p>
      <w:pPr>
        <w:pStyle w:val="C0"/>
        <w:spacing w:before="116" w:after="116"/>
        <w:jc w:val="center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Слайд 3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ab/>
        <w:t>Начиная работу по подготовке детей к письму, мы учим ребенка, в первую очередь, правильно удерживать ручку и ориентироваться в пространстве (на листе бумаги). Основное внимание мы обращаем и на формирование правильной позы при письме: детей учим сидеть, держать ручку, располагать необходимые предметы на столе, самостоятельно работать и ориентироваться на листе тетради. Ещё мы уделяем внимание упражнениям, играм, различным заданиям на развитие мелкой моторики и координации движений руки, решаем сразу две задачи: во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ервых, косвенным образом влияют на общее интеллектуальное развитие ребенка, во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торых, готовим к овладению навыком письма, что в будущем поможет избежать многих проблем школьного обучения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ab/>
        <w:t>Успешность работы по формированию двигательных навыков зависит от её систематичности и регулярности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ab/>
        <w:t>Задания должны приносить ребенку радость, нельзя допускать скуки и переутомления.</w:t>
      </w:r>
    </w:p>
    <w:p>
      <w:pPr>
        <w:pStyle w:val="C2"/>
        <w:spacing w:before="116" w:after="116"/>
        <w:jc w:val="center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Слайд 4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ab/>
        <w:t>Вашему вниманию представлен комплекс мер, способствующих развитию рук и ручной умелости: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Пальчиковая гимнастика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Игры с крупой, бусинками, пуговицами, мелкими камешками, природным материалом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Занятия с пластилином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Шнуровки. Застёжки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Занятие с конструкторами. Закручивание гаек, шурупов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Игры с мозаикой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Вырезание ножницами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Рисование различными материалами — ручкой, простым карандашом, цветными карандашами, мелом, акварелью и т.д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Работа с бумагой. Складывание (оригами). Плетение. Отрывная аппликации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Графические упражнения. Штриховка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Раскрашивание картинок в книжках-раскрасках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становимся более подробно на некоторых приёмах:</w:t>
      </w:r>
    </w:p>
    <w:p>
      <w:pPr>
        <w:pStyle w:val="C0"/>
        <w:spacing w:before="116" w:after="116"/>
        <w:jc w:val="center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альчиковая гимнастика. (Слайд 5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альчиковая  гимнастика  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это инсценировка каких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либо рифмованных историй, сказок при помощи пальцев. Многие игры требуют участия обеих рук, что дает возможность детям ориентироваться в понятиях «вправо», «влево», «вверх», «вниз» и др. Целесообразно каждое занятие по подготовке к письму начинать с «пальчиковых игр», чтобы размять пальчики, для успешного выполнения детьми разнообразных графических упражнений.</w:t>
      </w:r>
    </w:p>
    <w:p>
      <w:pPr>
        <w:pStyle w:val="C0"/>
        <w:spacing w:before="116" w:after="116"/>
        <w:jc w:val="center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альчиковая гимнастика «Дружба». (Слайд 6) 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гры с крупой, бусинками, пуговицами, мелкими камешками.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Слайд 7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Эти игры оказывают прекрасное тонизирующее и оздоровительное  действие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Детям предлагается: сортировать, угадывать с закрытыми глазами, катать между большим и указательным пальцем. (Практикум). Можно научить ребенка перекатывать пальцами одной руки два грецких ореха или камешка, пальцами одной руки или между двух ладоней шестигранный карандаш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ожно предложить детям выкладывать буквы, силуэты различных предметов из семян, пуговиц, веточек и т.д. (Выполнение практического задания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адо помнить, что все занятия с использованием мелких предметов должны проходить под строгим контролем взрослого!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ырезывание ножницами.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Слайды  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1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Умение уверенно пользоваться ножницами играет особую роль в развитии ручной умелости. Для дошкольников это трудно. Симметричное вырезывание, вырезание различных фигурок из старых открыток, журналов — полезное и увлекательное занятие для будущих первоклассников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исование, раскрашивание. (Слайды  12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8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еобходимо учить детей раскрашивать аккуратно, не выходя за контуры изображенных предметов, равномерно нанося нужный цвет. Раскрашивание, как один из самых легких видов деятельности, вводится в значительной степени ради усвоения детьми необходимых для письма гигиенических правил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месте с тем, оно способствует развитию согласованных действий зрительного и двигательного анализаторов и укрепления двигательного аппарата пишущей руки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ебенок, выполняя работу по раскрашиванию, в отличие от работы, связанной с написанием букв, не чувствует усталости, он делает это с удовольствием, свободно, хотя его рука проделывает те же манипуляции, что и при письме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исование различными материалами (ручкой, простым и цветными карандашами, мелом) требует различной степени нажима для того, чтобы на бумаге остался след от пишущего предмета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абота с бумагой. Оригами. Плетение. (Слайды 19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20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азвитию точных движений и памяти помогают плетение ковриков из бумажных полос, складывание корабликов, фигурок зверей из бумаги. Необходимо показать приемы сгибания и складывания бумаги, дать первоначальные сведения о видах бумаги (писчая, рисовальная, газетная, оберточная).  (Практикум – «Собака»)</w:t>
      </w:r>
    </w:p>
    <w:p>
      <w:pPr>
        <w:pStyle w:val="C2"/>
        <w:spacing w:before="116" w:after="116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Графические упражнения. Штриховка.</w:t>
      </w:r>
      <w:r>
        <w:rPr>
          <w:rStyle w:val="C1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(Слайд 21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23)</w:t>
      </w:r>
    </w:p>
    <w:p>
      <w:pPr>
        <w:pStyle w:val="C2"/>
        <w:spacing w:before="116" w:after="116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ыполняются на нелинованной бумаге. Развитие мелкой моторики определяется не только четкостью и красотой изображения линий, но и легкостью и свободой: движения руки не должны быть скованными, напряженными.</w:t>
      </w:r>
    </w:p>
    <w:p>
      <w:pPr>
        <w:pStyle w:val="C2"/>
        <w:spacing w:before="116" w:after="116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ебенок должен стараться не отрывать ручку от бумаги и не прерывать линии. Умение свободно рисовать плавные линии слева направо, с наклоном сверху вниз и снизу вверх важно при формировании почерка.</w:t>
      </w:r>
    </w:p>
    <w:p>
      <w:pPr>
        <w:pStyle w:val="C2"/>
        <w:spacing w:before="116" w:after="116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Штриховка — одно из важнейших упражнений.</w:t>
      </w:r>
    </w:p>
    <w:p>
      <w:pPr>
        <w:pStyle w:val="C2"/>
        <w:spacing w:before="116" w:after="116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авила штриховки:</w:t>
      </w:r>
    </w:p>
    <w:p>
      <w:pPr>
        <w:pStyle w:val="C2"/>
        <w:spacing w:before="116" w:after="116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Штриховать только в заданном направлении.</w:t>
      </w:r>
    </w:p>
    <w:p>
      <w:pPr>
        <w:pStyle w:val="C2"/>
        <w:spacing w:before="116" w:after="116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Не выходить за контуры фигуры.</w:t>
      </w:r>
    </w:p>
    <w:p>
      <w:pPr>
        <w:pStyle w:val="C2"/>
        <w:spacing w:before="116" w:after="116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Соблюдать параллельность линий.</w:t>
      </w:r>
    </w:p>
    <w:p>
      <w:pPr>
        <w:pStyle w:val="C2"/>
        <w:spacing w:before="116" w:after="116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Не сближать штрихи, расстояние между ними должно быть 0,5 см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Графический диктант.  (Слайды 24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6)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Графический диктант – это схематичное изображение предмета (рисование по клеточкам). Это игровой способ развития у 5 – 7 летних детей пространственного воображения, мелкой моторики пальцев рук, координации движений, усидчивости. Для занятий необходима тетрадь в клетку, простой карандаш и ластик, чтобы ребёнок мог всегда исправить неправильную линию. Продолжительность одного занятия с графическими диктантами не должна превышать 15 – 20 минут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Графический диктант можно выполнять в двух вариантах: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. Ребенку предлагают образец геометрического рисунка и просят его повторить точно такой же рисунок в тетради в клетку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. Взрослый диктует последовательность действий с указанием числа клеточек и их направлений (влево, вправо, вверх, вниз),  ребенок выполняет работу на слух, а затем сравнивает изображение с образцом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братите внимание на посадку ребёнка во время выполнения диктанта, на то, как он держит карандаш. Помните, что во время занятий очень важен настрой ребёнка и доброжелательное отношение взрослого. Занятие для ребёнка – не экзамен, а игра. Помогайте малышу, следите за тем, чтобы он не ошибался. Результат работы всегда должен удовлетворять ребёнка, чтобы ему вновь и вновь хотелось рисовать по клеткам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Уважаемые, родители  обращаем ваше  внимание на выставку «Полезные книги».</w:t>
      </w:r>
    </w:p>
    <w:p>
      <w:pPr>
        <w:pStyle w:val="C0"/>
        <w:spacing w:before="116" w:after="116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А так же предлагаем Вам памятки, буклеты, которые, надеемся, помогут Вам правильно подготовить руку вашего ребёнка к письму в школе.</w:t>
      </w:r>
    </w:p>
    <w:p>
      <w:pPr>
        <w:pStyle w:val="C0"/>
        <w:spacing w:before="116" w:after="1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лагодарим за внимание. Желаем Вам приятного и полезного общения с детьми.</w:t>
      </w:r>
    </w:p>
    <w:p>
      <w:pPr>
        <w:pStyle w:val="Normal"/>
        <w:spacing w:before="116" w:after="1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/>
  </w:style>
  <w:style w:type="character" w:styleId="C8">
    <w:name w:val="c8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2">
    <w:name w:val="c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>
    <w:name w:val="c0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35:22Z</dcterms:created>
  <dc:creator/>
  <dc:description/>
  <dc:language>en-US</dc:language>
  <cp:lastModifiedBy/>
  <cp:revision>0</cp:revision>
  <dc:subject/>
  <dc:title/>
</cp:coreProperties>
</file>