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 </w:t>
      </w:r>
      <w:r>
        <w:rPr>
          <w:rFonts w:cs="Times New Roman" w:ascii="Times New Roman" w:hAnsi="Times New Roman"/>
          <w:b/>
          <w:sz w:val="24"/>
          <w:szCs w:val="24"/>
        </w:rPr>
        <w:t>Четверг 1 сентября 2016 год Группа №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Воспитатель: Смирнова Е.В.</w:t>
      </w:r>
    </w:p>
    <w:tbl>
      <w:tblPr>
        <w:tblW w:w="160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96"/>
        <w:gridCol w:w="3537"/>
        <w:gridCol w:w="2552"/>
        <w:gridCol w:w="3118"/>
        <w:gridCol w:w="42"/>
        <w:gridCol w:w="3077"/>
        <w:gridCol w:w="2045"/>
      </w:tblGrid>
      <w:tr>
        <w:trPr>
          <w:trHeight w:val="2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1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ишедшими детьми  беседа с детьми «Как я провел лето» Цель: развивать диалогическую речь, воспитывать умение слушать други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. Собрать красивые камешки для игр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Попади в кру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развивать умение бросать предметы в определенное место двумя и одной рукой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родителям о подготовке к учебному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вежливыми словами на татарск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детьми на тему «Скоро в школу». Экскурсия в школу на торжественную линейку  «Как школа готовится к приёму первоклассников» Рассказ воспитателя об истории праздника "День знаний". Цель: приобщать к праздничной культуре страны.  Утренняя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«Осенняя прогул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произношении чистоговорок, скороговорок – Азалию, Степ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"Кузовок". Цель: развивать слуховое внимание – Элана, Амир Ш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туативный разговор о правилах поведения друг с другом, о том, что нужно быть вежливым, нельзя драться, жадничать.                  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Г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Закреплять умение дежурить по столовой: мыть руки, надевать фартук, ставить салфетницу, хлебницу на свой стой стол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иллюстративных книг школьной тематики. Цель: развивать интерес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ни "Учат в школе" - воспитывать интерес к музыке, культуру восприятия, развивать эмоциональную отзывчивость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Физическое развитие. Физкультурное. Тема:  “Учимся правильно ходить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пражнять в ходьбе, приучать к правильному положению туловища; учить бросать мяч вверх и ловить двумя руками.Подвижная игра: “Лови мяч, бросай, мяч не теряй”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Р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Продаем горшки” (тат.игра)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Художественно – эстетическое развитие. Рисование. Тема: Нарисуй картинку про ле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ить детей отражать свои впечатления о лете (передавать содержание песни) в рисунке, располагая изображения на широкой полосе: выше, ниже по листу (ближе, дальше); закреплять приемы работы цветными карандашами, умение аккуратно закрашивать в пределах заданного контура; учить рассказывать о том, что нарисовали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5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арский язык. Тема: «Повторени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ая работа: Син ке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: И/с: «Давайте познакомимся» Д/и“Ты кто? (Син кем?)”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яби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должать наблюдение за рябиной осенью; учить находить сходство и различия красной и черной ряб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туативный разгов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Как мы можем помочь дворнику?» Цель: воспитывать уважение к труду взросл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седа на тему: «Какая профессия на земле самая важная?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ширять знания о представителях различных профессий; формировать словарный запас – Камиль, Ис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и аттракционы, посвящённые Дню знаний. Цель: порадовать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ть веточки и составить из них геометрические фиг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ые игры с обручами и скакал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поощрить детей, создать условия для придумывания новых игр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дка.  Минутки здоровь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Золотой коврик»                 Цель: развитие моторик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игра "Кто больше назовёт школьных принадлежностей". Цель: закреплять названия школьных принадлеж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Д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смотр картинок «Дорожное движение» цель: закрепить знания о дорожном движе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Арину, Амира, Аделя в проговаривании звуков «Р» - «Л» в словах и фразах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Димой, Артемом разучить пальчиковую игру «Дружные ребята»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блемная ситуация "Зачем дети ходят в школу". Цель: выяснить уровень знаний о необходимости школьного об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ручить, мальчикам подточить карандаши для свободного рисования. Девочкам навести порядок в игровом уголке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льно – печатные игры «Веселые картинки» Цель: упражнять в сборе разрезных картинок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/р игра «Книжный магазин». Рассматривание иллюстраций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родителей к различным формам совместной с детьми трудовой деятельности в д/с и дома.</w:t>
            </w:r>
          </w:p>
        </w:tc>
      </w:tr>
      <w:tr>
        <w:trPr>
          <w:trHeight w:val="1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авнение утренней и вечерней по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аблюдение за солнцем в вечернее время, что измен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иж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тичка и кошка»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вигаться врассыпную, не наталкиваясь друг на друга.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200"/>
              <w:rPr>
                <w:rFonts w:ascii="Times New Roman" w:hAnsi="Times New Roman" w:eastAsia="Times New Roman" w:cs="Century Schoolbook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о-ролевые игры по выбору дет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детей с выносным материалом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 </w:t>
      </w:r>
      <w:r>
        <w:rPr>
          <w:rFonts w:cs="Times New Roman" w:ascii="Times New Roman" w:hAnsi="Times New Roman"/>
          <w:b/>
          <w:sz w:val="24"/>
          <w:szCs w:val="24"/>
        </w:rPr>
        <w:t>Пятница 2 сентября 2016 год. Группа №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Воспитатель: Смирнова Е.В.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3544"/>
        <w:gridCol w:w="2552"/>
        <w:gridCol w:w="3118"/>
        <w:gridCol w:w="3119"/>
        <w:gridCol w:w="1984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блюдение за божьей коровко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Цель – познакомить детей с характерными признаками насекомого, о его защитных средствах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льчиковая гимнастика "Смелые коровки".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дактические игры. "Нарисуй палочкой", "Какое небо?"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родителям о подготовке к учебному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вежливыми словами на татарск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с детьми «Для чего нужно учиться?» Цель: повысить мотивацию обучения в детском саду и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«Я теперь уже большая»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 Барт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.игра «Наоборот»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 детей сообразительность, быстроту мышления. Утренняя гимнастика «Осенняя прогул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(математика): закрепить счет до 10 с Ариной П.,Анд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Пальчики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речь, память – Вит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 о том, что сейчас дети самые старшие в детском саду, должны подавать пример всем своим повед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70" w:leader="none"/>
              </w:tabs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М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Д\ игра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Что есть в корзине”,  уен “Ничә кишер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Г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учить самостоятельно и ответственно выполнять обязанности дежурног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омнить детям о бережном отношении к хлеб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 плаката «День знаний»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по содержанию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школьных принадлежностей, для чего они нужны, как с ними обращаться. Закреплять новые слова: пенал, блокнот, тетрадь, линейка, ручка  (бесед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Познавательное развитие. ФЭМП. Тема: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крепить названия геометрических фигур: “Треугольник”, “квадрат, “прямоугольник”, “четырехугольник”; учить классифицировать фигуры по разным признакам; упражнят в счете в пределах 10; учитьназывать слово, противоположное предложенному по смыслу. В.П.Новикова стр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Физическое развитие. Физкультурное. Тема: ”Учимся правильно бегать, прыгать и метать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пражнять в беге, отрабатывая непринужденную постановку корпуса и головы;  упражнять в спрыгивании с высоты; закреплять навыки бросания. Подвижня игра: “Кто скорее к флажку”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блюдение 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ревья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: отметить, какие из них первыми стали желтеть, объяснить, поч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туативный разгов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правилах безопасного поведения во время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/и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«К названному дереву беги» Цель: закрепить названия деревьев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.  работ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ражнять Арину С., Айзилю, Руслана  в прыжках в длину с места «Прыгни даль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иж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гр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Листопад», «Успей сесть»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ять в беге, лазании, прыжках; воспитывать ловкость, быстрот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удов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Сбор семян клена (крылаток) для ручного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.р.и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Дети идут в школу". Цель: помочь детям развернуть сю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мостоятельная деятельность на прогулке.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дка.  Минутки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зови звук» (в кругу с мячом) – развивать фонематический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Собери портфель в школу» - закрепить названия школьных принадлежностей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 и. «Назови действие» (уметь подбирать действие по содержанию предложения; активизировать знания об осенних явлениях)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Дашей, Артемием закрепить названия летних и осенних месяцев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. работа с карандашами: вести по бумаге прямые и волнистые  линии (3-5 детей) – Артем, Дима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ИКД (реж.момен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построек по схе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кладывать    фронтальну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цию данной конструкции из геометрических фигур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Б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вместный труд (мытье игрушек, строительного материал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игра: «Веселый распорядок дня». Цель: расширять знания детей о времени суток, что в это время мы дел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: «Парикмахерская». Цель: учить распределять роли до начала игры, воспитывать дружеские отношения.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родителями об итогах неде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 за паути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Цель — показать детям многообразие осени. Учить наблюд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гра малой подвиж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Кого не стал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иг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«Медведь и пчелы» «Чье звено скорее соберется?» Цель: учить бегать на ско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игровая деятельность на участке, напомнить о дружелюбном отношении друг к другу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согласовывать свои действия с действиями товарищ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</w:t>
      </w:r>
      <w:r>
        <w:rPr>
          <w:rFonts w:cs="Times New Roman" w:ascii="Times New Roman" w:hAnsi="Times New Roman"/>
          <w:b/>
          <w:sz w:val="24"/>
          <w:szCs w:val="24"/>
        </w:rPr>
        <w:t>Понедельник 5 сентября 2016 год Группа №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До свидания лето! День знаний».  Проект «Детский сад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детей первичных представлений и положительного отношения к процессу обучения в школе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</w:t>
      </w:r>
      <w:r>
        <w:rPr>
          <w:rFonts w:cs="Times New Roman" w:ascii="Times New Roman" w:hAnsi="Times New Roman"/>
          <w:sz w:val="24"/>
          <w:szCs w:val="24"/>
        </w:rPr>
        <w:t xml:space="preserve"> - «Экскурсия в школу»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ь: Смирнова Е.В.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3828"/>
        <w:gridCol w:w="2693"/>
        <w:gridCol w:w="2977"/>
        <w:gridCol w:w="2835"/>
        <w:gridCol w:w="1984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пнем. Цель – Способствовать формированию представлений о том, 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ое ПЕНЬ; что пень служит "домом" для разнообразных живых существ (животных и растений)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ьчиковая гимнастика "Пенек"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дактическая  игра "Собери только желтые; зеленые, красные листочки"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 – ые консультации с родителями «Играем и развиваем по дороге в детский сад»</w:t>
            </w:r>
          </w:p>
        </w:tc>
      </w:tr>
      <w:tr>
        <w:trPr>
          <w:trHeight w:val="2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вежливыми словами на татарск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еседа «Достопримечательности посел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 «Летае, не летает» - на развитие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«Первоклассник» С.Михалков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Золотой коврик» Ц:раз-витие моторики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Осенняя прогул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гра с Андреем, Антоном «Четвертый лишний» Цель: развивать логическое мышление, закрепить классификацию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Сосчитай, запомни, подбери цифру» (соотношение числа и цифры)  - Руслан, Ами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 о правилах поведения в группе. Вспомнить правилами дежурства по групп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ГН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навыки культурного поведения за столом, прямо сидеть, не класть локти на стол. Напомнить детям пословице о хлеб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настольной игры «Профессии» - в ходе игры контролировать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катом "Правила поведения в группе". Цель: напомнить о безопасности в групповом помещен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О. Речевое развитие. 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 «Дети идут в школу (сюжетный рассказ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ть навыкам составления сюжетного рассказа по картине «Дети идут в школу». Закрепить понятия «речь», «слово», «предложение». Учить: составлять предложения, используя вводные слова и слова в переносном значен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О.С.Ушакова Развитие речи детей 5-7 ле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О.О.Художественно – эстетическое развитие. Музыкально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«Приключения Незнайки» Цель: Способствовать желанию детей  учитьс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ить детей  вспоминать знакомые песн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ушание:  «Чему учат в школе» В.. Ша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ение: Любые знакомые детям песн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нец, игра по выбор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М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Тема:“Әйдәгез танышабыз” (Давайте познакомимся!) Словарная работа:  Син кем? Хәерле көн!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атарский язы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торени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у к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Структура: С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то 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-«Бу ке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/с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Игрушки спят”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я за деревь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ратить внимание на деревья, которые начали сбрасывать листву. Сказать о том, что лето закончилось, и наступила осень. Опытно экспериментальная деятельность «Почему опадают лист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стихотворения Кольцова «Дуют ветр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ужно самому уметь складывать свои вещ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следовательность одевания и разде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девочек в прыжках через короткую скака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 семян клена (крылаток) для ручного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дольше простоит на одной ноге?», «Охотник и зайцы» Цель: учить быстро действовать при потере равнове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на участке с выносным материало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дка.                    Минутки здоровья. Игра на развитие дыхания "Морской бой". Цель: укреплять дыхательную систему. Речевая дидактическая игра «Где, ладошка?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Что из чего сделано» Цель: закрепить представления в различных материалах.</w:t>
            </w: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ение стихотворения Шауката Галиева «Чумазый дяд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драматизация: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атель» - Катя, Лада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пару» с Исламом, Русланом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мышление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короговорки: «Хочешь, есть калачи – не лежи на печи»-  с девоч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ЧХЛ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– Прослушивание сказки на тат.языке «Аю ничек барлыкка килгэн?»  </w:t>
            </w:r>
            <w:r>
              <w:rPr>
                <w:rFonts w:eastAsia="Times New Roman" w:cs="Century Schoolbook" w:ascii="Times New Roman" w:hAnsi="Times New Roman"/>
                <w:sz w:val="24"/>
                <w:szCs w:val="24"/>
              </w:rPr>
              <w:t xml:space="preserve">Дид.игра «Назови растение с нужным звуком»                    </w:t>
            </w:r>
            <w:r>
              <w:rPr>
                <w:rFonts w:cs="Century Schoolbook" w:ascii="Times New Roman" w:hAnsi="Times New Roman"/>
                <w:sz w:val="24"/>
                <w:szCs w:val="24"/>
              </w:rPr>
              <w:t>Цель: развивать фонематический слу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ручить, девочкам навести порядок в игровом уголке (одеть кукол, перебрать вещи  на полках, отобрать для стирки)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центре «Строитель» построим красивый дом. Цель: учить составлять кубики друг на друга, побуждать обыгрывать постройку.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Магазин» обогащать социально - игровой опыт детей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 /ролевая игра «Семья».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пройд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 «Гуляем вместе и наблюдае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погодой вечер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ливание песка для игры. Цели: приучать соблюдать чистоту и порядок на участке, побуждать оказывать помощь взрослым. </w:t>
            </w:r>
            <w:r>
              <w:rPr>
                <w:rFonts w:cs="Times New Roman" w:ascii="Times New Roman" w:hAnsi="Times New Roman"/>
                <w:b/>
              </w:rPr>
              <w:t>НРК</w:t>
            </w:r>
            <w:r>
              <w:rPr>
                <w:rFonts w:cs="Times New Roman" w:ascii="Times New Roman" w:hAnsi="Times New Roman"/>
              </w:rPr>
              <w:t>. Игра малой подвижности «Колечко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реги предмет» Цель: учить действовать и ориентироваться по сигналу, в пространстве, развивать ловкость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 </w:t>
      </w:r>
      <w:r>
        <w:rPr>
          <w:rFonts w:cs="Times New Roman" w:ascii="Times New Roman" w:hAnsi="Times New Roman"/>
          <w:b/>
          <w:sz w:val="24"/>
          <w:szCs w:val="24"/>
        </w:rPr>
        <w:t>Вторник 6 сентября 2016 год. Группа №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Воспитатель: Смирнова Е.В.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3544"/>
        <w:gridCol w:w="2552"/>
        <w:gridCol w:w="3118"/>
        <w:gridCol w:w="3119"/>
        <w:gridCol w:w="1984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неживым объектом - обойти участок, рассмотреть и назвать, какие на нем растут деревья, кустарники; обнаружить на них признаки начавшейся осени, полюбоваться разноцветными листьям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в. игра «Солнышко - ведрышко». Цель: дальнейшее закрепление правил игры, учить бегать в рассыпную, не наталкиваться друг на друг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Камиля, Антона о поведении ребенка в детском  саду.</w:t>
            </w:r>
          </w:p>
        </w:tc>
      </w:tr>
      <w:tr>
        <w:trPr>
          <w:trHeight w:val="2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вежливыми словами на татарск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ая игра «Хорошо - плохо» - на развитие мышления. Разучивание новых песен об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ьчиковая игра "Осень". Цель: разучить слова и движ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хорошо уметь читать» С. Марш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Осенняя прогул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"Выложи по образцу". Цель: формировать умение действовать по образцу, развивать восприятие – Арина П., Да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то можно купить в магазине для школ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"Почему деревья желтеют с верхушки?" Цель: выяснить, что верхушка дерева больше подвержена воздействию ве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д. игра «Собери татарский национальный уз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журство по столовой – контролировать действия дежурны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настольных игр. Цель: поддержать интерес детей к играм в детском сад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в музыкальном уголке. Цель: поддержать интерес к музыке.</w:t>
            </w:r>
            <w:r>
              <w:rPr/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 животных «Жители леса»  для режиссёрской игр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Познавательное развитие ФЭМП. Тема: Велич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точнить представления детей о величине предметов, учить находить сходство предметов по признаку величины; упражнять в счете в пределах 10; учить отсчитывать по предложенной цифре; упражнять в счете на ощуп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.П. Новикова стр.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атарский язы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мационный сюжет: «Щедрый медведь (Юмартаю)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Словарная работа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яр, суган, бәрәңге, кишер, кәбестә, ашыйм, кирә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Структура: Просмотр а/с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сед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С/р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Магазин”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Физическое развитие. Физкультурное ( на погулк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 обычная, на носках, медленный бег в течении, врассыпную с нахождением своего места в колонне, с четкими поворотами на углах, образование двух кругов и бег по кругам, затем в колонне по одному, бег приставным шагом. Подвижные игры «Прыжки с разбе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яч водящему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 за цветами (за астрами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ь: учить выделять общие и различные признаки между травой и цветами: есть соцветия, трава и цветы ниже, чем деревья; учить восхищаться красотой цветущих астр; познакомить с разнообразием видов астр (по цвет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седа "Как надо играть на участке, чтобы не пораниться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Цель: закладывать основы безопас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.и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С какой ветки детки". Цель: закреплять название деревьев и форму их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сперимент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Рассеянный песок". Цель: установить свойство рассеянного пе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удовая деятельность: собрать мусор на участ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в.рабо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мальчиков в выполнении элементов игры «Футбол». Цель: развивать реа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иг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алки - не попади в болото". Цель: учить детей бегать, не забегая за зрительные ориент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шеловка», «Подбрось и поймай». Цель: учить бегать на скорость; ловить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на участке с выносным материало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дка.     Минутки здоровь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тельные упражнения "Гром", "Облака плывут". Цель: активизировать мускулатуру ше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и «Где мы были, мы не скажем, а что делали – покажем»  Цель: развивать воображение дет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водная игра «Вот так» Ц: учить детей точно выполнять игровые действия,  способствовать раз-витию творческой актив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гра  "Разложи по порядку". Цель: закреплять цифры от 1 до 10 Эвелина, Степан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УМК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гра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асскажи о себе” </w:t>
            </w:r>
            <w:r>
              <w:rPr>
                <w:rFonts w:cs="Times New Roman" w:ascii="Times New Roman" w:hAnsi="Times New Roman"/>
                <w:lang w:val="tt-RU"/>
              </w:rPr>
              <w:t xml:space="preserve">Закрепление слов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 кем? – Даша, Руслан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"Кто быстрее свернёт ленту". Цель: порадовать детей (по желани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Рисование (реж.момн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екоративное рисование на квадрате. Цель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оформлять декоративную композицию на квадрат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ить,  мальчикам подточить карандаши для свободного рис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 "Сложи флаг и герб России". Цель: вспомнить о символике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День рождения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м саду». Цель: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южет, использова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е предметы- заместители. Конструктивная деятельность по замыслу,  обыграть постройки мелкими игрушкам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родителями Амира Г., Захара «Воспитание у детей культуры и навыков поведения за столом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 за сезонными изменения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и: формировать понятия о смене времен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с мячом "Кто бежит...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: активизировать речь, развивать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"Салки - не попади в болото"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: вспомнить правила игр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 </w:t>
      </w:r>
      <w:r>
        <w:rPr>
          <w:rFonts w:cs="Times New Roman" w:ascii="Times New Roman" w:hAnsi="Times New Roman"/>
          <w:b/>
          <w:sz w:val="24"/>
          <w:szCs w:val="24"/>
        </w:rPr>
        <w:t>Среда 7 сентября 2016 год Группа №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Воспитатель: Смирнова Е.В.</w:t>
      </w:r>
    </w:p>
    <w:tbl>
      <w:tblPr>
        <w:tblW w:w="160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96"/>
        <w:gridCol w:w="3537"/>
        <w:gridCol w:w="2552"/>
        <w:gridCol w:w="3118"/>
        <w:gridCol w:w="42"/>
        <w:gridCol w:w="3077"/>
        <w:gridCol w:w="2045"/>
      </w:tblGrid>
      <w:tr>
        <w:trPr>
          <w:trHeight w:val="2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1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осенних примет. Цель: - развивать у детей умения самостоятельно выделять первые признаки осени в явлениях природы, наблюдательность, устойчивое внима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ая игра «Наоборот». Цель: развивать у детей сообразительность, быстроту мышления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: «Одежда детей в групп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вежливыми словами на татарск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"Паутинка". Цель: способствовать сплочению детского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о школе по выбору воспитателя. Цель: разучить небольшое произведение. Пение песен с восп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Осенняя прогул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"Какие звуки спрятались в слове". Цель: формировать умение выделять звуки в словах – Даша, Арина.</w:t>
            </w:r>
            <w:r>
              <w:rPr/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"Найди четырехугольник (круг, овал  и т.д.). Цель: расширять представления детей о разнообразии фигур – Степа, Руслан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ая беседа  "Режим дня". Цель: показать важность соблюдения реж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"Сочиняем сказку". Цель: формировать умение работать в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амостоятельно и ответственно выполнять обязанности дежурного, повторить правила безопасного обращения с острыми столовыми прибор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  «Дочки – мат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должать  учить выполнять с помощью взрослого несколько игровых действий, объединенных сюж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гры в музыкальном уголке. Цель: поддержать интерес к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мальчикам конструкторы, девочкам пазлы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Речевое развитие. Обучение грамоте. Тем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«Звуки и буквы» (закреп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креплять смыслоразличительную функцию звука, буквы. Учить различать гласные, согласные звуки. Способствовать развитию фонематического слуха, восприятия внимания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7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Художественно – эстетическое развитие. Лепка. Тема: Лепка по за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ить определять содержание своей работы, использовать знакомые приемы лепки. Развивать умение выбирать лучшую работу, творческие способ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териал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ластилин, доски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5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О. Художественно – эстетическое развитие. Музыкальное. Тема: «Путешествие в страну Неболейка-Здоровейка!»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к приобщению детей к спорту посредство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 «Марш» В. Чичкова. Танцевальная зарядка "Солнышко лучисто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Р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Плетень» р. н. м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ние одежды во время одевания на прогулку, учить замечать что-то красивое в одежде и обув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 за  погодой. 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тить, как меняется погода в течение дня, от чего это зависит, развивать умение делать выводы в ходе наблю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овая деятельность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сбора урожая приведение в порядок земельной площади огорода и цвет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оказывать помощь взрослы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.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подгруппу детей в отбивании мяча об стену и ловли его двумя р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и. "Летает, плавает, бег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Цель: закрепить знания детей об объектах живой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ытно - эксперимент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«Где сейчас солнце?» Цель: проследить за передвижением солнца за время прогул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на прогулке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дка.  Минутки здоровья.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южетным картинкам "Дети в школе". Цель: закрепить умение составлять предложения с заданным количеством сл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и. "Летает, плавает, бегает". Цель: закрепить знания детей об объектах живой природы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 стихотворение А. Барто “В школу” Цель: учить декламировать стихи с выражени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ая игра "Собери портфель". Цель: продолжить учить отгадывать загадки, развлечь детей – Элана, Захар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тетрадях «Прописи» - Антон, Айзиля.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ндивидуальная работа по ФЭМП. Счет до 10 с Витей, Димой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ФКЦМ (реж.момент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"Детский сад"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Цель. Напомнить детям о сотрудниках, работающих в детском саду (экскурсия по саду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Ты эти буквы заучи» С.Марша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следить за тем, как дети убирают игрушки, наводят порядок в центрах активности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игры по замыслу детей. Цель: способствовать развитию игровой деятель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 "Скоро в школу". Цель: развивать усидчивость, произвольность действий.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забава «если нравится тебе, то делай та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 Антона, Андрея о значении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дчивости и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 за поведением пти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Цели: - уточнить представления детей об изменении образа жизни птиц осен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деятельность с осенними листьями. Цель: порадовать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о-ролевые игры по выбору детей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детей с выносным материалом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 </w:t>
      </w:r>
      <w:r>
        <w:rPr>
          <w:rFonts w:cs="Times New Roman" w:ascii="Times New Roman" w:hAnsi="Times New Roman"/>
          <w:b/>
          <w:sz w:val="24"/>
          <w:szCs w:val="24"/>
        </w:rPr>
        <w:t>Четверг 8 сентября 2016 год Группа №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Воспитатель: Смирнова Е.В.</w:t>
      </w:r>
    </w:p>
    <w:tbl>
      <w:tblPr>
        <w:tblW w:w="160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96"/>
        <w:gridCol w:w="3537"/>
        <w:gridCol w:w="2552"/>
        <w:gridCol w:w="3118"/>
        <w:gridCol w:w="42"/>
        <w:gridCol w:w="3077"/>
        <w:gridCol w:w="2045"/>
      </w:tblGrid>
      <w:tr>
        <w:trPr>
          <w:trHeight w:val="2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1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облаками. Цели: - формировать умение видеть красоту неба; учить делать открытия, рассуждать развивать творческое воображе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ая игра «Летает – не лет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развивать слуховое внимание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сихологические особенности детей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родителям о предстоящем собрании.</w:t>
            </w:r>
          </w:p>
        </w:tc>
      </w:tr>
      <w:tr>
        <w:trPr>
          <w:trHeight w:val="19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вежливыми словами на татарск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теперь подготови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беседовать с детьми, о том, как теперь называется их группа и почему, выяснить хотят ли они стать учениками. Помогать, детям правильно строить высказы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"Найди друга". Цель: способствовать сплочению коллектива. Утренняя гимнастика «Осенняя прогул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"Звук потерялся". Цель: формировать умение выделять звук в слове – Айзиля, Аза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"Сравняй две группы". Цель: закрепить знания, полученные в прошлом году Витя, Амир Ш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"Сочиняем сказку". Цель: формировать умение работать в команде. Дидактическая  игра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Мәктәпкә нәрсә кирәк” </w:t>
            </w:r>
          </w:p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журства – «Мы дежурим по столовой» (закреплять навыки - сервировка стола, уборка посуды).                                    Работа с дежурными по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настольной игры "Скоро в школу". Цель: познакомить детей с прави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әктәпкә барам” (разучивание песен, стих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ая деятельность по замыслу,  обыграть постройки мелкими игрушками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Физическое развитие. Физкультурное. Тема: “Учимся правильно ходить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пражнять в ходьбе, приучать к правильному положению туловища; учить бросать мяч вверх и ловить двумя руками.Подвижная игра: “Лови мяч, бросай, мяч не теряй”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Р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Продаем горшки” (тат.игра)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7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Художественно – эстетическое развитие. Рисование. Тем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«Как мы играем в детском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Прогр.содержани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креплять умение детей отражать в рисунках впечатления от окр.жизни. передавать простые движения фигуры человека, удачно располагать фигуры листе, рисовать крупно. Упражнять в создании контуров простым карандашом с последующим закрашивание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арова,59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5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арский язык. Тема: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торение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л, утыр, сикер, ю, аша, эч, ки, сал, уты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Структура: Д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андир»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9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блюдение за пау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должать расширять знания и представления об особенностях внешнего вида пауков, в их жизненных проявлениях. Вызвать интерес к окружающему ми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ссказ детей о домашних обязанностях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: формировать представления об ответств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несение игры "Боулинг"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: развивать желание играть в 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ражнение "Зайцы". Цель: закрепить умение прыгать на двух ногах с продвижением вперёд – Арте, Артем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мусора на участке. Цель: формировать ответственность и аккура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ые игры с обручами и скакалк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поощрить детей, создать условия для придумывания новых игр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дка.  Минутки здоровь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зырь». Пальчиковая игра "Друзья-садоводы". Цель: разучить слова, развивать мотор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.Махонин "Старшая группа". Цель: помочь детям понять смысл произведения.</w:t>
            </w:r>
            <w:r>
              <w:rPr/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 и. «Геометрическая мозаика» Цель: развитие логического мышления, умения разделять сложные фигуры на составные ча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иховка "Осенние листья". Цель: учить детей штриховать, рисовать прямые линии, не выходя за контур – по желанию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"Кузовок". Цель: развивать слуховое внимание Эльвина, Степа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прописях – Тимур, Арина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гра "На что похожа единица". Цель: познакомить детей с цифрой 1.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. «Наоборот» Цель: учить подбирать противоположные значения к приметам осени.</w:t>
            </w:r>
            <w:r>
              <w:rPr/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/и: «Командир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ллективный труд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Цель: вместе, с детьми навести порядок в кукольном уголке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детям возможность самостоятельного выбора игры с целью более близкого взаимодействия друг с другом.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.Чайковский "Осенняя песнь". Цель: охарактеризовать музыку, вызвать эмоциональный отклик на произведе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игры: шашки, домино , конструктор. Цель: развивать мышление, воображение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 – передвижка «Что необходимо знать первокласснику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родителям о предстоящем собрании.</w:t>
            </w:r>
          </w:p>
        </w:tc>
      </w:tr>
      <w:tr>
        <w:trPr>
          <w:trHeight w:val="1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 за насеком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гры с осенними листь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Найди такой же", "Какого листа не стало". Цель: развивать внимание  и наблюдательность. Подвижная игра  «Школьный звонок и переме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детей с выносным материалом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 </w:t>
      </w:r>
      <w:r>
        <w:rPr>
          <w:rFonts w:cs="Times New Roman" w:ascii="Times New Roman" w:hAnsi="Times New Roman"/>
          <w:b/>
          <w:sz w:val="24"/>
          <w:szCs w:val="24"/>
        </w:rPr>
        <w:t>Вторник 13 сентября 2016 год. Группа № 8</w:t>
      </w:r>
    </w:p>
    <w:p>
      <w:pPr>
        <w:pStyle w:val="Normal"/>
        <w:spacing w:lineRule="auto" w:line="240"/>
        <w:ind w:right="3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ма «Наступила осень». </w:t>
      </w:r>
      <w:r>
        <w:rPr>
          <w:rFonts w:cs="Times New Roman" w:ascii="Times New Roman" w:hAnsi="Times New Roman"/>
          <w:sz w:val="24"/>
          <w:szCs w:val="24"/>
        </w:rPr>
        <w:t xml:space="preserve">Проект «Растения цветника»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чить передавать характерные особенности осенних цветов, форму лепестков, листьев и их цвет.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ое мероприятие</w:t>
      </w:r>
      <w:r>
        <w:rPr>
          <w:rFonts w:cs="Times New Roman" w:ascii="Times New Roman" w:hAnsi="Times New Roman"/>
          <w:sz w:val="24"/>
          <w:szCs w:val="24"/>
        </w:rPr>
        <w:t xml:space="preserve"> -  Итоговое мероприятие - уборка в огороде, сбор семян, посадка многолетних цветов.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Смирнова Е.В.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3544"/>
        <w:gridCol w:w="2552"/>
        <w:gridCol w:w="3118"/>
        <w:gridCol w:w="3119"/>
        <w:gridCol w:w="1984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я за изменениями  вокруг детского сада.  Цель: продолжать  формировать понятия о смене времен года, уточнить  приметы осен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одная  игра « Вершки и корешки»   Цель : развитие ловкости, быстроты, развитие  навыков обще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родителям в подборе мультфильмов и настольных игр о школ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родителям о предстоящем собрании.</w:t>
            </w:r>
          </w:p>
        </w:tc>
      </w:tr>
      <w:tr>
        <w:trPr>
          <w:trHeight w:val="2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вежливыми словами на татарск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стихотворения Волошина М. «Осенью»                                                               Пальчиковая игра: «В школу» Цель: развитие мелкой мотори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игра « Угадай, где звенит» - упражнять в ориентирование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Осенняя прогул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Что лишнее?» (с мячом). Развивать сообразительность – по жела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м/п «Угадай кто позвал». Цель: закреплять умение справедливо оценивать результаты игры – Дима, Витя, Андрей.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по УМ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/с “Дустыңны чакыр” - “Позови друга”.</w:t>
            </w:r>
          </w:p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журство по столовой: самостоятельно определить соответствующее количество столовых приборов  для детей за каждым столом. Работа с дежурными по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 осеннего леса - беседа об изменениях осе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-дидактическая игра «Эхо» - повторить движения , учить выполнять роль ведущего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Настольная игра “Азбука” -  закрепление гласны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О.О. Познавательное развитие ФЭМП. Тема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креплять навыки порядкового счёта в пределах 10, умение отвечать на вопросы «Сколько?», «Который по счету?», «На котором мест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креплять представления о взаимном расположении предметов в пространстве (в ряду): слева, справа, до, после, между, перед, за, рядо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атарский язык. Тем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торени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сәнме, сау бул, рәхмәт, исәнмесез, сау булыгыз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труктура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Игровая ситуация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Дустыңны  сыйла”-“Угости друга”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Физическое развитие. Физкультурное ( на погулк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нтерес к занятиям на прогулке физической культурой, укреплять здоровье детей.  ОВД. «Воротики» - ходьба парами с останов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пли, лягушата, зайчики» - ходьба с выполнением заданий: стойка на одной ноге, присесть, прыж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Г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навыков самообслуживания Цель: продолжать учить,  самостоятельно одеваться на улиц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клумбами и травой, рассматривание строение цветка и травки. Учить сравнивать растения и находить отличие и сходство.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Знаешь ли ты свой адрес» Цель: вспомнить с домашний адрес, развивать память.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.иг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Вершки и корешки»   - на развитие вним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рудовая деятельность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бирать игрушки и выносной материал по поручению воспитателя, выносить его на участок.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в. рабо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прыгать вверх как можно выше – Амир Г., Даш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йди, где спрятано». Цель: учить ориентироваться в пространстве. «Прыгай выше». Цель: учить действовать по сигнал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гра-эстафета «Принеси быстрее »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на участке с выносным материало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дка.     Минутки здоровь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 игра « Осенний урожай» Цель: развивать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Барабанщики» Цель: Развивать творческую актив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ую память, чувство ритма.</w:t>
            </w:r>
            <w:r>
              <w:rPr>
                <w:rFonts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Р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Чтение “Раз - словечко, два – словечко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азбукой (алфавитом). Рассматривание букв разной конфигурации, в разной стилистике – Амир, Ислам, Катя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  - Арина 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Рисование (реж.момнт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а:  «Осеняя фантазия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УМ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. Игровая ситуация: “Дустыңны  сыйла”-“Угости друга”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а в книжном уголке – предложить расставить книги правильно,                протереть пыль. Развивать трудолюбие, аккуратно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о – дидактическая игра «Соберем первокласснику р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 игра «Школа». Цель: закреплять умение брать на себя роли в соответствии с сюжетом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крупным строительным материалом: работа по замыслу. Цель: Учить детей планировать свою деятельность.                          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глядной информации: «Читайте вместе с нами» (обога-щение словарного запас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обла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Цель: развивать у детей наблюдательность, воображение, фантазию; развивать навыки составления описательного рассказ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то больше назовет?», «Что будет, если…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игры по ОБЖ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делать если потерялся» - продолжать знакомить детей с правилами поведения. Развивать память, речь. Воспитывать интерес к ОБЖ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 </w:t>
      </w:r>
      <w:r>
        <w:rPr>
          <w:rFonts w:cs="Times New Roman" w:ascii="Times New Roman" w:hAnsi="Times New Roman"/>
          <w:b/>
          <w:sz w:val="24"/>
          <w:szCs w:val="24"/>
        </w:rPr>
        <w:t>Четверг 15 сентября 2016 год Группа №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Воспитатель: Смирнова Е.В.</w:t>
      </w:r>
    </w:p>
    <w:tbl>
      <w:tblPr>
        <w:tblW w:w="160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96"/>
        <w:gridCol w:w="3537"/>
        <w:gridCol w:w="2552"/>
        <w:gridCol w:w="3118"/>
        <w:gridCol w:w="42"/>
        <w:gridCol w:w="3077"/>
        <w:gridCol w:w="2045"/>
      </w:tblGrid>
      <w:tr>
        <w:trPr>
          <w:trHeight w:val="2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1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сезонными изменениями Цель: формировать понятие о явлениях природы, закреплять знания об осеннем  солнц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малой подвижности «Веселые гуси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ая игра:  «Скажи со словом «Осен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сихологические особенности детей 6-7 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вежливыми словами на татарск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С. Маршака «Сентябрь»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– путешествие  «В гости к осени» в Цель: включить воображение, память для создания образов по теме. Д\и. «Звук потерялся» Цель: закрепления умения  выделять звук в слове, развитие фонематического слуха. Повторить слова песен  к празднику.  Утренняя                              гимнастика «Осенняя прогул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рупным конструктором «Строим осенний парк» Цель: организовать применение освоенных детьми навыков для выполнения нового вида постройки – Артемий, Ками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 игра по УМ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/с “Нинди?”-“Какой?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мплекта тематических картинок «Культура поведения» - беседа по содерж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реплять навыки общественного поведения: первыми здороваться с взрослыми,</w:t>
            </w:r>
          </w:p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о прощаться, благодарить за оказанную помощь. Работа с дежурными по занятиям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фрагмента произведений А. Глазунова, П. Чайковского «Времена года» Ц: уметь внимательно слушать музыкальный фрагмент, включить воображение, вспомнить образы,  связанные осенью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/ролевые игра «Библиотека» Цель: обогатить  игровой опыт детей, воспитывать интерес к новой игре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Физическое развитие. Физкультурное. Тема: “Прогулка в лес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ить метанию в вертикальную цель правой и левой рукой, развивать глазомер, упражнять в прыжках в высоту, сохранять равновесие. П/И : « Хитрая лиса». «Лети, лети» (тат.игра)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7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Художественно – эстетическое развитие. Рисование сюжетное.  Тема: “Веселые качели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тражение врисункесвоих впечатлений о любимых забавах и развлечениях; самостоятельный поиск изобратильно – выразитель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териаол: альбом, гуашь., фломастеры. Лыкова 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арский язык. Тема: Анимационный сюжет: «Мияу заблудился (Мияуадашкан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 кем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укту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а/с, бесед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гра: “Расскажи о себе”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ГН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ывать опрятность, бережное отношение к личным вещам, вещам товарища, культуру поведения в раздевалке. Бесе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Как надо играть с товарищами» - закреплять навыки дружелюбного отношения к окружающим, умение вместе иг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блюдение за травой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: предложить детям рассказать,  какой стала трава, рассмотреть её, потрогать, сравнить запах свежей и сухой, рассказать о результатах обследования, пояснить, почему осенью трава вянет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кспериментирован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с семенами клена – летят как  парашю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/игра  «Живая и неживая природ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гра "Боулинг"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: развивать желание играть в 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ражнение "Зайцы". Цель: закрепить умение прыгать на двух ногах с продвижением вперёд – Дима, Андр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мусора на участке. Цель: формировать ответственность и аккура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борка в огороде, сбор семян, посадка многолетних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ые игры с  выносным материал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 поощрить детей, создать условия для придумывания новых игр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дка.  Минутки здоровь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Следопыты». Использование элементов ТРИЗ «Что было бы, если бы не было леса» - на развитие мышления и во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 у. «Собери облако» Ц: учить составлять из частей целое, побуждать детей к созданию красивой компози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Узнай букву», «Четвертый лишний» (классификация предметов) – Элана, Лада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ножницами «Вырежи школьные принадлежности» - Азалия, Арина П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итуативный разговор «Безопасность в группе» Цель: рассмотреть с детьми ситуацию, обсудить, какая опасность угрожает, выяснить,  из – за чего возникла эта ситуац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ХБТ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ложить мальчикам разобрать свои конструкторы по деталям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игры по желанию детей: развивать конструктивные способно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/р .игра «Путешествие в осенний  лес».  Цель: развивать умение детей распределять роли, развитие навыков сотрудничества.  Настольно - печатные игры по желанию детей. Цель: развивать мелкую моторику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ции родителям обращать внимание детей на изменения в погоде, природе, закреплять названия осенних месяцев.</w:t>
            </w:r>
          </w:p>
        </w:tc>
      </w:tr>
      <w:tr>
        <w:trPr>
          <w:trHeight w:val="1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блю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небом (побуждать к высказыванию собственных догадок, предположений о причинах тех или иных явлений; закреплять знания о неживой природ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и. «Вершки - корешки»  (знать названия овощей, уметь различать корнеплоды; быстро реагировать на название овоща – приседать, если это корнеплод, поднимать руки вверх, если овощ созревает на верху)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</w:t>
      </w:r>
      <w:r>
        <w:rPr>
          <w:rFonts w:cs="Times New Roman" w:ascii="Times New Roman" w:hAnsi="Times New Roman"/>
          <w:b/>
          <w:sz w:val="24"/>
          <w:szCs w:val="24"/>
        </w:rPr>
        <w:t>Понедельник 19 сентября 2016 год Группа №8</w:t>
      </w:r>
    </w:p>
    <w:p>
      <w:pPr>
        <w:pStyle w:val="Normal"/>
        <w:spacing w:lineRule="auto" w:line="240"/>
        <w:ind w:left="30" w:right="3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Семейные традиции».  Проект «Я - человек»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овать,  развитию навыков ритмично двигатьс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тоговое мероприя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Рисование: «Портрет семьи». «Бу өй матур, бу өй зур”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МК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Смирнова Е.В.                                                                                                           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3828"/>
        <w:gridCol w:w="2693"/>
        <w:gridCol w:w="2977"/>
        <w:gridCol w:w="2835"/>
        <w:gridCol w:w="1984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я: деревья и кустарники, рассматривание осенних листьев, сравнение березы и к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ы с листочками: «Дорожка из листьев», «Образы из листьев»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«Осенняя прогулка» (опасности, которые нас могут поджида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родителей с задачами воспитания в подготовительной группе.</w:t>
            </w:r>
          </w:p>
        </w:tc>
      </w:tr>
      <w:tr>
        <w:trPr>
          <w:trHeight w:val="2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вежливыми словами на татарск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й: «Моя родня» Я.Аки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лайдов с картинами русских художников по теме «Золотая осень». Рассказ воспитателя об осенних месяцах. Цель: формировать временные понятия, начать знакомство с месяцам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слова песен  к празднику. Утренняя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««Будь внимателен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закрашивания у Вити, Димы (работа  в раскрас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Кто найдет короткое слово» – развивать логическое мышление – Кирилл, Степ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/ игра «Собери узор хохломской росписи». Цель: продолжать  развивать декоративное творчество детей.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журство по столовой. Цель: воспитывать умение договариваться о распределении поручений. Разговор с детьми о культуре поведения во время приема пищ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альных произведений и песен об осен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  игра: «Домик лес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раскраски по теме "Осень". Цель: познакомить детей с новым материалом, учить выполнять задание в математических раскраска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О. Речевое развитие. 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Традиции семьи. Род и родослов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и понимание русских пословиц о семье. Совершенствовать умение составлять короткий рассказ, употребляя в речи имена и отчества родных.  Активизировать словарь: род, родословная, старинные уважительные обращения к родным (батюшка, матушка, сестрица, братец).  Воспитывать любовь и уважение к своим близким, доброжелательное отношение к членам своей семьи и других сем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Художественно – эстетическое развитие. Музыкальное. Тема: «Село моё- Беть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оспитывать чувство патриотизма, любовь к родному сел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ход «Марш» любой. Упражнение  «Шаг польки», «Поскоки». Приветствие «Здравствуйте» М. Лазаре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К Тема: Сузле уен «Сора – җавап бир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“Җырлап әйт!”(Спой!) (әти, әни, әби, бабай, малай, кыз, эт, пе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атарский язы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вайте познакомимся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 ке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труктура: И/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авайте познакомимся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Син кем?”-“Ты кто?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9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туатив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вор «Нужно самому уметь складывать свои вещи». Закрепить последовательность одевания и раздевания. Обратить внимание на общение между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 за грузовым транспортом. 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чить различать грузовой транспорт, знать его назначение и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ельская деятельнос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нужно дереву», «Изучаем листья, кору, ствол, плоды и семе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по ФЭМП с листьями «Порядковый счет» - Тимур, Ил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Защити товарища", "Стой — беги". Упражнять в  перебрасывании набивного мяча от груди двумя р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на участке с выносным материало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пробудк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ки здоровья. Пальчиковая гимнастика "Туч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\и «Скажи наоборот»- учить детей подбирать слова - антонимы, активизировать реч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ная игра «Осенние подарки» - учить согласовывать свои действия с друг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чками по составлению предложений. Цель: формировать грамматический стр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гимнастика «Трубочка», «Лошадка» - АринаС., Арина П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Амиром Г., Амиром Ш., продолжать  учить скороговорку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к, бык, белый бок. Бегал с булкой на лужок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ые упражнения на развитие звука /р/ - Андрей, Ди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ратить внимание на то, как дети заправляют свою постель – развивать навыки самообслужи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гра “Буквоед”                           (Упражнение “Обведи букву”, “Заштрихуй букву”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матривание картин, составление рассказов по картине  «Осень в живой природе»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ожить в театральный уголок для магнитного театра изображения Чебурашки, Гены, Ша-покляк для обыгрывания мультфиль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Семья»- формировать умение распределять роли, способствовать распределению игровых сюжет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ить родителя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рать листья для работы, принести семена растений и косточки пл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картинки об осени для составления коллаж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погодой вечер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ложить детям охарактеризовать погоду, какие природные явления можно увидеть осенью.  П/и «Совушка», «Скок-подскок», «Чье звено скорее соберется» по выбору и желанию детей. Сюжетно-ролевая игра «Семья»  сюжет - «День рождения зайки»     Наблюдение за прохожими – определить сезонную одежду, закрепить название частей одежды, материала, из которого она сшита.       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 </w:t>
      </w:r>
      <w:r>
        <w:rPr>
          <w:rFonts w:cs="Times New Roman" w:ascii="Times New Roman" w:hAnsi="Times New Roman"/>
          <w:b/>
          <w:sz w:val="24"/>
          <w:szCs w:val="24"/>
        </w:rPr>
        <w:t>Вторник 20 сентября 2016 год. Группа № 8</w:t>
      </w:r>
    </w:p>
    <w:p>
      <w:pPr>
        <w:pStyle w:val="Normal"/>
        <w:spacing w:lineRule="auto" w:line="240"/>
        <w:ind w:right="3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Смирнова Е.В.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3544"/>
        <w:gridCol w:w="2552"/>
        <w:gridCol w:w="3118"/>
        <w:gridCol w:w="3119"/>
        <w:gridCol w:w="1984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погодой - уточнять представление о погоде, развивать наблюдательность. Учить излагать результаты наблюдений. Д\и «А если бы…»- активизировать речь, развивать фантазию, воображение, творческие способ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: «Гуси - лебеди» - развивать ловкость, воспитывать интерес к подвижным игра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родителей в подборе мультфильмов и настольных игр о школе.</w:t>
            </w:r>
          </w:p>
        </w:tc>
      </w:tr>
      <w:tr>
        <w:trPr>
          <w:trHeight w:val="2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вежливыми словами на татарск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Наша дружная семья», «Дом, в котором ты живеш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ассказа Н. Носова «Огурцы»  Пальчиковые игры «Вышел дождик погулять»,  «Листья». Повторить слова песен  к празднику.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Будь внимателен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из личного опыта «Я и моя семья» - Ислам, Ан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икуляционная гимнастика «Улыбочка», «Вкусное варенье» - Арина С., Дима.              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/с  “Дустыңны сыйла”-“Угости друга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: «Осень – это мальчик или девоч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- предложить вспомнить важнейшие правила поведения за столом. Учить соблюдать эти правила при приёме пищи. Работа с дежурными по занятия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й с изображением сем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игры «Лото «Профессии», «Найди противоположное» - умение соблюдать правила игр. Предложить строительные материалы для построек по замысл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Познавательное развитие ФЭМП. Тема: Знакомство с тетра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знакомить детей  тетрадью и ее назначением, знаками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, &gt;   (больше, меньше), учить «записывать» и «читать» записи; упражнять в счете в пределах 10, учить соотносить цифру с количе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В.П. стр.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атарский язык. Тема:«Добрый день! (Хәерле көн!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ловарная работа: 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ерле көн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Структура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/и: “Хәерле көн”. И/с:“Разговориваем по телефону”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Физическое развитие. Физкультурное ( на погулке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ть интерес к занятиям на прогулке физической культурой, укреплять здоровье дете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Ай дили, дили» - игра с бегом врассыпную речитативом. Малоподвижная игра «Ровным кругом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Г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навыков самообслуживания Цель: продолжать учить,  самостоятельно одеваться на улиц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за песком. Цель – дать элементарные представления о свойствах песка. Развивать у детей творческие способности. Формировать культурно-гигиенические навыки, выявить свойства песка и почвы, их сходства и отличия.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в.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беседа «Знаешь ли ты свой адрес» Цель: вспомнить с домашний адрес, развивать память – Даша, Арина П., Руслан, Амир Ш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рудовая деятельность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бирать игрушки и выносной материал по поручению воспитателя, выносить его на участок.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итрая лиса» - закреплять двигательные умения, развивать быстроту реакции.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Пожарные»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и определять правила игры, распределять роли. Воспитывать уважение к смелости пожарных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ободные игры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оспитывать самостоятельность, дружелюбное отношение  друг другу.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дка.     Минутки здоровь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"Режим дня". Цель: показать важность соблюдения режи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\и «Чьи это вещи»- закреплять представления о личных вещах членов семь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"Зачем дети ходят в школу". Цель: выяснить уровень знаний о необходимости школьного обуч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/с: “Разговариваем по телефону”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словесная игра «Кто что может?» -  Эльвина, Камиль, Юра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 кем я живу» - Айзиля, Кристин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 «Найди предметы похожие на многоугольники» - Дима, Андр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ратить внимание на то, как дети заправляют свою постель – развивать навыки самообслужи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Рисование (реж.момент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сование портретов членов своей семьи, своего дома.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Б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местный труд (мытье игрушек, строительного материал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о труде людей осенью в саду, парке, на 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 «Семья», «Дочки матери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игры: «Найди свое место»; лото «Деревья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аски животных  (рабочие листы, цветные карандаши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ье детских песен про осень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зопасность на дороге. Легко ли научить ребёнка правильно вести себя на дороге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ечерней погодой - умение сравнивать утреннюю, дневную и вечернюю погоду; развивать наблюдательность, память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Листоп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игрушками и спортинвентарём по выбору детей - учить самостоятельно и продуктивно проводить досуг, выбирать занятия по интереса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 </w:t>
      </w:r>
      <w:r>
        <w:rPr>
          <w:rFonts w:cs="Times New Roman" w:ascii="Times New Roman" w:hAnsi="Times New Roman"/>
          <w:b/>
          <w:sz w:val="24"/>
          <w:szCs w:val="24"/>
        </w:rPr>
        <w:t>Четверг 22  сентября 2016 год Группа №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Воспитатель: Смирнова Е.В.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96"/>
        <w:gridCol w:w="3537"/>
        <w:gridCol w:w="2552"/>
        <w:gridCol w:w="3118"/>
        <w:gridCol w:w="42"/>
        <w:gridCol w:w="3077"/>
        <w:gridCol w:w="1984"/>
      </w:tblGrid>
      <w:tr>
        <w:trPr>
          <w:trHeight w:val="2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1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на клумбу. Цель: рассмотреть осенние цветы, учить видеть красоту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ытно-поисковая деятельность: Найдите дерево, которое первое готовится к осени (осина, берез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дите самый красивый лист березы, осенний осиновый лист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режиме дня в детском саду с  родителями Арины С.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для родителей на тему: « Какие  дидактические игры  играть  с детьми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вежливыми словами на татарск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"Кто быстрее скрутит ленту". Цель: развлеч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обсуждение стихотворения Г. Остера «Вредные советы» Словесная игра «Осень какая…?» - подбор прилагательных. Пение песен с воспитателем.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«Будь внимателен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Артемием, Юрой прод. закреплять местонахождение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рописях – Амир. Ш, Антон, Ари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ожницами по вырезанию картинок – Кристина, Айзиля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чему важно, чтобы в группе был порядок» - развивать связную речь, углублять представления детей о технике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ультура еды - серьезное дело» - воспитывать к/г навыки, умение вести себя за столом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игры: «Что перепутал художник», «Профе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епродукций осенней темати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зные картинки "Осенние цветы". Цель: вспомнить названия цветов, развивать глазо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гра осенние листочки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Физическое развитие. Физкультурное. Тема: На о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креплять умение детей прыгать в высоту, правильно отталкиваться и приземляться, упражнять в меткости, в пролезании поддугой. Подвижная игра “Передай тыкву”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Р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Летели, летели” тат.иг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Художественно – эстетическое развитие. Рисование Тема: «Ветка ряб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ить передавать характерные особенности натуры. Учить сопос- тавлять рисунок с натурой, добивать ся точности изображения. Закреп- лять умение красиво располагать элемен- ты рисунка на листе бумаги. Упражнять в рисовании акварелью. Закреплять навыки рисования всем ворсом кисти и ее кон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териаол: альбом, гуаш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5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арский язык. Тема: Аним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Азат приглашает гостей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овар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 кем? Хәерле кө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/с: “Добрый день! (Хәерле көн!)”. И/с: “Телефоннан сөйләшәбез”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ГН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спитывать опрятность, бережное отношение к личным вещам, вещам товарища, культуру поведения в раздевал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Наблюдение в огороде за морковью и свекло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ь детей проводить сравнительный анализ овощей (сходство и различ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следовательская работа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пределить семена моркови и свеклы (цвет, разме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ижные  игры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Назови овощи» Цель: закреплять названия овощей и ловить мяч, «Иголка, нитка, узел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: развивать быстроту и реакцию; воспитывать смел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Овощ какой?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упражнять в подборе прилагатель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гры с листьями «Как называется лес из берез, осин, кленов, сосен?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мир Г, Ад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ловарная работа: Син кем? Хәерле кө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мусора на участке. Цель: формировать ответственность и аккура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зопасность в лесу» (что можно, а что нельзя в лес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игры по желанию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оспитывать дружеские взаимоотношения, умение объединятся в группы по интереса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дка.  Минутки здоровь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 игра « Осенний урожай» Цель: развивать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ая игра « Доскажи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 на тему: «Как люди одеваются осенью» (дать представление об осенней одежде) Работа с карточками по развитию речи для развития ре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по развитию речи - упражнять в отчётливом произношении звуков «з», «с», в их дифференциации, подборе слов, в которых эти звуки слышатся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в тетрадях в клетку – Камиль, Адель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Итоговое мероприятие: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Рисование: «Портрет семьи». «Бу өй матур, бу өй зур”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УМК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    Штриховка "Осенние листья". Цель: учить детей штриховать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« Что будет, если…», «Хорошо-плохо» - на развитие мышления, воображения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агазин игрушек»- учить,  самостоятельно распределять роли, воспитывать дружеские взаимоотнош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 «Экологическое домино» (дикие и домашние животные) Подобрать дидактические игры для закрепления знаний о золотой осени по образова- тельным областя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 родителям о конкурсе поделок из овощей и фрук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необходимости прогулок с детьми в выходные д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осенних деревьев на участ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 Весёлые старты осенью»                                                                                                    Цель: пропаганда здорового образа жизни; - привлечение их к систематическим занятиям подвижными иг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"Боулинг". Цель: развивать желание играть в 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игровая деятельность. Игры с листьями и  ветка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</w:t>
      </w:r>
      <w:r>
        <w:rPr>
          <w:rFonts w:cs="Times New Roman" w:ascii="Times New Roman" w:hAnsi="Times New Roman"/>
          <w:b/>
          <w:sz w:val="24"/>
          <w:szCs w:val="24"/>
        </w:rPr>
        <w:t>Понедельник 26 сентября 2016 год Группа №8</w:t>
      </w:r>
    </w:p>
    <w:p>
      <w:pPr>
        <w:pStyle w:val="Normal"/>
        <w:spacing w:lineRule="auto" w:line="240"/>
        <w:ind w:left="30" w:right="30" w:hanging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ОНИТОРИНГ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оспитатель: Смирнова Е.В.                                                                                                           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3828"/>
        <w:gridCol w:w="2693"/>
        <w:gridCol w:w="2977"/>
        <w:gridCol w:w="2835"/>
        <w:gridCol w:w="1984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зменением цвета листьев, как изменились, почему? Цель: развивать наблюдательность, умение делать выводы в ходе наблюдений. Д/и «На что похоже облако» Цель: развивать воображение и фантази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вижная игра малой интенсивности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ять шагов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игры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сообразительность и быстроту мышле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 беседы о поведении детей «Шпаргалки для воспитания»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иветствовать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брый день! (Хәерле көн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 «Мой друг» Цель: помочь выделить и обобщить внешние и внутренние качества друг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Х.Л. р.н.с. «Вершки – корешки» Цель: напомнить текст, инсценирование сказки по ролям.</w:t>
            </w:r>
          </w:p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Бумажный шарик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 детьми слова песен к праздник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Третий лишний». Цель: развитие мыслительных процессов. Утренняя гимнастика «Будь внимателе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то сначала, что потом» Цель: закрепить времена года, последовательность дней недели – Айзиля, Ан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зови одним словом» Цель: упражнять детей в классификации – Руслан, Даша.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 – Артем К., Д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«Дружат девочки и мальчики» Цель: формирование первичных гендерных предст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столовой. Цель: воспитывать умение договариваться о распределении поручений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ГН</w:t>
            </w:r>
            <w:r>
              <w:rPr>
                <w:rFonts w:cs="Times New Roman" w:ascii="Times New Roman" w:hAnsi="Times New Roman"/>
              </w:rPr>
              <w:t xml:space="preserve"> «Правила поведения в группе». Цель: воспитывать умение поддерживать порядок в групп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журство по столовой–контролировать  действия дежур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«Чем богата эта осень» - повторить названия овощей и фруктов, их полезные качества. Деятельность в центре конструирования «Полезные машины» Цель: учить собирать из лего различную технику. Прослушивание в грамзаписи детских пес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О. Речевое развитие. Развитие реч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В. Сухомлинского « Яблоко и расс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вершенствовать умение пересказывать и составлять план рассказа.  Стр. 34 Ушако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О.О.Художественно – эстетическое развитие. Музыкальное. 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Ах, какая осень»                                                             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детей к красоте осенней природы посредством музыки. Упражнение : «Шаг польки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Ах, какая осень» З. Роот.  Пение:  распевка «Бубенчики» Тиличеев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: “Шалкан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ая работа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у ке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оровод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есня: “Бар матур бакча” (Есть красивый огор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енняя прогулка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атарский язы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ма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иагнос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Говорим по-татар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ур, кечкенә, матур, пычрак, чис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Структура:Д/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Нинди?”-“Какой?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И/с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Яшелчәләр кибете”-“Овощной магазин”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9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туатив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вор «Нужно самому уметь складывать свои вещи». Закрепить последовательность одевания и раздевания. Обратить внимание на общение между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евая прогулка по территории детскому сад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наблюдение за признаками осени (сентябрь). Обсудить народные приметы и пословицы: Сентябрь без плодов не бывает. В сентябре прохладно, да сытно. С сентября и лист на дереве не держится. Сентябрь – золотой месяц грибников. Осень студит вод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бери словечко» Цель: упражнять в подборе прилагательных к существительным.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«Волшебные дощечки» Цель: определить с помощью пальцев форму, структуру поверхности.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азвитию речи – составить предложения об осени – Эльвина, Амир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мелые ребята», «Третий лишний». Цели: упражнять в быстром беге; развивать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на участке с выносным материало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пробудка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ки здоровья.                 Фонетическая игра «Добавь слог». Цель: продолжать знакомство с буквами и звуками. Повторить изученные буквы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Телефон». Цель: развивать речевой диалог, используя знания содержания сказки; развивать интонационную выраз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соревнование «Кто больше назовет улиц в нашем поселке» Цель: поощрять детей в стремлении узнавать названия улиц в родном посел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упражнение     «А что дальше»  Цель: учить придумывать окончание рассказа – Эльвина, Кирил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по математике: «Найди  ошибку и исправь»                                   (с геометрическими фигурами) – Амир Ш., Рус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соревнование «Кто лучше заправит кровать». Цель: совершенствовать навыки заправлять свою кровать. Воспитывать аккуратность, желание помочь взрос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. Цель: закреплять умения ориентироваться на листе бумаг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Р игра «Овощеводы» Цель: усложнить правила игры, ввести технику (трактор)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ашивание предметных и сюжетных картинок (по прочитанным произведениям)  Цель: воспитывать интерес к художественной литературе, развивать мелкую моторику пальцев рук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 родителям о конкурсе поделок из овощей и фрук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родителям для домашнего просмотра мультфильмы н тат. язы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годой вечером.  Игровая деятель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На месте не стой, вокруг березки хоровод построй»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выполнять движения в соответ</w:t>
              <w:softHyphen/>
              <w:t>ствии с текстом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игра «Хорошо-плохо».                                  Цель: научить видеть противоречия в природе.                                                         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tt-RU" w:eastAsia="zh-CN" w:bidi="hi-IN"/>
              </w:rPr>
              <w:t xml:space="preserve"> Словесная игра “Сау бул”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Закрепить  умение прощаться на татарском языке. Лексик доза: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tt-RU" w:eastAsia="zh-CN" w:bidi="hi-IN"/>
              </w:rPr>
              <w:t>Сау бу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 </w:t>
      </w:r>
      <w:r>
        <w:rPr>
          <w:rFonts w:cs="Times New Roman" w:ascii="Times New Roman" w:hAnsi="Times New Roman"/>
          <w:b/>
          <w:sz w:val="24"/>
          <w:szCs w:val="24"/>
        </w:rPr>
        <w:t>Вторник 27 сентября 2016 год. Группа № 8</w:t>
      </w:r>
    </w:p>
    <w:p>
      <w:pPr>
        <w:pStyle w:val="Normal"/>
        <w:spacing w:lineRule="auto" w:line="240"/>
        <w:ind w:right="3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Смирнова Е.В.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3544"/>
        <w:gridCol w:w="2552"/>
        <w:gridCol w:w="3118"/>
        <w:gridCol w:w="3119"/>
        <w:gridCol w:w="1984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Наблюдение за насекомыми (жучками, паучками) в осеннее время года. Дидактическая игра «Скажи по - другому». Цель: обогащение словаря дет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 «Угадай, кто позвал» Цель: развивать слуховое восприяти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 консультации с родителями «Играем и развиваем по дороге в детский сад»</w:t>
            </w:r>
          </w:p>
        </w:tc>
      </w:tr>
      <w:tr>
        <w:trPr>
          <w:trHeight w:val="4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друг друга вежливыми словами на татарском язык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беседа «Кто заботится о нас в детском саду?» (труд, воспитателя, няни, музыкального работника, медсестры, повара). Цель: Закрепить знания об определенном круге профессий, воспитывать уважение к тру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 детьми слова песен к празднику. Чтение скороговорок на звук «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«Будь внимателен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счёте в пределах 10 Арина, Ди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короговор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Ивашки рубаш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рубашки кармашки.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, Лада.</w:t>
            </w:r>
          </w:p>
          <w:p>
            <w:pPr>
              <w:pStyle w:val="Standard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/И «Ассоциации» Цель: развивать логическое мышление – Амир Г., Айзи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«Как правильно вести себя за столом, как обращаться с хлебом» Цель: разработать совместно с детьми правила обращения к хлеб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журства по подготовке материала для совместной деятельности. Цели: учить детей оказывать помощь взрослым при организации режимных моментов.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амостоятельно и ответственно выполнять обязанности дежурн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ассматривание альбомов «Подумай-ка», решение логических зад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Игры с конструкторами «Юные умельцы» Цель:  совершенствовать умение придумывать поделки, изготавливая их сообща, обыгрывать и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 игра: «Из чего построен дом»                      (с мячом). Цель: закрепить знания детей о том, из чего строят дом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Познавательное развитие ФЭМП. Тема: Знаки равенство, неравен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одолжать учить детей понимать количественные отношения между числами в пределах 10; “записывать при помощи знаков  и читать “записи”; познакомить детей со зна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, закрепить временные представления; учить называть «соседей» данного числа. Новикова  В.П. стр.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атарский язык. 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иагнос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Говорим по -татар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рная работа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л, утыр, сикер, ю, аша, эч, ки, сал, уты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Структура: Д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мандир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Физическое развитие. Физкультурное ( на погулке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беге на длинную дистанцию, в прыжках, повторить задания с мячом, развивать  ловкость и глазоме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/у  « Поймай мяч» -  группа делится на тройки, двое перебрасывают мяч,  а 3  должен коснуться мяча «Будь ловким» прыжки между предметами. П/и « Найди свой цв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Г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навыков самообслуживания Цель: продолжать учить,  самостоятельно одеваться на улиц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аутиной на улице, познакомить с приметами осен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в.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беседа «Знаешь ли ты свой адрес» Цель: вспомнить с домашний адрес, развивать память – Камиль, Ислам, Захар.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на вним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тицы, звери, рыбы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рудовая деятельнос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собрать букет из осенних листье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зови овощи». Цель: закреплять названия овощей и ловить мяч. «Пятнашки». Цель: учить детей бегать по площадке врассыпную, с ускорением, закреплять умение действовать по сигналу. Развивать ловкость, быстро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Р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мурдская народная игра «Водяной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ободные игры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оспитывать самостоятельность, дружелюбное отношение  друг другу.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робудка.     Минутки здоровь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упражнение  «Собираем урожай» (прямой, обратный, порядковый счёт в пределах 15)</w:t>
            </w:r>
            <w:r>
              <w:rPr/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: «Я живу на этаже». Цель: Развивать внимание, правильно произносить окончания слов. - Сколько этажей в детском саду? Значит этот дом, какой? (двух этаж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: «Веселый дождик».  Цель: научить рисовать прямую наклонную линию. Закрепить правило, что все наклонные штрихи пишутся сверху вниз – Степа, Раиль.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 «Прописи» - Захар, Эльвина, Тимур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64" w:hanging="0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Рисование (реж.момент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Тема:</w:t>
            </w:r>
            <w:r>
              <w:rPr>
                <w:rFonts w:eastAsia="Times New Roman" w:cs="Arial" w:ascii="Arial" w:hAnsi="Arial"/>
                <w:i/>
                <w:i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Цветы в ваз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ть цветы с н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Обучающая ситуац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дить с детьми ситуации, в которые попали герои произве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Чуковский «Путаниц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Б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орка в уголках после  игр (Каждой игрушке свое место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Кукольный театр» Цель: закрепить правила поведения в общественных местах, учить договариваться между собой.</w:t>
            </w:r>
            <w:r>
              <w:rPr/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строек по схемам, использование предметов-заместителей. Цель: учить создавать и использовать разнообразные постройки из строительного материал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Развитие математических способностей у детей дошкольного возраст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 «Кто больше знает вежливых слов» Задачи: поупражнять детей в произношении вежливых слов, меткости, ловкости при приеме мяча от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Ловишки», «Лошадки». Цель: развивать основные виды движения.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tt-RU" w:eastAsia="zh-CN" w:bidi="hi-IN"/>
              </w:rPr>
              <w:t xml:space="preserve">                                                   Словесная игра “Сау бул”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Закрепить  умение прощаться на татарском языке. Лексик доза: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tt-RU" w:eastAsia="zh-CN" w:bidi="hi-IN"/>
              </w:rPr>
              <w:t>Сау бу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 ВОСПИТАТЕЛЬНО-ОБРАЗОВАТЕЛЬНОЙ РАБОТЫ.</w:t>
      </w:r>
      <w:r>
        <w:rPr>
          <w:rFonts w:cs="Times New Roman" w:ascii="Times New Roman" w:hAnsi="Times New Roman"/>
          <w:sz w:val="24"/>
          <w:szCs w:val="24"/>
        </w:rPr>
        <w:t xml:space="preserve">  День недели:  </w:t>
      </w:r>
      <w:r>
        <w:rPr>
          <w:rFonts w:cs="Times New Roman" w:ascii="Times New Roman" w:hAnsi="Times New Roman"/>
          <w:b/>
          <w:sz w:val="24"/>
          <w:szCs w:val="24"/>
        </w:rPr>
        <w:t>Четверг  29  сентября 2016 год Группа №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Воспитатель: Смирнова Е.В.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96"/>
        <w:gridCol w:w="3537"/>
        <w:gridCol w:w="2552"/>
        <w:gridCol w:w="3118"/>
        <w:gridCol w:w="42"/>
        <w:gridCol w:w="3077"/>
        <w:gridCol w:w="1984"/>
      </w:tblGrid>
      <w:tr>
        <w:trPr>
          <w:trHeight w:val="2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-жим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  <w:r>
              <w:rPr>
                <w:rFonts w:cs="Times New Roman CYR" w:ascii="Times New Roman CYR" w:hAnsi="Times New Roman CYR"/>
                <w:sz w:val="18"/>
                <w:szCs w:val="20"/>
              </w:rPr>
              <w:t>(центры активности, все помещения групп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418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 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прогул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Э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пожелтевшей листвы, семян растений, многолетних и однолетних расте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ая игра «Летает – не летает». Найдите самый красивый лист березы, осенний осиновый лист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беседы с родителями о «Чистота и внешний вид детей» </w:t>
            </w:r>
          </w:p>
          <w:p>
            <w:pPr>
              <w:pStyle w:val="Normal"/>
              <w:tabs>
                <w:tab w:val="clear" w:pos="708"/>
                <w:tab w:val="left" w:pos="1187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о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руг друга вежливыми словами на татарск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делали вчера вечером» Цель: учить составлять последовательный рассказ из личного опыта.</w:t>
            </w:r>
            <w:r>
              <w:rPr/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Комплименты» Цель: формировать эмоционально положительное принятие себя и других детей своего и противоположного пола. Повторить с детьми слова песен к празднику. Утренняя гимнастика «Будь внимателе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четкого произношения звуков в составе слогов, слов, предложений – Артемий, Тимур.</w:t>
            </w:r>
          </w:p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у «От меньшего к большему» (выкладывание по размеру) – Артем К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опасных ситуаций «Всем ребятам надо знать, как по улице шагать» УМК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/игра: “Хәерле көн”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игиенические правила.  Цель: воспитывать в детях необходимость содержания в чистоте своего тел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журства по столовой. Цели: воспитывать аккуратность, старательность.</w:t>
            </w:r>
            <w:r>
              <w:rPr/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ая игра «Что такое хорошо, что такое плохо» Цель: закрепить правила игры в лото. Строительная игра «Новая улица» (конструирование многоэтажного дом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лаката «Опасные предметы дома» Цель: закреплять у детей представление об опасных для жизни и здоровья предметах,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О.О. Физическое развитие. Физкультурное. МОНИТОРИН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О.О.Художественно – эстетическое развитие. Рисование Тема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Бере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ь особенности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угольными карандашами. Учить изображать угольным мелком силуэт березы, передавая его характерны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ысокий тонкий белый ствол с черными полосками, гибкие ветви, круглые листья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5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арский язык. Тема: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иагнос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Говорим по -татар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әрсә кирәк?Нинди?Ничә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Структура: И/с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Магазин игрушек”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9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улка 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ГН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спитывать опрятность, бережное отношение к личным вещам, вещам товарища, культуру поведения в раздевал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насекомыми (куда  они  исчезли?) объяснить, что происходит с насекомыми с наступлением хол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социальных отношений </w:t>
            </w:r>
            <w:r>
              <w:rPr>
                <w:rFonts w:cs="Times New Roman" w:ascii="Times New Roman" w:hAnsi="Times New Roman"/>
                <w:sz w:val="24"/>
              </w:rPr>
              <w:t>Проблемная ситуация «Незнакомец предлагает прокатиться на машине». 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крепить знания об опасностях, которые ждут детей на улице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ижные  игры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, два, три овощ изобрази» - развивать быстроту,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дактическая игр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Детки на ветке» - активизировать в речи детей названия растений и их плодов, расширять словарный запас, побуждать отвечать распространенными предло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тихи об осени, обратить внимание на произношение и интон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ловарная работа: Син кем? Хәерле кө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деятельнос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мусора на участке. Цель: формировать ответственность и аккура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игры по желанию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оспитывать дружеские взаимоотношения, умение объединятся в группы по интереса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чер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пробудка.  Минутки здоровья.       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игра «Кузовок». Цель: развивать фонематический слух, умение придумывать и называть слова с заданным окончание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ая игра - «Кто это знает и умеет?». Цель: расширять представления детей о том, какими знаниями и умениями должны обладать люди разных професс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с Антоном, Исламом – заучивание четверостиший о полезных привычках.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/у «Сосчитай, запомни, подбери цифру» (соотношение числа и цифры) – Даша, Захар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гра - соревнование «Кто лучше заправит кровать». Цель: совершенствовать навыки заправлять свою кровать. Воспитывать аккуратность, желание помочь взрос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Маяковского «Кем быт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дактическая игра «Полезно - вредно» Цель: рассмотреть картинки и классифиц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новой настольной игры «Правила дорожного дви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желанию с использованием трафаретов овощей, раскраски 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лушивание в грамзаписи Т. Александрова «Домовенок Кузь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 родителям о конкурсе поделок из овощей и фрук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 черняя прогул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осенних деревьев на участке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 «Кого не стало» Сбор камней на участке и выкладывание из них композиции. Цель: учить трудиться сообща, развивать творческ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игровая деятельность. Игры с листьями и  ветками           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tt-RU" w:eastAsia="zh-CN" w:bidi="hi-IN"/>
              </w:rPr>
              <w:t xml:space="preserve">Словесная игра “Сау бул”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Закрепить  умение прощаться на татарском языке. Лексик доза: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tt-RU" w:eastAsia="zh-CN" w:bidi="hi-IN"/>
              </w:rPr>
              <w:t>Сау бу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47:00Z</dcterms:created>
  <dc:creator>Алёнушка</dc:creator>
  <dc:description/>
  <cp:keywords/>
  <dc:language>en-US</dc:language>
  <cp:lastModifiedBy>Елена</cp:lastModifiedBy>
  <dcterms:modified xsi:type="dcterms:W3CDTF">2016-09-29T16:56:00Z</dcterms:modified>
  <cp:revision>101</cp:revision>
  <dc:subject/>
  <dc:title/>
</cp:coreProperties>
</file>