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шеничнова Елена Евгеньев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лынская Лидия Александров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Шарапова Наталья Алексеевн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ыганок Анастасия Викторовна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</w:rPr>
      </w:pPr>
      <w:r>
        <w:rPr>
          <w:rFonts w:cs="Times New Roman" w:ascii="Times New Roman" w:hAnsi="Times New Roman"/>
          <w:i/>
        </w:rPr>
        <w:t>Преподаватели  клинических дисциплин</w:t>
      </w:r>
      <w:r>
        <w:rPr>
          <w:i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ОГБОУСПО «Тамбовский областной медицинский колледж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г Тамбов,  Тамбовская область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ые образовательные технологии для формирования общих и профессиональных компетенций по специальности «Лечебное дело» в ТОГБОУ СПО «Тамбовский областной медицинский колледж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кажи мне, и я- забу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жи мне, и, может быть, я -запомн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вовлеки меня, и я- пойму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тайская мудр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ейшей задачей педагогического коллектива колледжа при реализации ФГОС СПО нового поколения является подготовка квалифицированных специалистов, востребованных на рынке тру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дрение компетентностного подхода в отечественную систему образования требует кардинальных изменений всех ее компонентов. Современные требования к результатам освоения образовательных программ обусловливают разработку новых методик и технологий образовательной деятельности и форм контроля за ее осуществлением. Программа  ФГОС определяет, что «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  в сочетании с внеаудиторной работой с целью формирования и развития профессиональных навыков обучающихс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ающую роль при реализации компетентностного подхода в ТОГБОУ СПО «Тамбовский областной медицинский колледж» играет переход от традиционных форм передачи знаний к инновационным образовательным технологиям. Под термином «образовательные технологии» мы понимаем систему совместной деятельности   студентов и преподавателей по организации и корректировке образовательного процесса с целью достижения конкретного результата: формированию общих и профессиональных компетенций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технологии, используемые нами (компьютерные симуляции, деловые и ролевые игры, разборы конкретных ситуаций, различного рода тренинги), направлены на самостоятельное умение  добывать и применять знания,  носят развивающий  и активный характер.  Центральное место занимает действие студента, а  преподаватель  является консультантом и помощником. При этом системно - деятельностный подход,   положенный в основу нового стандарта образования, проявляется в формировании специалиста и продвижении его в развитии не тогда, когда он воспринимает знания в готовом виде, а в процессе его собственной деятельности, направленной на «открытие нового зна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ей задачей мы считаем использование  таких педагогических технологий, которые привлекают  студентов с различным уровнем знаний и умений, располагают их к общей совместной деятельности, ориентируя на будущую успешную профессиональную деятельност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раясь на опыт и интересы самих студентов, на их запросы и склонности, преподаватель приобретает союзников в формировании именно тех общих и профессиональных компетенций, которые будут важны в будущем выпускникам колледжа и работода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ормирования  общих и профессиональных компетенций преподаватели  нашего колледжа   применяют деятельностные  педагогические технолог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продуктивные: работа по  алгоритмам, инструкциям;   отработка методов обследования пациентов, оказание неотложной медицинской помощи,  самостоятельная работа  в лечебном отделении ЛП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 - развивающие  технологии:   комбинированный урок,   урок – конференция, совместно со слушателями ОПК, интегративный урок, мастер-классы.  Преподавателями колледжа практикуются бинарные уроки и научно-практические конференции, в которых принимают участие студенты и практикующие медицинские сёстры, что способствует раннему введению студентов в профессиональную среду.  Используются методы обучения:  задания на применение знаний в нетипичных, нестандартных ситуациях; на изменение, дополнение и составление алгоритмов,  задания на перенос способов деятельности в новые условия, на составление таблиц и схем диагностического поиска,   дифференциальной диагностики.  При разборе ситуационных задач, при участии студентов в ролевых играх, результативность профессионального обучения зависит от того, какую позицию, активную или пассивную, в процессе овладения профессией, занимает обучающийся.  Поэтому овладение профессиональными компетенциями требует организации непосредственной деятельности самих студент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вристические педагогические технологии   -   задания, направленные  на поиск новых способов деятельности фельдшера (на ФАП, на «Скорой помощи», в здравпункте), требующие самостоятельности в принятии решений:   комбинированный урок, урок - конференция,   конкурсы   профессионального мастерства, выпускная квалификационная работа. Преподаватели используют методы обучения: методические приемы развития клинического мышления,   задания на поиск информации для решения проблем, на самостоятельный поиск путей достижения цели, задания на применение знаний и умений в новых ситуациях, в различных сферах деятельности фельдш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 - ориентированные технологии (кейс - технологии, технология «Портфолио») способствуют формированию и развитию    взаимодействия студентов   в профессиональной деятельности,   формируются продуктивные подходы к овладению информацией, исчезает страх высказать неправильное предположение и устанавливаются доверительные отношения с преподавателем и медперсоналом;  развиваются такие черты как умение выслушать иную точку зрения, умение сотрудничать, вступать в партнерское общение, проявляя при этом толерантность. Мы используем   следующие формы и методы интерактивного обучения:  комбинированный урок, мастер- классы, научно- практические конференции, тренинговые задания, деловые иг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результате использования вышеперечисленных педагогических технологий у студентов формируются   общие   и   профессиональные компетенци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зависимости от вида профессиона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й модульно - компетентностного подхода  в Тамбовском областном медицинском колледже  является структурный компонент, который представляет собой  последовательность основных этапов формирования общих и  профессиональных компетенций.</w:t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инается освоение   клинических дисциплин на втором  курсе, с изучения пропедевтики внутренних болезней и клинической картины  с диагностикой заболеваний, студенты осваивают    особенности     лечения заболеваний и тактику ведения больных. На третьем-четвёртом курсе - учатся проводить диагностику неотложных состояний и оказывать медицинскую помощь на догоспитальном этапе;  отрабатывают навыки профилактических мероприятий;  осуществляют м</w:t>
      </w:r>
      <w:r>
        <w:rPr>
          <w:rFonts w:cs="Times New Roman" w:ascii="Times New Roman" w:hAnsi="Times New Roman"/>
          <w:bCs/>
          <w:sz w:val="28"/>
          <w:szCs w:val="28"/>
        </w:rPr>
        <w:t>едико-социальная деятельность и организационно-аналитическая деятель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формирование ОК и ПК происходит следующим образом: освоение аудиторной учебной нагрузки - лекции, комбинированные уроки и практические занятия. На практических занятиях используются симулятивные методы, тренинги, ролевые игры, решение ситуационных задач, работа малыми группами.  Практические занятия проводятся как в доклинических кабинетах, так и на базах  медицинских учреждений, у постели больного, под обязательным контролем штатных  преподавателей и  врачей- совместителей, представителей практического здравоохранения. Использование модульно - компетентностного подхода гарантирует подготовку  квалифицированных специалистов среднего звена и  предполагает совершенно новый уровень партнерства с лечебными учреждениями, работодателями, органами управления здравоохран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любое образование в большинстве своем это самообразование, ибо 80% знаний обучающийся достигает сам.      50-70%  рабочего времени от учебной нагрузки  заложено на самостоятельную работу.   В основе самостоятельной работы лежит мотивация обучения, достижение  поставленных целей, максимальное ориентирование обучения на реальную профессиональную деятельность фельдшеров.  Для повышения эффективности самостоятельной работы наши преподаватели  применяют различные педагогические приемы:   создаётся проблемная ситуация по актуальным  вопросам  специальности, представляемые студентам в виде  ситуационных  задач, ролевых игр. Нельзя исключить большого значения самостоятельной работы студентов со  справочной литературой, нормативными документами. В помощь самостоятельной работе прилагаются  специально разработанные методические пособия.   Результатом самостоятельной деятельности является подготовка тематических сообщений, докладов, литературных обзоров, представление  отчётов, презентаций  по проделанной  работе на научно- практических конференциях.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 инновационных методов (интерактивные семинары, модульное и проблемное обучение,  «малые группы» и т .д.)  обучения учебный процесс максимально приближается к условиям практической деятельности фельдшера, повышает уровень теоретических знаний и способность к самостоятельному решению конкретных практических вопросов и способствует развитию профессиональной компетенции  будущего фельдшер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ением профессиональной подготовки являются   учебная и производственная практика. Цели и задачи учебной практики: </w:t>
      </w:r>
      <w:r>
        <w:rPr>
          <w:rFonts w:cs="Times New Roman" w:ascii="Times New Roman" w:hAnsi="Times New Roman"/>
          <w:spacing w:val="-2"/>
          <w:sz w:val="28"/>
          <w:szCs w:val="28"/>
        </w:rPr>
        <w:t>формирование у обучающихся общих и профессиональных компетенций, приобретение опы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практической работы  по специальности в условиях доклинических кабинетов и медицинских учреждениях.</w:t>
      </w:r>
      <w:r>
        <w:rPr>
          <w:rFonts w:cs="Times New Roman" w:ascii="Times New Roman" w:hAnsi="Times New Roman"/>
          <w:sz w:val="28"/>
          <w:szCs w:val="28"/>
        </w:rPr>
        <w:t xml:space="preserve"> Преемственность учебного процесса достигается тьюторским сопровождением преподавателями специальных дисциплин. Совместная работа преподавателей учебного заведения и сотрудников учреждений здравоохранения способствует формированию общих и профессиональных компетенций  будущих специа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прохождения производственной практики происходит формирование  практических профессиональных умений, приобретение первоначального практического опыта рабо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каждому из видов профессиональной деятельности (диагностической, лечебной, профилактической)  в условиях функционирующего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чебно - профилактического учрежд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ный подход позволяет  сформировать у студента основы теоретического мышления, способного в экстремальных условиях находить нужное решение, уметь действовать в нестандартных ситуациях.   При этом изучаемый учебный материал выступает как материал для создания учебной ситуации, в которой, совершая некоторые специфические для данного профессионального модуля  действия, студент осваивает конкретные   способы действия, т.е. приобретает профессиональные компетен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бор и использование учебных ситуаций преподавателями специальных дисциплин встраивается в логику традиционного учебного процесса, позволяя  формировать у каждого студента индивидуальные средства и способы действий, позволяющие ему быть «компетентным» в различных видах профессиональной деятельности, каждая из которых,  предполагает особый способ действий относительно специфического содержания междисциплинарного  курса   профессионального модуля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Результатом освоения программы любого профессионального модуля является овладение обучающимися видами профессиональной деятельности (ВПД) общих и профессиональных компетенций, что отражается в выпускных квалификационных работах студентов (ВКР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дной из основных  задач среднего профессионального образования является  подготовка  конкурентоспособного специалиста.  Использование современных педагогических технологий  позволяет    раскрыть все индивидуальные способности студентов,  и  подготовить квалифицированного специалиста среднего медицинского зве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 литератур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-инновационные технологии: теория и практика. Под общ. ред. О.И. Кирикова ; Рец.: С.А. Баляева и др. ; Ю.А. Афонькина и др.  Воронеж: ВГПУ, 2008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образовательные технологии.  Колл. авт.; под ред. академика РАО Н.В. Бордовской.  М.: КНОРУС, 201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едагогические и информационные технологии в системе образования.  Полат Е.С.,  М.: Академия, 2010</w:t>
      </w:r>
    </w:p>
    <w:p>
      <w:pPr>
        <w:pStyle w:val="Normal"/>
        <w:spacing w:lineRule="auto" w:line="240" w:before="0" w:after="0"/>
        <w:ind w:firstLine="567"/>
        <w:rPr/>
      </w:pPr>
      <w:r>
        <w:rPr/>
        <w:t xml:space="preserve">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011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65c80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5</Pages>
  <Words>1746</Words>
  <Characters>9957</Characters>
  <CharactersWithSpaces>11680</CharactersWithSpaces>
  <Paragraphs>23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23:00Z</dcterms:created>
  <dc:creator>Елена Евгеньевна</dc:creator>
  <dc:description/>
  <dc:language>en-US</dc:language>
  <cp:lastModifiedBy>Елена Евгеньевна</cp:lastModifiedBy>
  <cp:lastPrinted>2015-06-02T06:28:00Z</cp:lastPrinted>
  <dcterms:modified xsi:type="dcterms:W3CDTF">2017-01-13T12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