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русского языка в 6 классе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авописание приставок ПРЕ- и ПРИ-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приставок ПРЕ- и ПРИ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: 6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 ресурсы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К  М.Т. Баранова, Т.А. Ладыженской, Л.А. Тростенцовой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зентация по теме урок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аточный дидактический материал (Схема-таблица, карточки с тестовыми заданиями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 «открытия» нового зн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 урок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ятельностная 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у учащихся умения выделять существенную информацию, систематизировать ее, представлять в графическом виде, обобщать, развивать творческое воображение, прислушиваться к мнению други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тельная</w:t>
      </w:r>
      <w:r>
        <w:rPr>
          <w:rFonts w:cs="Times New Roman" w:ascii="Times New Roman" w:hAnsi="Times New Roman"/>
          <w:sz w:val="28"/>
          <w:szCs w:val="28"/>
        </w:rPr>
        <w:t xml:space="preserve"> – Научиться работать с орфограммой </w:t>
      </w:r>
      <w:r>
        <w:rPr>
          <w:rFonts w:cs="Times New Roman" w:ascii="Times New Roman" w:hAnsi="Times New Roman"/>
          <w:i/>
          <w:sz w:val="28"/>
          <w:szCs w:val="28"/>
        </w:rPr>
        <w:t>«Гласные в  приставках ПРЕ- и ПРИ-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ы и формы обучен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й метод</w:t>
      </w:r>
      <w:r>
        <w:rPr>
          <w:rFonts w:cs="Times New Roman" w:ascii="Times New Roman" w:hAnsi="Times New Roman"/>
          <w:b/>
          <w:bCs/>
          <w:sz w:val="28"/>
          <w:szCs w:val="28"/>
        </w:rPr>
        <w:t>;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словесный метод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 самостоятельной рабо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 рабо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хнологии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ого подхода в обуче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го диалог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 сотрудни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ой деятельност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и коллективной проектной деятельности обучающихся.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Технологическая карта урока</w:t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3"/>
        <w:gridCol w:w="5387"/>
        <w:gridCol w:w="1559"/>
        <w:gridCol w:w="1559"/>
        <w:gridCol w:w="2977"/>
        <w:gridCol w:w="1134"/>
      </w:tblGrid>
      <w:tr>
        <w:trPr>
          <w:trHeight w:val="12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Обучающие и развивающие компоненты, зада</w:t>
              <w:softHyphen/>
              <w:t>ния и упражн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уществляемая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заимодействия</w:t>
              <w:softHyphen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Формируемые умения (универсальные учебные действ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межуточ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>
          <w:trHeight w:val="12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1.Мотивация к учебной деятель</w:t>
              <w:softHyphen/>
              <w:t>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Эмоциональная, психологиче</w:t>
              <w:softHyphen/>
              <w:t>ская и мотивационная подго</w:t>
              <w:softHyphen/>
              <w:t>товка к усво</w:t>
              <w:softHyphen/>
              <w:t>ению материал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2pt1"/>
                <w:rFonts w:cs="Times New Roman" w:ascii="Times New Roman" w:hAnsi="Times New Roman"/>
                <w:b/>
                <w:i/>
              </w:rPr>
              <w:t xml:space="preserve">Оргмомент. 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2pt1"/>
                <w:rFonts w:cs="Times New Roman" w:ascii="Times New Roman" w:hAnsi="Times New Roman"/>
                <w:b/>
                <w:i/>
              </w:rPr>
              <w:t>Вступительное слово учителя.</w:t>
            </w:r>
          </w:p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дравствуйте, ребята! </w:t>
            </w:r>
            <w:r>
              <w:rPr>
                <w:rStyle w:val="293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Я</w:t>
            </w: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рада нашей сегодняшней встрече. Сегодня на уроке вы совершите много новых открытий. Надеюсь, наша работа сегодня будет интересной и плодотворной.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авайте внимательно посмотрим на экран и прочитаем отрывок из сказки «Конёк-горбунок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Весь день шел Иванушка, 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приве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его тропинка к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превысок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стен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Присе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он н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придорожн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камень 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призадумал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. Ка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преграду преодол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? И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призв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он тогда верного друга: «Эй, конек мой Горбунок!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Прибега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ко мне, дружок!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(Слай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лушают учителя, участвуют в диа</w:t>
              <w:softHyphen/>
              <w:t xml:space="preserve">логе с учителем. Демонстрируют готовность к урок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, отвечая на проблемный вопрос.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Фрон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т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знают учебно-познавательную за</w:t>
              <w:softHyphen/>
              <w:t>дачу.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7"/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планируют необходимые действия, 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Устные ответы</w:t>
            </w:r>
          </w:p>
        </w:tc>
      </w:tr>
      <w:tr>
        <w:trPr>
          <w:trHeight w:val="12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2.Актуализация и пробное учебное действие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Воспроизведе</w:t>
              <w:softHyphen/>
              <w:t>ние ранее изу</w:t>
              <w:softHyphen/>
              <w:t>ченного, уста</w:t>
              <w:softHyphen/>
              <w:t>новление преем</w:t>
              <w:softHyphen/>
              <w:t>ственных связей прежних и но</w:t>
              <w:softHyphen/>
              <w:t>вых знаний и применение их в новых си</w:t>
              <w:softHyphen/>
              <w:t>туациях. Про</w:t>
              <w:softHyphen/>
              <w:t>смотр мульти</w:t>
              <w:softHyphen/>
              <w:t>медийной пре</w:t>
              <w:softHyphen/>
              <w:t>зентации. Эвристическая беседа по теме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right="820" w:hanging="0"/>
              <w:rPr/>
            </w:pPr>
            <w:r>
              <w:rPr>
                <w:rStyle w:val="2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читель </w:t>
            </w:r>
            <w:r>
              <w:rPr>
                <w:rStyle w:val="27"/>
                <w:rFonts w:cs="Times New Roman" w:ascii="Times New Roman" w:hAnsi="Times New Roman"/>
                <w:b/>
                <w:sz w:val="24"/>
                <w:szCs w:val="24"/>
              </w:rPr>
              <w:t>создает проблемную ситуацию</w:t>
            </w:r>
            <w:r>
              <w:rPr>
                <w:rStyle w:val="2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, в которой учащиеся </w:t>
            </w:r>
            <w:r>
              <w:rPr>
                <w:rStyle w:val="27"/>
                <w:rFonts w:cs="Times New Roman" w:ascii="Times New Roman" w:hAnsi="Times New Roman"/>
                <w:sz w:val="24"/>
                <w:szCs w:val="24"/>
              </w:rPr>
              <w:t>обнару</w:t>
              <w:softHyphen/>
              <w:t>живают недостаток своих знаний</w:t>
            </w:r>
            <w:r>
              <w:rPr>
                <w:rStyle w:val="27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и желание активно преодо</w:t>
              <w:softHyphen/>
              <w:t>левать возникающие противоречия в процессе учебной деятельности (самостоятельно или при незначительной помощи учи</w:t>
              <w:softHyphen/>
              <w:t>теля):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>
                <w:rStyle w:val="27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/>
            </w:pPr>
            <w:r>
              <w:rPr>
                <w:rStyle w:val="27"/>
                <w:rFonts w:cs="Times New Roman" w:ascii="Times New Roman" w:hAnsi="Times New Roman"/>
                <w:sz w:val="24"/>
                <w:szCs w:val="24"/>
              </w:rPr>
              <w:t>Ребята, вы обратили внимание, что некоторые слова в тексте выделены, давайте их прочитаем . Как вы думаете что их объединяет?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/>
            </w:pPr>
            <w:r>
              <w:rPr>
                <w:rStyle w:val="27"/>
                <w:rFonts w:cs="Times New Roman" w:ascii="Times New Roman" w:hAnsi="Times New Roman"/>
                <w:sz w:val="24"/>
                <w:szCs w:val="24"/>
              </w:rPr>
              <w:t>А какие группы приставок вам уже знакомы?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/>
            </w:pPr>
            <w:r>
              <w:rPr>
                <w:rStyle w:val="27"/>
                <w:rFonts w:cs="Times New Roman" w:ascii="Times New Roman" w:hAnsi="Times New Roman"/>
                <w:sz w:val="24"/>
                <w:szCs w:val="24"/>
              </w:rPr>
              <w:t xml:space="preserve">Как вы думаете, какова тема нашего сегодняшнего урока? Запишите, пожалуйста, в тетради число, классная работа и тему урока 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/>
            </w:pPr>
            <w:r>
              <w:rPr>
                <w:rStyle w:val="27"/>
                <w:rFonts w:cs="Times New Roman" w:ascii="Times New Roman" w:hAnsi="Times New Roman"/>
                <w:b/>
                <w:sz w:val="24"/>
                <w:szCs w:val="24"/>
              </w:rPr>
              <w:t>(Слайд)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>
                <w:rStyle w:val="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авайте снова внимательно посмотрим на экран. Выразительно прочитаем стихотворение. Следите по раздаточному материалу у вас на партах.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/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(Слайд)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ind w:right="8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внимательней смотри. </w:t>
              <w:br/>
              <w:t>Мы приставки пре- и при-. </w:t>
              <w:br/>
              <w:t>Научись нас различать, </w:t>
              <w:br/>
              <w:t>Друг от друга отличать.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апомни сначала четыре значень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Неполное действие и приближенье, </w:t>
              <w:br/>
              <w:t xml:space="preserve">Близ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чего-то к чему-нибудь,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рисоединень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ещё не забудь. </w:t>
              <w:br/>
              <w:t>Наши руки всё сумеют, </w:t>
              <w:br/>
              <w:t>Гвоздь ПРИбьют, ПРИшьют, ПРИклеят, </w:t>
              <w:br/>
              <w:t>Всё ПРИделают как нужно </w:t>
              <w:br/>
              <w:t>Быстро, весело и дружно. </w:t>
              <w:br/>
              <w:t>Заяц ПРИскакал к соседу, </w:t>
              <w:br/>
              <w:t>Закричал: «Я к вам ПРИеду! </w:t>
              <w:br/>
              <w:t>На ПРИшкольном огороде </w:t>
              <w:br/>
              <w:t>Есть уже морковка вроде». </w:t>
              <w:br/>
              <w:t>ПРИоткрой скорей окошко – </w:t>
              <w:br/>
              <w:t>В дом попасть не может кошка. </w:t>
              <w:br/>
              <w:t>Ах, котлеты ПРИгорели! </w:t>
              <w:br/>
              <w:t>Не беда, уже их съели. </w:t>
              <w:br/>
              <w:t>ПРЕ – отличная приставка. </w:t>
              <w:br/>
              <w:t>Ей во всём нужна добавка.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Словом «ОЧЕНЬ» проверя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ли ПЕРЕ- заменя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думайте,  от чего зависит написание и ли е в приставках. Какие подсказки нам даны в этом стихотворении?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Давайте попробуем собрать все полученные знания в систему. На доске вы видите таблицу. Вся информация, которая нужна для её заполнения есть в стихотворении. </w:t>
            </w:r>
            <w:r>
              <w:rPr>
                <w:rStyle w:val="2"/>
                <w:rFonts w:cs="Times New Roman" w:ascii="Times New Roman" w:hAnsi="Times New Roman"/>
                <w:i/>
                <w:sz w:val="24"/>
                <w:szCs w:val="24"/>
              </w:rPr>
              <w:t>Заполните пропущенные ячейки:</w:t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2637790" cy="154305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hd w:fill="auto" w:val="clear"/>
              <w:spacing w:lineRule="auto" w:line="240"/>
              <w:ind w:right="820" w:hanging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 xml:space="preserve">(Слайд)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авайте проверим. Дополним таблицу своими примерам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Смотрят презентацию или рас- сматривают ил</w:t>
              <w:softHyphen/>
              <w:t>люстрации, воспринимают на слух информа</w:t>
              <w:softHyphen/>
              <w:t>цию, осваивают лингвистические терм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Exact"/>
                <w:color w:val="000000"/>
                <w:sz w:val="24"/>
                <w:szCs w:val="24"/>
              </w:rPr>
              <w:t>Обдумывают от</w:t>
              <w:softHyphen/>
              <w:t>веты на вопросы и осознают, что знаний недоста</w:t>
              <w:softHyphen/>
              <w:t>точно для полных ответов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1"/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:</w:t>
            </w:r>
            <w:r>
              <w:rPr>
                <w:rStyle w:val="2Exact"/>
                <w:color w:val="000000"/>
                <w:sz w:val="24"/>
                <w:szCs w:val="24"/>
              </w:rPr>
              <w:t xml:space="preserve"> имеют моти- вацию к учебной деятель- ности.</w:t>
            </w:r>
          </w:p>
          <w:p>
            <w:pPr>
              <w:pStyle w:val="21"/>
              <w:shd w:fill="auto" w:val="clear"/>
              <w:spacing w:lineRule="auto" w:line="240"/>
              <w:ind w:righ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1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2Exact"/>
                <w:color w:val="000000"/>
                <w:sz w:val="24"/>
                <w:szCs w:val="24"/>
              </w:rPr>
              <w:t xml:space="preserve"> выпол</w:t>
              <w:softHyphen/>
              <w:t>няют учебно-познаватель</w:t>
              <w:softHyphen/>
              <w:t>ные действия в материали</w:t>
              <w:softHyphen/>
              <w:t>зованной и умственной форме; осуществляют для решения учебных задач операции анализа, синтеза, сравнения, классификации, устанавливают причинно- следственные связи.</w:t>
            </w:r>
          </w:p>
          <w:p>
            <w:pPr>
              <w:pStyle w:val="21"/>
              <w:shd w:fill="auto" w:val="clear"/>
              <w:spacing w:lineRule="auto" w:line="240"/>
              <w:ind w:right="7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Exact1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2Exact"/>
                <w:color w:val="000000"/>
                <w:sz w:val="24"/>
                <w:szCs w:val="24"/>
              </w:rPr>
              <w:t xml:space="preserve"> принимают и сохраняют учебную задачу. </w:t>
            </w:r>
            <w:r>
              <w:rPr>
                <w:rStyle w:val="2Exact1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  <w:r>
              <w:rPr>
                <w:rStyle w:val="2Exact"/>
                <w:color w:val="000000"/>
                <w:sz w:val="24"/>
                <w:szCs w:val="24"/>
              </w:rPr>
              <w:t xml:space="preserve"> задают вопросы, отвечают на во</w:t>
              <w:softHyphen/>
              <w:t>просы других, формулиру</w:t>
              <w:softHyphen/>
              <w:t>ют собственные мысли, вы</w:t>
              <w:softHyphen/>
              <w:t>сказывают и обосновывают свою точку зрения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Устные ответы</w:t>
            </w:r>
          </w:p>
        </w:tc>
      </w:tr>
      <w:tr>
        <w:trPr>
          <w:trHeight w:val="1259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3. Выяв</w:t>
              <w:softHyphen/>
              <w:t>ление места и причины затрудне</w:t>
              <w:softHyphen/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одбор своих примеров, ил</w:t>
              <w:softHyphen/>
              <w:t>люстрирующих природу изу</w:t>
              <w:softHyphen/>
              <w:t>чаемого языко</w:t>
              <w:softHyphen/>
              <w:t>вого явл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И так, ребята, мы с вами выяснили, от чего зависит правописание при и пре. От чего? (от значения приставк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Давайте познакомимся с правилами , значения приставки </w:t>
            </w:r>
            <w:r>
              <w:rPr>
                <w:rStyle w:val="2"/>
                <w:rFonts w:cs="Times New Roman" w:ascii="Times New Roman" w:hAnsi="Times New Roman"/>
                <w:b/>
                <w:i/>
                <w:sz w:val="24"/>
                <w:szCs w:val="24"/>
              </w:rPr>
              <w:t>при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Значения приставки </w:t>
            </w:r>
            <w:r>
              <w:rPr>
                <w:rStyle w:val="2"/>
                <w:rFonts w:cs="Times New Roman" w:ascii="Times New Roman" w:hAnsi="Times New Roman"/>
                <w:b/>
                <w:i/>
                <w:sz w:val="24"/>
                <w:szCs w:val="24"/>
              </w:rPr>
              <w:t>пре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(Слайд)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. Читаем вним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Давайте выполним </w:t>
            </w:r>
            <w:r>
              <w:rPr>
                <w:rStyle w:val="2"/>
                <w:rFonts w:cs="Times New Roman" w:ascii="Times New Roman" w:hAnsi="Times New Roman"/>
                <w:b/>
                <w:i/>
                <w:sz w:val="24"/>
                <w:szCs w:val="24"/>
              </w:rPr>
              <w:t>следующее задание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2"/>
                <w:rFonts w:cs="Times New Roman" w:ascii="Times New Roman" w:hAnsi="Times New Roman"/>
                <w:i/>
                <w:sz w:val="24"/>
                <w:szCs w:val="24"/>
              </w:rPr>
              <w:t>Разделите страничку пополам на 2 столбика: один для слов, в которых приставка пре имеет значение очень, другой-  для значения пе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Я диктую слова, а вы записываете их в нужный столбик: ПРЕЗАБАВНЫЙ, ПРЕЛОМИТЬ, ПРЕРВАТЬ, ПРЕДОБРЫЙ, ПРЕИНТЕРЕСНЫЙ, ПРЕГРАДИТЬ, ПРЕСКУЧ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Итак, теперь поменяйтесь тетрадями и проверь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sz w:val="24"/>
                <w:szCs w:val="24"/>
              </w:rPr>
              <w:t>(Слайд)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Если верно ставим плюс, неверно- минус. У кого всё верно? У кого1-2 ошибки? 3 и более?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 каждого из вас на столе есть памятка, которую вы прикрепите в свои тетради. Давайте с ней познакомимся.</w:t>
            </w:r>
          </w:p>
          <w:p>
            <w:pPr>
              <w:pStyle w:val="Normal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АМЯТК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реодолеть преграду, не преступить закон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В прекрасную погоду прервать прескверный со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редобро улыбнуться иль преградить пут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Здесь мы везде напишем приставку ПРЕ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А ПРИ 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Приблизим и приклеим, приставим и пришьё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Чуть выше приподнимем и новизны внесё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Немного приуменьшим, совсем чуть-чуть приврё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Расставим по порядку и сядем отдохнём.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твечают на во</w:t>
              <w:softHyphen/>
              <w:t>просы, выполня</w:t>
              <w:softHyphen/>
              <w:t>ют за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,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211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устанав</w:t>
              <w:softHyphen/>
              <w:t>ливают причинно-следствен</w:t>
              <w:softHyphen/>
              <w:t xml:space="preserve">ные связи, делают выводы. 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211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осознают недостаточность своих знаний.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sz w:val="24"/>
                <w:szCs w:val="24"/>
              </w:rPr>
              <w:t>Коммуникатив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задают вопросы с целью получения необходимой для решения проблемы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Устные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>
          <w:trHeight w:val="1259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изкультм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утка «Приставоч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и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ействительно, ребята, почему бы не отдохнуть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333333"/>
              </w:rPr>
            </w:pPr>
            <w:r>
              <w:rPr>
                <w:rStyle w:val="Emphasis"/>
                <w:color w:val="333333"/>
              </w:rPr>
              <w:t xml:space="preserve">А теперь всем нужно встать,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смотреться,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осаниться, руки медленно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поднять,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гнуть пальчики, распрямить их, руки вниз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>спустить и так стоять.</w:t>
            </w:r>
            <w:r>
              <w:rPr>
                <w:color w:val="333333"/>
              </w:rPr>
              <w:br/>
            </w:r>
            <w:r>
              <w:rPr>
                <w:rStyle w:val="Emphasis"/>
                <w:color w:val="333333"/>
              </w:rPr>
              <w:t xml:space="preserve">А теперь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сесть,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встать,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нагнуться, снова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осаниться да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задуматься: «А ведь </w:t>
            </w:r>
            <w:r>
              <w:rPr>
                <w:rStyle w:val="Emphasis"/>
                <w:b/>
                <w:color w:val="333333"/>
              </w:rPr>
              <w:t>пре</w:t>
            </w:r>
            <w:r>
              <w:rPr>
                <w:rStyle w:val="Emphasis"/>
                <w:color w:val="333333"/>
              </w:rPr>
              <w:t>интересный урок у нас получается!»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333333"/>
              </w:rPr>
            </w:pPr>
            <w:r>
              <w:rPr>
                <w:rStyle w:val="Emphasis"/>
                <w:color w:val="333333"/>
              </w:rPr>
              <w:t xml:space="preserve"> </w:t>
            </w:r>
            <w:r>
              <w:rPr>
                <w:rStyle w:val="Emphasis"/>
                <w:color w:val="333333"/>
              </w:rPr>
              <w:t xml:space="preserve">Снова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 xml:space="preserve">сесть на стул и </w:t>
            </w:r>
            <w:r>
              <w:rPr>
                <w:rStyle w:val="Emphasis"/>
                <w:b/>
                <w:color w:val="333333"/>
              </w:rPr>
              <w:t>при</w:t>
            </w:r>
            <w:r>
              <w:rPr>
                <w:rStyle w:val="Emphasis"/>
                <w:color w:val="333333"/>
              </w:rPr>
              <w:t>слушаться к новому задан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60" w:hanging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полняют эле</w:t>
              <w:softHyphen/>
              <w:t>ментарные физи</w:t>
              <w:softHyphen/>
              <w:t>ческие упражне</w:t>
              <w:softHyphen/>
              <w:t>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льная, в пар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sz w:val="24"/>
                <w:szCs w:val="24"/>
              </w:rPr>
              <w:t>Личност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сознают необходимость заботы о здоровь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4. Целе- полагание и постро</w:t>
              <w:softHyphen/>
              <w:t>ение про</w:t>
              <w:softHyphen/>
              <w:t>екта вы</w:t>
              <w:softHyphen/>
              <w:t>хода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из затруд</w:t>
              <w:softHyphen/>
              <w:t>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аскрытие сущ</w:t>
              <w:softHyphen/>
              <w:t>ности новых по</w:t>
              <w:softHyphen/>
              <w:t>нятий, усвоение новых способов учебной и умст</w:t>
              <w:softHyphen/>
              <w:t>венной деятель</w:t>
              <w:softHyphen/>
              <w:t>ности учащихся. Ознакомление с заданием, эв</w:t>
              <w:softHyphen/>
              <w:t>ристическая бе</w:t>
              <w:softHyphen/>
              <w:t>седа. составление связных расска</w:t>
              <w:softHyphen/>
              <w:t>зов об изучен</w:t>
              <w:softHyphen/>
              <w:t>ных норм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Формулирует цель учебной деятельности вместе с учащимися, принимающими ее на себ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1 и 3 парты повернитесь назад, у нас получалось 6 групп, каждая группа сейчас получает карточки со слов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i/>
                <w:sz w:val="24"/>
                <w:szCs w:val="24"/>
              </w:rPr>
              <w:t>Ваша  задача: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вставить пропущенные буквы, подумать о значении каждого слова, подумать </w:t>
            </w:r>
            <w:r>
              <w:rPr>
                <w:rStyle w:val="2"/>
                <w:rFonts w:cs="Times New Roman" w:ascii="Times New Roman" w:hAnsi="Times New Roman"/>
                <w:i/>
                <w:sz w:val="24"/>
                <w:szCs w:val="24"/>
              </w:rPr>
              <w:t>какое общее значение объединяет слова с вашей приставкой.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делать вывод о правописании вашей приставки и составить текст, использовав все ваши сло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Как только команда будет готова, </w:t>
            </w:r>
            <w:r>
              <w:rPr>
                <w:rStyle w:val="2"/>
                <w:rFonts w:cs="Times New Roman" w:ascii="Times New Roman" w:hAnsi="Times New Roman"/>
                <w:b/>
                <w:i/>
                <w:sz w:val="24"/>
                <w:szCs w:val="24"/>
              </w:rPr>
              <w:t>все поднимают руки вверх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. Выступаем по цепочк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ормулируют цель учебной дея</w:t>
              <w:softHyphen/>
              <w:t>тельности в диа</w:t>
              <w:softHyphen/>
              <w:t>логе с учителем. Знакомятся с за</w:t>
              <w:softHyphen/>
              <w:t>данием, слушают учителя, под ру</w:t>
              <w:softHyphen/>
              <w:t>ководством учи</w:t>
              <w:softHyphen/>
              <w:t>теля работают над заданием. Выделяют глав</w:t>
              <w:softHyphen/>
              <w:t>ное, устанавли</w:t>
              <w:softHyphen/>
              <w:t>вают причинно-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ледственные свя</w:t>
              <w:softHyphen/>
              <w:t>зи между отдель</w:t>
              <w:softHyphen/>
              <w:t>ными языковыми явл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Индиви</w:t>
              <w:softHyphen/>
              <w:t>-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дуальная,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93"/>
                <w:rFonts w:cs="Times New Roman" w:ascii="Times New Roman" w:hAnsi="Times New Roman"/>
                <w:b w:val="false"/>
                <w:sz w:val="24"/>
                <w:szCs w:val="24"/>
              </w:rPr>
              <w:t>Личност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сознают свои возможности в учении; способны адекватно рассу</w:t>
              <w:softHyphen/>
              <w:t>ждать о причинах своего успеха или неуспеха в уче</w:t>
              <w:softHyphen/>
              <w:t>нии, связывая успехи с уси</w:t>
              <w:softHyphen/>
              <w:t xml:space="preserve">лиями, трудолюбием. </w:t>
            </w:r>
            <w:r>
              <w:rPr>
                <w:rStyle w:val="293"/>
                <w:rFonts w:cs="Times New Roman" w:ascii="Times New Roman" w:hAnsi="Times New Roman"/>
                <w:b w:val="false"/>
                <w:sz w:val="24"/>
                <w:szCs w:val="24"/>
              </w:rPr>
              <w:t>Познавательные:</w:t>
            </w:r>
            <w:r>
              <w:rPr>
                <w:rStyle w:val="211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извлека</w:t>
              <w:softHyphen/>
              <w:t>ют необходимую информа</w:t>
              <w:softHyphen/>
              <w:t>цию из прослушанного объ</w:t>
              <w:softHyphen/>
              <w:t>яснения учителя, система</w:t>
              <w:softHyphen/>
              <w:t>тизируют собственные зн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sz w:val="24"/>
                <w:szCs w:val="24"/>
              </w:rPr>
              <w:t>Регулятив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ланируют (в сотрудничестве с учите</w:t>
              <w:softHyphen/>
              <w:t>лем и одноклассниками или самостоятельно) необходи</w:t>
              <w:softHyphen/>
              <w:t>мые действия, операции, работают по пл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опросы для уточ</w:t>
              <w:softHyphen/>
              <w:t>нения инфор</w:t>
              <w:softHyphen/>
              <w:t>мации</w:t>
            </w:r>
          </w:p>
        </w:tc>
      </w:tr>
      <w:tr>
        <w:trPr>
          <w:trHeight w:val="12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5. Творче</w:t>
              <w:softHyphen/>
              <w:t>ская прак</w:t>
              <w:softHyphen/>
              <w:t>тическая деятель</w:t>
              <w:softHyphen/>
              <w:t>ность по реали</w:t>
              <w:softHyphen/>
              <w:t>зации по</w:t>
              <w:softHyphen/>
              <w:t>строен</w:t>
              <w:softHyphen/>
              <w:t>ного про</w:t>
              <w:softHyphen/>
              <w:t>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аскрытие сущ</w:t>
              <w:softHyphen/>
              <w:t>ности новых по</w:t>
              <w:softHyphen/>
              <w:t>нятий, усвоение новых способов учебной и умст</w:t>
              <w:softHyphen/>
              <w:t>венной деятель</w:t>
              <w:softHyphen/>
              <w:t>ности учащихся. Письменная ра</w:t>
              <w:softHyphen/>
              <w:t>бота по группа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2pt1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дание</w:t>
            </w:r>
            <w:r>
              <w:rPr>
                <w:rStyle w:val="2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по групп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27"/>
                <w:rFonts w:cs="Times New Roman" w:ascii="Times New Roman" w:hAnsi="Times New Roman"/>
                <w:sz w:val="24"/>
                <w:szCs w:val="24"/>
              </w:rPr>
              <w:t>Организует и сопровождает деятельность учащихся, контролирует правильность выполнения за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27"/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анализ работы групп, обсуждение полученных кар</w:t>
              <w:softHyphen/>
              <w:t>точ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аботают с зада</w:t>
              <w:softHyphen/>
              <w:t>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Фрон</w:t>
              <w:softHyphen/>
              <w:t xml:space="preserve">тальная, 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индиви</w:t>
              <w:softHyphen/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читают и слушают, извлекая нуж</w:t>
              <w:softHyphen/>
              <w:t xml:space="preserve">ную информацию, а также самостоятельно находят её в материалах учебников, рабочих тетрадей. </w:t>
            </w:r>
            <w:r>
              <w:rPr>
                <w:rStyle w:val="293"/>
                <w:rFonts w:cs="Times New Roman" w:ascii="Times New Roman" w:hAnsi="Times New Roman"/>
                <w:i w:val="false"/>
                <w:sz w:val="24"/>
                <w:szCs w:val="24"/>
              </w:rPr>
              <w:t>Коммуникатив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су</w:t>
              <w:softHyphen/>
              <w:t>ществляют совместную деятельность в парах и ра</w:t>
              <w:softHyphen/>
              <w:t>бочих группах с учётом конкретных учебно</w:t>
              <w:softHyphen/>
              <w:t>познавательных задач, умеют задавать вопросы для уточнения последова</w:t>
              <w:softHyphen/>
              <w:t>тельности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стные ответы. Выпол</w:t>
              <w:softHyphen/>
              <w:t>нение письмен</w:t>
              <w:softHyphen/>
              <w:t>ной ра</w:t>
              <w:softHyphen/>
              <w:t>боты</w:t>
            </w:r>
          </w:p>
        </w:tc>
      </w:tr>
      <w:tr>
        <w:trPr>
          <w:trHeight w:val="12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6. Первич</w:t>
              <w:softHyphen/>
              <w:t>ное закре</w:t>
              <w:softHyphen/>
              <w:t>пление с коммен</w:t>
              <w:softHyphen/>
              <w:t>тирова</w:t>
              <w:softHyphen/>
              <w:t>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бобщение и систематиза</w:t>
              <w:softHyphen/>
              <w:t>ция знаний и формирование рациональных способов при</w:t>
              <w:softHyphen/>
              <w:t>менения их на практике. Проверка и обсуждение работ учащихс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айдите у себя на столах тестовые задания, выполняем в тетради, затем проверяем по цепоч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111111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1. В каком слове приставка обозначает «приближение»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Пр…хлыну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) пр…леч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3) пр..ми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</w:rPr>
              <w:t>В каком слове пишется приставка пре-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) Пр…бир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2) пр…раст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) пр…больш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3. Определите слово с приставкой пре- : </w:t>
              <w:br/>
              <w:t>А) Пр…писать </w:t>
              <w:br/>
              <w:t>В) Пр…дорожный </w:t>
              <w:br/>
              <w:t xml:space="preserve">С)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Пр…мудрый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</w:t>
              <w:br/>
              <w:t>Д) Пр…сесть </w:t>
              <w:br/>
              <w:t>Е) Пр…смотреть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111111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t>Укажите слово, в котором при- входит в состав корня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A) Придумать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B) Природа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C) Приехать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D) Привстать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E) Прибрежный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Правильный ответ: B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color w:val="111111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t>5. Укажите слово, в котором при- входит в состав корня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A) Прибавить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B) Приблизить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C) Приморский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D) Причина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E) Пришить.</w:t>
            </w:r>
            <w:r>
              <w:rPr>
                <w:rStyle w:val="Appleconvertedspace"/>
                <w:rFonts w:cs="Times New Roman" w:ascii="Times New Roman" w:hAnsi="Times New Roman"/>
                <w:color w:val="111111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color w:val="111111"/>
                <w:sz w:val="27"/>
                <w:szCs w:val="27"/>
              </w:rPr>
              <w:br/>
              <w:t>Правильный ответ: 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Изучают карточки с заданиями, фор</w:t>
              <w:softHyphen/>
              <w:t>мулируют соб</w:t>
              <w:softHyphen/>
              <w:t>ственные мысли, высказывают и обосновывают свою точку зре</w:t>
              <w:softHyphen/>
              <w:t>ния. В сотрудни</w:t>
              <w:softHyphen/>
              <w:t>честве с учителем и одноклассника</w:t>
              <w:softHyphen/>
              <w:t>ми выполняют за</w:t>
              <w:softHyphen/>
              <w:t>дания, делают вы</w:t>
              <w:softHyphen/>
              <w:t>вод о роли мягко</w:t>
              <w:softHyphen/>
              <w:t>го знака для обозначения мяг</w:t>
              <w:softHyphen/>
              <w:t>кости соглас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Индиви</w:t>
              <w:softHyphen/>
              <w:t>дуальная,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i w:val="false"/>
                <w:sz w:val="24"/>
                <w:szCs w:val="24"/>
              </w:rPr>
              <w:t>Личност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сваивают новые виды деятельности, участвуют в творческом со</w:t>
              <w:softHyphen/>
              <w:t xml:space="preserve">зидательном процессе. </w:t>
            </w:r>
            <w:r>
              <w:rPr>
                <w:rStyle w:val="293"/>
                <w:rFonts w:cs="Times New Roman" w:ascii="Times New Roman" w:hAnsi="Times New Roman"/>
                <w:i w:val="false"/>
                <w:sz w:val="24"/>
                <w:szCs w:val="24"/>
              </w:rPr>
              <w:t>Познаватель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пол</w:t>
              <w:softHyphen/>
              <w:t>няют учебно-познаватель</w:t>
              <w:softHyphen/>
              <w:t>ные действия в материали</w:t>
              <w:softHyphen/>
              <w:t>зованной и умственной форме; осуществляют для решения учебных задач операции анализа, синтеза, сравнения, классификации, устанавливают причинно- следственные связи, делают обобщения, выв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Листы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обратной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вязи</w:t>
            </w:r>
          </w:p>
        </w:tc>
      </w:tr>
      <w:tr>
        <w:trPr>
          <w:trHeight w:val="125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7. Само</w:t>
              <w:softHyphen/>
              <w:t>стоятель</w:t>
              <w:softHyphen/>
              <w:t>ная работа с само</w:t>
              <w:softHyphen/>
              <w:t>проверкой по эталон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полнение разноуровневых обучающих уп</w:t>
              <w:softHyphen/>
              <w:t>ражнений на ос</w:t>
              <w:softHyphen/>
              <w:t>нове текстов учебника или книг для вне</w:t>
              <w:softHyphen/>
              <w:t>классного чте</w:t>
              <w:softHyphen/>
              <w:t>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206" w:leader="none"/>
              </w:tabs>
              <w:spacing w:lineRule="auto" w:line="240"/>
              <w:rPr/>
            </w:pPr>
            <w:r>
              <w:rPr>
                <w:rStyle w:val="27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Самостоятельное выполнение разных по сложности упраж</w:t>
              <w:softHyphen/>
              <w:t>нений, подобранных учителем в соответствии с уровнем под</w:t>
              <w:softHyphen/>
              <w:t>готовки класса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i/>
                <w:sz w:val="24"/>
                <w:szCs w:val="24"/>
              </w:rPr>
              <w:t>Те, у кого на столе оранжевая звёздочка выполняют упр. 204 в учебнике с. 114, а у тех, у кого красная, выполняют упр. 2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27"/>
                <w:rFonts w:cs="Times New Roman" w:ascii="Times New Roman" w:hAnsi="Times New Roman"/>
                <w:i w:val="false"/>
                <w:sz w:val="24"/>
                <w:szCs w:val="24"/>
              </w:rPr>
              <w:t>Учитель организует и сопровождает деятельность учащихся, контролирует правильность выполнения за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полняют упражнения на закреп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Индиви</w:t>
              <w:softHyphen/>
              <w:t>дуальная,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чностные:</w:t>
            </w: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одержаниес нравственно</w:t>
              <w:softHyphen/>
              <w:t xml:space="preserve">этической позиции. </w:t>
            </w:r>
            <w:r>
              <w:rPr>
                <w:rStyle w:val="29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самосто</w:t>
              <w:softHyphen/>
              <w:t>ятельно выделяют и форму</w:t>
              <w:softHyphen/>
              <w:t>лируют цель; осуществляют поиск необходимой инфор</w:t>
              <w:softHyphen/>
              <w:t>мации (из материалов учеб</w:t>
              <w:softHyphen/>
              <w:t>ника и рассказа учителя, по воспроизведению в па</w:t>
              <w:softHyphen/>
              <w:t>мяти).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sz w:val="24"/>
                <w:szCs w:val="24"/>
              </w:rPr>
              <w:t>Регулятив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амостоя</w:t>
              <w:softHyphen/>
              <w:t>тельно планируют необхо</w:t>
              <w:softHyphen/>
              <w:t>димые действия, операции, работают по пл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исьмен</w:t>
              <w:softHyphen/>
              <w:t>ные ра</w:t>
              <w:softHyphen/>
              <w:t>боты</w:t>
            </w:r>
          </w:p>
        </w:tc>
      </w:tr>
      <w:tr>
        <w:trPr>
          <w:trHeight w:val="5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8. Включе</w:t>
              <w:softHyphen/>
              <w:t>ние в сис</w:t>
              <w:softHyphen/>
              <w:t>тему зна</w:t>
              <w:softHyphen/>
              <w:t>ний и по</w:t>
              <w:softHyphen/>
              <w:t>втор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оверка и обсуждение работ учащихся. Обобщение полученных на уроке сведе</w:t>
              <w:softHyphen/>
              <w:t>ний, оцени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Сделайте вывод: от чего зависит написание приставок пре- и при-. Когда пишется приставка пре-? Когда при-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2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7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Записываем домашнее задание </w:t>
            </w:r>
            <w:r>
              <w:rPr>
                <w:rStyle w:val="27"/>
                <w:rFonts w:cs="Times New Roman" w:ascii="Times New Roman" w:hAnsi="Times New Roman"/>
                <w:color w:val="000000"/>
                <w:sz w:val="24"/>
                <w:szCs w:val="24"/>
              </w:rPr>
              <w:t>(§40, упр. 207, 209)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27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27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(Слайд)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27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06" w:leader="none"/>
              </w:tabs>
              <w:spacing w:lineRule="auto" w:line="240"/>
              <w:rPr>
                <w:rStyle w:val="27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ормулируют собственные мыс</w:t>
              <w:softHyphen/>
              <w:t>ли, высказывают и обосновывают свою точку зрения. В сотрудничестве с учителем и од</w:t>
              <w:softHyphen/>
              <w:t>ноклассниками делают выв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Фрон</w:t>
              <w:softHyphen/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т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приобре</w:t>
              <w:softHyphen/>
              <w:t>тают умения использовать полученные знания и уме</w:t>
              <w:softHyphen/>
              <w:t>ния в практической дея</w:t>
              <w:softHyphen/>
              <w:t>тельности и повседневной жизни.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93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sz w:val="24"/>
                <w:szCs w:val="24"/>
              </w:rPr>
              <w:t>Коммуникатив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ор</w:t>
              <w:softHyphen/>
              <w:t>мулируют собственные мысли, высказывают и обосновывают свою точку з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цени</w:t>
              <w:softHyphen/>
              <w:t>вание работы учащихся на уроке</w:t>
            </w:r>
          </w:p>
        </w:tc>
      </w:tr>
      <w:tr>
        <w:trPr>
          <w:trHeight w:val="30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9. Рефлек</w:t>
              <w:softHyphen/>
              <w:t>сия учеб</w:t>
              <w:softHyphen/>
              <w:t>ной дея</w:t>
              <w:softHyphen/>
              <w:t>тельности на уроке (итог уро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Заключительная беседа по вопро</w:t>
              <w:softHyphen/>
              <w:t>са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Что нового узнали на уроке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Какие трудности у вас появлялись в процессе работы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Как вы их преодолевали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Понравилось ли вам на уроке? Какое настроение у вас сейчас?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Слайд)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айте оценку нашей работе: выберите одну из предложенных на вашем столе карточек и покажите мне. Урок понравился - карточку с улыбающимся лицом, нет - карточку с грустным лицом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вою карточку ребятам показывает в финале учитель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58" w:leader="none"/>
              </w:tabs>
              <w:spacing w:lineRule="auto" w:line="240"/>
              <w:jc w:val="both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читель подводит итоги урока. Выставление отмето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пределяют свое эмоциональное со</w:t>
              <w:softHyphen/>
              <w:t>стояние на уроке. Заполняют днев</w:t>
              <w:softHyphen/>
              <w:t>ники дости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Индиви</w:t>
              <w:softHyphen/>
              <w:t>дуальная,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приобре</w:t>
              <w:softHyphen/>
              <w:t>тают умения мотивированно организовывать свою дея</w:t>
              <w:softHyphen/>
              <w:t>тельность.</w:t>
            </w:r>
          </w:p>
          <w:p>
            <w:pPr>
              <w:pStyle w:val="2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улятивные:</w:t>
            </w:r>
            <w:r>
              <w:rPr>
                <w:rStyle w:val="211pt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вою работу.</w:t>
            </w:r>
          </w:p>
          <w:p>
            <w:pPr>
              <w:pStyle w:val="21"/>
              <w:shd w:fill="auto" w:val="clear"/>
              <w:spacing w:lineRule="auto" w:line="240"/>
              <w:rPr>
                <w:rStyle w:val="293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293"/>
                <w:rFonts w:cs="Times New Roman" w:ascii="Times New Roman" w:hAnsi="Times New Roman"/>
                <w:b w:val="false"/>
                <w:sz w:val="24"/>
                <w:szCs w:val="24"/>
              </w:rPr>
              <w:t>Коммуникативные: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троят небольшие монологические высказы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цени</w:t>
              <w:softHyphen/>
              <w:t xml:space="preserve">вание работы учащихся на уроке. </w:t>
            </w:r>
          </w:p>
        </w:tc>
      </w:tr>
    </w:tbl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27">
    <w:name w:val="Основной текст (2) + Курсив7"/>
    <w:basedOn w:val="2"/>
    <w:qFormat/>
    <w:rPr>
      <w:i/>
      <w:iCs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</w:rPr>
  </w:style>
  <w:style w:type="character" w:styleId="293">
    <w:name w:val="Основной текст (2) + 93"/>
    <w:basedOn w:val="2"/>
    <w:qFormat/>
    <w:rPr>
      <w:b/>
      <w:bCs/>
      <w:i/>
      <w:iCs/>
      <w:sz w:val="19"/>
      <w:szCs w:val="19"/>
    </w:rPr>
  </w:style>
  <w:style w:type="character" w:styleId="22pt1">
    <w:name w:val="Основной текст (2) + Интервал 2 pt1"/>
    <w:basedOn w:val="2"/>
    <w:qFormat/>
    <w:rPr>
      <w:spacing w:val="40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2Exact1">
    <w:name w:val="Основной текст (2) + Курсив Exact"/>
    <w:basedOn w:val="2"/>
    <w:qFormat/>
    <w:rPr>
      <w:i/>
      <w:iCs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3:48:00Z</dcterms:created>
  <dc:creator>Windows User</dc:creator>
  <dc:description/>
  <dc:language>en-US</dc:language>
  <cp:lastModifiedBy>Windows User</cp:lastModifiedBy>
  <dcterms:modified xsi:type="dcterms:W3CDTF">2017-01-13T03:48:00Z</dcterms:modified>
  <cp:revision>2</cp:revision>
  <dc:subject/>
  <dc:title/>
</cp:coreProperties>
</file>