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3.wmf" ContentType="image/x-wmf"/>
  <Override PartName="/word/media/image5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9.jpeg" ContentType="image/jpeg"/>
  <Override PartName="/word/media/image4.png" ContentType="image/png"/>
  <Override PartName="/word/media/image6.png" ContentType="image/png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Технологическая карта урока </w:t>
      </w:r>
    </w:p>
    <w:p>
      <w:pPr>
        <w:pStyle w:val="Normal"/>
        <w:spacing w:lineRule="auto" w:line="48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8"/>
          <w:szCs w:val="28"/>
        </w:rPr>
        <w:t>Уметбаев Фирнат Фанисович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  <w:sz w:val="22"/>
          <w:szCs w:val="22"/>
        </w:rPr>
        <w:t>учитель информатики и математики</w:t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Тема:   </w:t>
      </w:r>
      <w:r>
        <w:rPr/>
        <w:t xml:space="preserve">Умножение десятичных дробей.                             </w:t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/>
        <w:t xml:space="preserve"> </w:t>
      </w:r>
      <w:r>
        <w:rPr>
          <w:b/>
        </w:rPr>
        <w:t>Класс:</w:t>
      </w:r>
      <w:r>
        <w:rPr/>
        <w:t xml:space="preserve">  5                   </w:t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ип урока: </w:t>
      </w:r>
      <w:r>
        <w:rPr/>
        <w:t>Урок «открытия» новых знаний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Образовательные: </w:t>
      </w:r>
      <w:r>
        <w:rPr/>
        <w:t>ввести основные алгоритмические приемы умножения десятичных дробей, научить выполнять умножение десятичных дробей.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 xml:space="preserve">Развивающие: </w:t>
      </w:r>
      <w:r>
        <w:rPr/>
        <w:t>развивать</w:t>
      </w:r>
      <w:r>
        <w:rPr>
          <w:b/>
        </w:rPr>
        <w:t xml:space="preserve"> </w:t>
      </w:r>
      <w:r>
        <w:rPr/>
        <w:t>умение  выражать свои мысли, развивать вычислительные навыки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</w:rPr>
        <w:t xml:space="preserve">Воспитательные: </w:t>
      </w:r>
      <w:r>
        <w:rPr/>
        <w:t xml:space="preserve">укреплять </w:t>
      </w:r>
      <w:r>
        <w:rPr>
          <w:b/>
        </w:rPr>
        <w:t xml:space="preserve"> </w:t>
      </w:r>
      <w:r>
        <w:rPr/>
        <w:t>учебное сотрудничество, воспитывать  самостоятельность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Style18"/>
        <w:spacing w:lineRule="auto" w:line="360" w:before="0" w:after="0"/>
        <w:rPr>
          <w:iCs/>
        </w:rPr>
      </w:pPr>
      <w:r>
        <w:rPr>
          <w:b/>
        </w:rPr>
        <w:t>Предметные результаты</w:t>
      </w:r>
      <w:r>
        <w:rPr/>
        <w:t xml:space="preserve">: </w:t>
      </w:r>
    </w:p>
    <w:p>
      <w:pPr>
        <w:pStyle w:val="Style18"/>
        <w:spacing w:lineRule="auto" w:line="360" w:before="0" w:after="0"/>
        <w:rPr>
          <w:iCs/>
        </w:rPr>
      </w:pPr>
      <w:r>
        <w:rPr>
          <w:iCs/>
        </w:rPr>
        <w:t>знать формулировку правила умножения десятичных дробей</w:t>
      </w:r>
      <w:r>
        <w:rPr>
          <w:iCs/>
          <w:lang w:val="ru-RU"/>
        </w:rPr>
        <w:t xml:space="preserve">,  </w:t>
      </w:r>
      <w:r>
        <w:rPr>
          <w:iCs/>
        </w:rPr>
        <w:t>знать способы постановки запятой в произведении чисел</w:t>
      </w:r>
      <w:r>
        <w:rPr>
          <w:iCs/>
          <w:lang w:val="ru-RU"/>
        </w:rPr>
        <w:t>;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уметь, последовательно применяя алгоритм выполнения действий, находить произведение десятичных дробей.</w:t>
      </w:r>
    </w:p>
    <w:p>
      <w:pPr>
        <w:pStyle w:val="Normal"/>
        <w:spacing w:lineRule="auto" w:line="360"/>
        <w:rPr/>
      </w:pPr>
      <w:r>
        <w:rPr>
          <w:b/>
        </w:rPr>
        <w:t>Метапредметные результаты</w:t>
      </w:r>
      <w:r>
        <w:rPr/>
        <w:t>: уметь рассуждать и делать выводы при составлении формулировок новых правил; грамотно излагать свои мысли;  работать с учебником; показать хорошие результаты вычислительных навыков; развить память.</w:t>
      </w:r>
    </w:p>
    <w:p>
      <w:pPr>
        <w:pStyle w:val="Normal"/>
        <w:spacing w:lineRule="auto" w:line="360"/>
        <w:rPr/>
      </w:pPr>
      <w:r>
        <w:rPr>
          <w:b/>
        </w:rPr>
        <w:t>Личностные результаты</w:t>
      </w:r>
      <w:r>
        <w:rPr/>
        <w:t>: уметь работать в коллективе, слушать собеседника и вести диалог, аргументировать свою точку зрения.</w:t>
      </w:r>
    </w:p>
    <w:p>
      <w:pPr>
        <w:pStyle w:val="Normal"/>
        <w:spacing w:lineRule="auto" w:line="360"/>
        <w:rPr/>
      </w:pPr>
      <w:r>
        <w:rPr>
          <w:b/>
        </w:rPr>
        <w:t>Метод обучения</w:t>
      </w:r>
      <w:r>
        <w:rPr/>
        <w:t>: метод проблемного обучения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 меловая доска, проектор.</w:t>
      </w:r>
    </w:p>
    <w:p>
      <w:pPr>
        <w:pStyle w:val="Normal"/>
        <w:spacing w:lineRule="auto" w:line="360"/>
        <w:rPr/>
      </w:pPr>
      <w:r>
        <w:rPr>
          <w:b/>
        </w:rPr>
        <w:t>Материалы:</w:t>
      </w:r>
      <w:r>
        <w:rPr/>
        <w:t xml:space="preserve"> учебник «Математика 5» Виленкин  Н. Я. и др., 2012 «Мнемозина», план-конспект урока, презентац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5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5245"/>
        <w:gridCol w:w="3402"/>
        <w:gridCol w:w="1134"/>
        <w:gridCol w:w="203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этап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8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>Мотивация  к учебной деятельности</w:t>
            </w:r>
          </w:p>
          <w:p>
            <w:pPr>
              <w:pStyle w:val="Normal"/>
              <w:rPr/>
            </w:pPr>
            <w:r>
              <w:rPr/>
              <w:t>Организационный момент.</w:t>
            </w:r>
          </w:p>
          <w:p>
            <w:pPr>
              <w:pStyle w:val="Normal"/>
              <w:rPr/>
            </w:pPr>
            <w:r>
              <w:rPr/>
              <w:t>Мотивировать учащихся на рабо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ласса к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иветствует учащихся, организует начало урока.</w:t>
            </w:r>
            <w:r>
              <w:rPr>
                <w:color w:val="000000"/>
              </w:rPr>
              <w:t xml:space="preserve"> Сообщает тему урока: «Умножение десятичных дробей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чимся сегодня на уроке умножать десятичные дроб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spacing w:before="0" w:after="8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удь внимателен дружок, начинаем мы урок.</w:t>
            </w:r>
          </w:p>
          <w:p>
            <w:pPr>
              <w:pStyle w:val="Style18"/>
              <w:spacing w:before="0" w:after="8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тоит тебе опять, много нового узнать!</w:t>
            </w:r>
          </w:p>
          <w:p>
            <w:pPr>
              <w:pStyle w:val="Style18"/>
              <w:spacing w:before="0" w:after="86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                                              </w:t>
            </w:r>
            <w:r>
              <w:rPr>
                <w:lang w:val="ru-RU" w:eastAsia="ru-RU"/>
              </w:rPr>
              <w:object w:dxaOrig="7215" w:dyaOrig="53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95pt;height:87.85pt" filled="f" o:ole="">
                  <v:imagedata r:id="rId3" o:title=""/>
                </v:shape>
                <o:OLEObject Type="Embed" ProgID="" ShapeID="ole_rId2" DrawAspect="Content" ObjectID="_235579" r:id="rId2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иветствуют учителя, настраиваются на урок, </w:t>
            </w:r>
            <w:r>
              <w:rPr/>
              <w:t>записывают в тетрадь число и тему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ность урока: прогнозирование своей деятельности, умение слушать и вступать в диалог, умение выделять нравственный аспект поведения, осознанное и произвольное построение речевого высказывания.</w:t>
            </w:r>
          </w:p>
        </w:tc>
      </w:tr>
      <w:tr>
        <w:trPr>
          <w:trHeight w:val="42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/>
              <w:t>.</w:t>
            </w:r>
            <w:r>
              <w:rPr>
                <w:b/>
                <w:bCs/>
              </w:rPr>
              <w:t>Актуализация и пробное учебное действие.</w:t>
            </w:r>
          </w:p>
          <w:p>
            <w:pPr>
              <w:pStyle w:val="Normal"/>
              <w:rPr/>
            </w:pPr>
            <w:r>
              <w:rPr/>
              <w:t>Развитие устных способностей, повторение таблицы умножения, применение  ранее изученных прави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овторение:</w:t>
            </w:r>
          </w:p>
          <w:p>
            <w:pPr>
              <w:pStyle w:val="Style18"/>
              <w:spacing w:before="0" w:after="0"/>
              <w:rPr/>
            </w:pPr>
            <w:r>
              <w:rPr>
                <w:lang w:val="ru-RU" w:eastAsia="ru-RU"/>
              </w:rPr>
              <w:t>использование правил умножения десятичной дроби на натуральное число, вычитание и сложение десятичных дробей, умножение и деление десятичной дроби на 10, 100, 1000,….</w:t>
            </w:r>
          </w:p>
          <w:p>
            <w:pPr>
              <w:pStyle w:val="Style18"/>
              <w:spacing w:before="0" w:after="8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Style18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лайд № 1,2</w:t>
            </w:r>
          </w:p>
          <w:p>
            <w:pPr>
              <w:pStyle w:val="Style18"/>
              <w:spacing w:before="0" w:after="0"/>
              <w:rPr/>
            </w:pPr>
            <w:r>
              <w:rPr>
                <w:lang w:val="ru-RU" w:eastAsia="ru-RU"/>
              </w:rPr>
              <w:t xml:space="preserve">Устная работа. 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>Повторим действия с десятичными дробями:</w:t>
            </w:r>
          </w:p>
          <w:p>
            <w:pPr>
              <w:pStyle w:val="Style18"/>
              <w:spacing w:before="0" w:after="86"/>
              <w:rPr/>
            </w:pPr>
            <w:r>
              <w:rPr>
                <w:lang w:val="ru-RU" w:eastAsia="ru-RU"/>
              </w:rPr>
              <w:t>Слайд № 1,2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847215" cy="9264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2247265" cy="81851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26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>Выполните деление  десятичной дроби на 10, 100 и т.д.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273810" cy="14922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42" r="-28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310640" cy="14922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42" r="-27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195070" cy="15875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227" r="-30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15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347470" cy="14033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57" r="-27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747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drawing>
                <wp:inline distT="0" distB="0" distL="0" distR="0">
                  <wp:extent cx="1276350" cy="70485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53" r="-3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Style18"/>
              <w:spacing w:before="0" w:after="86"/>
              <w:rPr/>
            </w:pPr>
            <w:r>
              <w:rPr>
                <w:lang w:val="ru-RU" w:eastAsia="ru-RU"/>
              </w:rPr>
              <w:t xml:space="preserve">  </w:t>
            </w:r>
            <w:r>
              <w:rPr>
                <w:lang w:val="ru-RU" w:eastAsia="ru-RU"/>
              </w:rPr>
              <w:t>Какие правила используете, назовите их.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выполнение заданий.</w:t>
            </w:r>
          </w:p>
          <w:p>
            <w:pPr>
              <w:pStyle w:val="Normal"/>
              <w:rPr/>
            </w:pPr>
            <w:r>
              <w:rPr/>
              <w:t>Учащиеся вспоминают алгоритм умножения десятичной дроби на натуральное число, перенос запятой при умножении на 10,100 и т.д. Читают правила.</w:t>
            </w:r>
          </w:p>
          <w:p>
            <w:pPr>
              <w:pStyle w:val="Normal"/>
              <w:rPr/>
            </w:pPr>
            <w:r>
              <w:rPr/>
              <w:t>1.Чтобы умножить десятичную дробь на натуральное число, надо: 1) умножить ее на это число, не обращая  внимания на запятую; 2) в полученном произведении отделить запятой столько цифр справа, сколько их отделено запятой в десятичной дроби.</w:t>
            </w:r>
          </w:p>
          <w:p>
            <w:pPr>
              <w:pStyle w:val="Normal"/>
              <w:rPr/>
            </w:pPr>
            <w:r>
              <w:rPr/>
              <w:t>2.Чтобы умножить десятичную дробь на 10, 100, 1000, …., надо в этой дроби перенести запятую на столько цифр вправо, сколько  нулей стоит в множителе после единицы.</w:t>
            </w:r>
          </w:p>
          <w:p>
            <w:pPr>
              <w:pStyle w:val="Normal"/>
              <w:rPr/>
            </w:pPr>
            <w:r>
              <w:rPr/>
              <w:t>3. Чтобы разделить десятичную дробь на 10, 100, 1000,…, надо перенести запятую в этой дроби на столько цифр влево, сколько нулей стоит после единицы в делителе. При этом иногда приходится написать перед целой частью нуль или несколько ну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образование: поиск и выделение необходимой информации; выделение и осознание того, что уже пройдено;</w:t>
            </w:r>
          </w:p>
          <w:p>
            <w:pPr>
              <w:pStyle w:val="Normal"/>
              <w:rPr/>
            </w:pPr>
            <w:r>
              <w:rPr/>
              <w:t>постановка цели учебной задачи, синтез; умение с достаточной полнотой и точностью выражать свои мысли, слушать и вступать в диалог.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4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bCs/>
              </w:rPr>
              <w:t xml:space="preserve"> Выявление места и причины затруднения.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Создать проблемную ситуацию, спрогнозировать предстоящую деятельность.</w:t>
            </w:r>
          </w:p>
          <w:p>
            <w:pPr>
              <w:pStyle w:val="Style18"/>
              <w:spacing w:before="0" w:after="86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меров, среди которых есть проблемны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лайд № 3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лайд №3. Распределите данные выражения на группы по столбикам, выполните действия и ответ обоснуйте. </w:t>
            </w:r>
          </w:p>
          <w:tbl>
            <w:tblPr>
              <w:tblW w:w="722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5"/>
              <w:gridCol w:w="1766"/>
              <w:gridCol w:w="3694"/>
            </w:tblGrid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3∙3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-0,8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0,25∙4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26-0,2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74+0,26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71- 0,28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34+0,6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18∙5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71-0,28</w:t>
                  </w:r>
                </w:p>
              </w:tc>
            </w:tr>
            <w:tr>
              <w:trPr/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7∙5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3-0,44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4∙0,5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2∙0,3</w:t>
                  </w:r>
                </w:p>
              </w:tc>
              <w:tc>
                <w:tcPr>
                  <w:tcW w:w="1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,7∙0,1</w:t>
                  </w:r>
                </w:p>
              </w:tc>
              <w:tc>
                <w:tcPr>
                  <w:tcW w:w="3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+0,35</w:t>
                  </w:r>
                </w:p>
              </w:tc>
            </w:tr>
          </w:tbl>
          <w:p>
            <w:pPr>
              <w:pStyle w:val="Style18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Какая группа выражений вызывает затруднения?  Все ли согласны с ребятами, работающими у доски? Есть ли дополнения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еники  записали в один столбик выражения с умножением десятичных дробей, т.е. действия, которые выполнить не умеют. </w:t>
            </w:r>
          </w:p>
          <w:tbl>
            <w:tblPr>
              <w:tblW w:w="12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6"/>
            </w:tblGrid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4∙0,5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,2∙0,3</w:t>
                  </w:r>
                </w:p>
              </w:tc>
            </w:tr>
            <w:tr>
              <w:trPr/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pacing w:before="0" w:after="86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2,7∙0,1</w:t>
                  </w:r>
                </w:p>
              </w:tc>
            </w:tr>
          </w:tbl>
          <w:p>
            <w:pPr>
              <w:pStyle w:val="Style18"/>
              <w:spacing w:before="0" w:after="86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тветы: столбик, в котором примеры на умножение десятичных дробей, вызывает затруднение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/>
            </w:pPr>
            <w:r>
              <w:rPr>
                <w:lang w:val="ru-RU" w:eastAsia="ru-RU"/>
              </w:rPr>
              <w:t>УУД</w:t>
            </w:r>
            <w:r>
              <w:rPr>
                <w:b/>
                <w:lang w:val="ru-RU" w:eastAsia="ru-RU"/>
              </w:rPr>
              <w:t xml:space="preserve">  познавательные</w:t>
            </w:r>
            <w:r>
              <w:rPr>
                <w:lang w:val="ru-RU" w:eastAsia="ru-RU"/>
              </w:rPr>
              <w:t xml:space="preserve"> самостоятельное выделение задачи, формулирование познавательной цели; </w:t>
            </w:r>
            <w:r>
              <w:rPr>
                <w:i/>
                <w:lang w:val="ru-RU" w:eastAsia="ru-RU"/>
              </w:rPr>
              <w:t>логические</w:t>
            </w:r>
            <w:r>
              <w:rPr>
                <w:lang w:val="ru-RU" w:eastAsia="ru-RU"/>
              </w:rPr>
              <w:t xml:space="preserve"> выводы. 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/>
            </w:pPr>
            <w:r>
              <w:rPr>
                <w:lang w:val="ru-RU" w:eastAsia="ru-RU"/>
              </w:rPr>
              <w:t xml:space="preserve">Для умения выполнять умножение десятичных дробей,  что предстоит выяснить?  Чему нужно научиться? 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>Запишите в тетради:</w:t>
            </w:r>
          </w:p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>Для умножения десятичных дробей нужно знать:</w:t>
            </w:r>
          </w:p>
          <w:p>
            <w:pPr>
              <w:pStyle w:val="Style18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 алгоритмические приемы умножения десятичных дробей,</w:t>
            </w:r>
          </w:p>
          <w:p>
            <w:pPr>
              <w:pStyle w:val="Style18"/>
              <w:spacing w:before="0" w:after="0"/>
              <w:rPr/>
            </w:pPr>
            <w:r>
              <w:rPr>
                <w:lang w:val="ru-RU" w:eastAsia="ru-RU"/>
              </w:rPr>
              <w:t>- правило  постановки запятой в произвед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  <w:t>Дети в парах обсуждают план выхода из сложившейся ситуации.</w:t>
            </w:r>
          </w:p>
          <w:p>
            <w:pPr>
              <w:pStyle w:val="Style18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Записывают в тетрадь:</w:t>
            </w:r>
          </w:p>
          <w:p>
            <w:pPr>
              <w:pStyle w:val="Style18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Для умножения десятичных дробей нужно знать:</w:t>
            </w:r>
          </w:p>
          <w:p>
            <w:pPr>
              <w:pStyle w:val="Style18"/>
              <w:spacing w:before="0" w:after="0"/>
              <w:rPr/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-алгоритмические приемы умножения десятичных дробей,</w:t>
            </w:r>
          </w:p>
          <w:p>
            <w:pPr>
              <w:pStyle w:val="Style18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- правило  постановки запятой в произведен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86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Построение проекта выхода из затруднения.</w:t>
            </w:r>
          </w:p>
          <w:p>
            <w:pPr>
              <w:pStyle w:val="Normal"/>
              <w:rPr/>
            </w:pPr>
            <w:r>
              <w:rPr/>
              <w:t>Поиск выхода из затруднительного по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лагается задача, вызывающая  у  учеников затруднения,  формирующие потребность обсужде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b/>
                <w:color w:val="000000"/>
              </w:rPr>
              <w:t xml:space="preserve">.Слайд №4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а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b/>
                <w:color w:val="000000"/>
              </w:rPr>
              <w:t>.Слайд №5</w:t>
            </w:r>
            <w:r>
              <w:rPr>
                <w:color w:val="000000"/>
              </w:rPr>
              <w:t xml:space="preserve">  Решение задачи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b/>
                <w:color w:val="000000"/>
              </w:rPr>
              <w:t>Слайд №6,7</w:t>
            </w:r>
            <w:r>
              <w:rPr>
                <w:color w:val="000000"/>
              </w:rPr>
              <w:t xml:space="preserve"> Обобщение  задачи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лайд №4. Решить задачу.</w:t>
            </w:r>
            <w:r>
              <w:rPr>
                <w:color w:val="000000"/>
              </w:rPr>
              <w:t xml:space="preserve"> Человек идет со скоростью 4,6 км/ч. Какое расстояние он пройдет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за 3 ч; б) за 0,1 ч; в) за 0,3 ч?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. Слайд №5. Решение  задачи: </w:t>
            </w:r>
          </w:p>
          <w:p>
            <w:pPr>
              <w:pStyle w:val="Normal"/>
              <w:shd w:fill="FFFFFF" w:val="clear"/>
              <w:rPr/>
            </w:pPr>
            <w:r/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  <w:r>
              <w:rPr>
                <w:color w:val="000000"/>
              </w:rPr>
              <w:t>а) За 3 ч человек пройдет 4,6 • 3, то есть 13,8 км. </w:t>
              <w:br/>
              <w:t>б) За 0,1 ч, то есть за    ч, человек пройдет в 10 раз меньше, чем за 1 ч, то есть он пройдет (4,6 : 10) км, или 0,46 км. </w:t>
              <w:br/>
              <w:t>в) Так как 0,3 =    </w:t>
            </w:r>
            <w:r>
              <w:rPr/>
              <w:t xml:space="preserve">   ч</w:t>
            </w:r>
            <w:r>
              <w:rPr>
                <w:color w:val="000000"/>
              </w:rPr>
              <w:t>, то путь, пройденный за 0,3 ч, втрое больше пути, пройденного за 0,1 ч. Он равен (0,46 • 3) км, то есть 1,38 км. </w:t>
              <w:br/>
              <w:t xml:space="preserve">3. Слайд № 6,7.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делайте обобщение по следующим предложениям задачи: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а) так как путь равен произведению скорости движения и времени, то надо считать, что 4,6 • 0,1 = 0,46. </w:t>
              <w:br/>
              <w:t>б) тот же результат получается при 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делении</w:t>
            </w:r>
            <w:r>
              <w:rPr>
                <w:color w:val="000000"/>
              </w:rPr>
              <w:t>  4,6 на 10,  то есть 4,6 : 10 = 0,46.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Обратите внимание на то, что один и тот же ответ получается при различных действиях с дробями, сделайте выв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Учащиеся решают задачу, предлагают свои реш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3.Вывод:  так к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,6 • 0,1 = 0,46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,6  : 10 = 0,46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о  «умножить число на 0,1;   0,01;  0,001 — то же самое, что разделить его на 10, 100, 1000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и выделение необходимой информации, структурирование знаний, анализ объектов;  выдвижение гипотез, умение слушать и вступать в диалог. </w:t>
            </w:r>
          </w:p>
          <w:p>
            <w:pPr>
              <w:pStyle w:val="Normal"/>
              <w:rPr/>
            </w:pPr>
            <w:r>
              <w:rPr/>
              <w:t>УУД: познавательные, регулятивные.</w:t>
            </w:r>
          </w:p>
        </w:tc>
      </w:tr>
      <w:tr>
        <w:trPr>
          <w:trHeight w:val="55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Реализация построенного проекта.</w:t>
            </w:r>
          </w:p>
          <w:p>
            <w:pPr>
              <w:pStyle w:val="Normal"/>
              <w:rPr/>
            </w:pPr>
            <w:r>
              <w:rPr/>
              <w:t>Изучить новые приемы, которые понадобятся, чтобы  научиться умножать десятичные дроб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вести алгоритм умножения десятичных дроб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Работа с учебником  стр.2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1. Сформулируйте  правило умножения  числа на 0,1;  0,01 …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 Ученики размышляют,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бывают информацию из учебника. Записывают правило: «Для умножения числа на 0,1;   0,01;  0,001…,  надо перенести запятую влево на столько цифр, сколько нулей стоит перед единицей в множител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а) Сформулируйте приемы умножения десятичных дробей на примере рассмотренной задачи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4,6 • 0,3 = 1,38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б) Сколько цифр отделено в произведении после запятой? Сделайте выво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2. а) Чтобы умножить 4,6 на 0,3, надо сначала умножить 4,6 на 3, а потом разделить на 10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) Тот же результат получится, если умножить 4,6 на 0,3, не обращая внимания на запятые,  в полученном произведении  138 отделить запятой две цифры справа, так как две  цифры стоят после запятой в обоих  множителях вмест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. а)</w:t>
            </w:r>
            <w:r>
              <w:rPr>
                <w:b/>
              </w:rPr>
              <w:t xml:space="preserve"> Слайд 8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алгоритм умножения десятичных дробей.</w:t>
            </w:r>
          </w:p>
          <w:p>
            <w:pPr>
              <w:pStyle w:val="Normal"/>
              <w:rPr/>
            </w:pPr>
            <w:r>
              <w:rPr/>
              <w:t>б) Работа с учебником стр.21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Слайд №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) Прочитайте алгоритм умножения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есятичных дробей и проговорите его друг другу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«Для умножения десятичных дробей нужно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записать числа в столбик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умножить их, не обращая внимания на запятые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посчитать количество знаков после запятой в обоих множителях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в произведении отделить запятой справа получившееся число знаков»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) Вопрос: «если в произведении получается меньше цифр, чем надо отделить запятой, то…. Как записать ответ? Самостоятельно решите эту проблем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ab/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)</w:t>
            </w:r>
            <w:r>
              <w:rPr>
                <w:bCs/>
                <w:color w:val="000000"/>
              </w:rPr>
              <w:t xml:space="preserve"> Самостоятельно сформулируйте правило умножения десятичных дробей, запишите его в тетрадь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а) Записывают в тетрадь и проговаривают правило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) Добывают информацию из учебника стр.214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2BB8"/>
                <w:lang w:val="en-US" w:eastAsia="en-US"/>
              </w:rPr>
              <w:drawing>
                <wp:inline distT="0" distB="0" distL="0" distR="0">
                  <wp:extent cx="1944370" cy="856615"/>
                  <wp:effectExtent l="0" t="0" r="0" b="0"/>
                  <wp:docPr id="8" name="Рисунок 3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35" r="-1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и записывают в тетради: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«Если в произведении получается меньше цифр, чем надо отделить запятой, то впереди пишут нуль или несколько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rPr>
                <w:color w:val="000000"/>
              </w:rPr>
            </w:pPr>
            <w:r>
              <w:rPr>
                <w:color w:val="000000"/>
              </w:rPr>
              <w:t>нулей».</w:t>
              <w:tab/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) «Чтобы перемножить две десятичные дроби, над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ыполнить умножение,</w:t>
            </w:r>
            <w:r>
              <w:rPr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</w:rPr>
              <w:t>не  обращая  внимание на запяты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.Отделить запятой столько цифр справа, сколько их стоит после запятой в обоих множителях вместе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3. Если в произведении получается меньше цифр, чем надо отделить запятой, то впереди пишут нуль или несколько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улей»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/>
            </w:pPr>
            <w:r>
              <w:rPr>
                <w:b/>
              </w:rPr>
              <w:t xml:space="preserve"> </w:t>
            </w:r>
            <w:r>
              <w:rPr/>
              <w:t>4.</w:t>
            </w:r>
            <w:r>
              <w:rPr>
                <w:b/>
              </w:rPr>
              <w:t xml:space="preserve">Слайд№9,10 </w:t>
            </w:r>
            <w:r>
              <w:rPr/>
              <w:t xml:space="preserve"> отрабатывается навык постановки запятой.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before="96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/>
            </w:pPr>
            <w:r>
              <w:rPr>
                <w:color w:val="000000"/>
              </w:rPr>
              <w:t>4. На  слайдах 9,10  рассматриваются  примеры  выполнения умножения при записи в столби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object w:dxaOrig="7215" w:dyaOrig="538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2.85pt;height:125.3pt" filled="f" o:ole="">
                  <v:imagedata r:id="rId14" o:title=""/>
                </v:shape>
                <o:OLEObject Type="Embed" ProgID="" ShapeID="ole_rId13" DrawAspect="Content" ObjectID="_10477511" r:id="rId13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4. Отработка умения умножения  десятичных чисел.</w:t>
            </w:r>
          </w:p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object w:dxaOrig="7215" w:dyaOrig="538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43.2pt;height:102.65pt" filled="f" o:ole="">
                  <v:imagedata r:id="rId16" o:title=""/>
                </v:shape>
                <o:OLEObject Type="Embed" ProgID="" ShapeID="ole_rId15" DrawAspect="Content" ObjectID="_1691899178" r:id="rId15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/>
            </w:pPr>
            <w:r>
              <w:rPr>
                <w:color w:val="000000"/>
              </w:rPr>
              <w:t>5. Проведем небольшую исследовательскую работу: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а) при умножении числа на неправильную десятичную дробь оно…..</w:t>
            </w:r>
          </w:p>
          <w:p>
            <w:pPr>
              <w:pStyle w:val="Normal"/>
              <w:rPr/>
            </w:pPr>
            <w:r>
              <w:rPr/>
              <w:t>б)</w:t>
            </w:r>
            <w:r>
              <w:rPr>
                <w:color w:val="000000"/>
              </w:rPr>
              <w:t xml:space="preserve"> при умножении числа на правильную десятичную дробь оно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 xml:space="preserve">5. Добывают информацию из учебника и отвечают: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при умножении числа на неправильную десятичную дробь оно увеличивается или не изменяется, например:</w:t>
            </w:r>
          </w:p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,2 • 3,5 = 14,7</w:t>
            </w:r>
            <w:r>
              <w:rPr>
                <w:color w:val="000000"/>
                <w:lang w:val="en-US"/>
              </w:rPr>
              <w:t>;</w:t>
            </w:r>
            <w:r>
              <w:rPr>
                <w:color w:val="000000"/>
              </w:rPr>
              <w:t xml:space="preserve"> 14,7 &gt; 4,2;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2 ∙1 =4.2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б)  при умножении числа на правильную десятичную дробь оно уменьшается, например: 4,2 ∙ 0,35=1,47,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,47 &lt; 4,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ервичное закрепление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с проговариванием во внешней реч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крепить полученные знания.</w:t>
            </w:r>
          </w:p>
          <w:p>
            <w:pPr>
              <w:pStyle w:val="Normal"/>
              <w:rPr/>
            </w:pPr>
            <w:r>
              <w:rPr/>
              <w:t>Отработать умение   постановки запятой в произведении</w:t>
            </w: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11</w:t>
            </w:r>
          </w:p>
          <w:p>
            <w:pPr>
              <w:pStyle w:val="Normal"/>
              <w:rPr/>
            </w:pPr>
            <w:r>
              <w:rPr/>
              <w:t>Научиться находить количество цифр, отделяемых запятой в произве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йд №11 </w:t>
            </w:r>
          </w:p>
          <w:p>
            <w:pPr>
              <w:pStyle w:val="Normal"/>
              <w:rPr/>
            </w:pPr>
            <w:r>
              <w:rPr/>
              <w:t>а) Сколько цифр после запятой должно быть в произведени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,6 и 0,9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,5793 и 6,4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81 и 2,30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7 и 108</w:t>
            </w:r>
          </w:p>
          <w:p>
            <w:pPr>
              <w:pStyle w:val="Normal"/>
              <w:rPr/>
            </w:pPr>
            <w:r>
              <w:rPr>
                <w:bCs/>
              </w:rPr>
              <w:t>б)</w:t>
            </w:r>
            <w:r>
              <w:rPr/>
              <w:t xml:space="preserve"> Поставьте правильно запятую в произведени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25∙0,4=2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0,8∙1,92=15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8,75∙0,17=14875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bCs/>
                <w:color w:val="000000"/>
              </w:rPr>
              <w:t>8,5∙0,3=2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t>Устная рабо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ответы</w:t>
            </w:r>
            <w:r>
              <w:rPr>
                <w:color w:val="000000"/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,25∙0,4=2,</w:t>
            </w:r>
            <w:r>
              <w:rPr>
                <w:bCs/>
                <w:color w:val="000000"/>
                <w:u w:val="single"/>
              </w:rPr>
              <w:t>500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0,8∙1,92=1,</w:t>
            </w:r>
            <w:r>
              <w:rPr>
                <w:bCs/>
                <w:color w:val="000000"/>
                <w:u w:val="single"/>
              </w:rPr>
              <w:t>5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8,75∙0,17=1,</w:t>
            </w:r>
            <w:r>
              <w:rPr>
                <w:bCs/>
                <w:color w:val="000000"/>
                <w:u w:val="single"/>
              </w:rPr>
              <w:t>4875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8,5∙0,3=2,</w:t>
            </w:r>
            <w:r>
              <w:rPr>
                <w:bCs/>
                <w:color w:val="000000"/>
                <w:u w:val="single"/>
              </w:rPr>
              <w:t>5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нтальная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, рефлексия способов и условий действия; анализ объектов и синтез, планирование своей деятельности для решения поставленной задачи и контроль полученного результата, умение слушать и вступать в диалог, коллективное обсуждение проблем (при необходимости); ориентация в межличностных отношени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йд №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 №12</w:t>
            </w:r>
          </w:p>
          <w:p>
            <w:pPr>
              <w:pStyle w:val="Normal"/>
              <w:rPr/>
            </w:pPr>
            <w:r>
              <w:rPr/>
              <w:t>А сейчас мы отдохнем</w:t>
              <w:br/>
              <w:t>Руки, ноги разомнем.</w:t>
              <w:br/>
              <w:t>Я задания даю</w:t>
              <w:br/>
              <w:t>И ответы подберу.</w:t>
              <w:br/>
              <w:t>Если верно – хлопнем,</w:t>
              <w:br/>
              <w:t>А неверно – топнем.</w:t>
            </w:r>
          </w:p>
          <w:p>
            <w:pPr>
              <w:pStyle w:val="Normal"/>
              <w:rPr/>
            </w:pPr>
            <w:r>
              <w:rPr/>
              <w:t xml:space="preserve">0,5∙0,6=0,3;    0,8∙0,9=7,2; </w:t>
            </w:r>
          </w:p>
          <w:p>
            <w:pPr>
              <w:pStyle w:val="Normal"/>
              <w:rPr/>
            </w:pPr>
            <w:r>
              <w:rPr/>
              <w:t xml:space="preserve">4,1∙0,3=1,23;  5,28∙10=52,8; </w:t>
            </w:r>
          </w:p>
          <w:p>
            <w:pPr>
              <w:pStyle w:val="Normal"/>
              <w:rPr/>
            </w:pPr>
            <w:r>
              <w:rPr/>
              <w:t xml:space="preserve">1,5∙0,4=0,6;    3.2∙0,2=0,64. 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 упражнение. Хлопают в ладоши, если пример выполнен верн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пают, если ответ неверный.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задания из учебника №1397 стр.2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</w:t>
            </w:r>
            <w:r>
              <w:rPr>
                <w:b/>
                <w:color w:val="000000"/>
              </w:rPr>
              <w:t>Слайд№13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 организует проверку, просит прокомментировать решения, высказывает оценочное мн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790190" cy="6762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45" r="-14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019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римените правило умножения на 0,1;  0,01;…..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  <w:object w:dxaOrig="7215" w:dyaOrig="538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4.65pt;height:160.35pt" filled="f" o:ole="">
                  <v:imagedata r:id="rId19" o:title=""/>
                </v:shape>
                <o:OLEObject Type="Embed" ProgID="" ShapeID="ole_rId18" DrawAspect="Content" ObjectID="_417389167" r:id="rId18"/>
              </w:objec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/>
            </w:pPr>
            <w:r>
              <w:rPr/>
              <w:t>а) Работа у доски.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/>
              <w:t xml:space="preserve">б)Устная работа по вариантам, с проверкой (ответы на слайде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Самостоятельная работа с самопроверкой по эталон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>Выяснить уровень усвоения изучаем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88" w:hanging="7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айд №14</w:t>
            </w:r>
          </w:p>
          <w:p>
            <w:pPr>
              <w:pStyle w:val="Normal"/>
              <w:ind w:left="72" w:right="-288" w:hanging="72"/>
              <w:rPr>
                <w:color w:val="000000"/>
              </w:rPr>
            </w:pPr>
            <w:r>
              <w:rPr>
                <w:color w:val="000000"/>
              </w:rPr>
              <w:t xml:space="preserve">проводится   </w:t>
            </w:r>
          </w:p>
          <w:p>
            <w:pPr>
              <w:pStyle w:val="Normal"/>
              <w:ind w:left="72" w:right="-288" w:hanging="72"/>
              <w:rPr>
                <w:color w:val="000000"/>
              </w:rPr>
            </w:pPr>
            <w:r>
              <w:rPr>
                <w:color w:val="000000"/>
              </w:rPr>
              <w:t>учебная самостоятельная работа по вариантам,</w:t>
            </w:r>
          </w:p>
          <w:p>
            <w:pPr>
              <w:pStyle w:val="Normal"/>
              <w:ind w:left="72" w:right="-288" w:hanging="72"/>
              <w:rPr>
                <w:color w:val="000000"/>
              </w:rPr>
            </w:pPr>
            <w:r>
              <w:rPr>
                <w:color w:val="000000"/>
              </w:rPr>
              <w:t>Ответы на обратной стороне дос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 w:eastAsia="en-US"/>
              </w:rPr>
              <w:t>Слайд №14 Выполнить самостоятельно умножение десятичных дробей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275205" cy="457200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54" r="-1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65705" cy="45974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45" r="-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5705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2478405" cy="496570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42" r="-6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8405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/>
              <w:t>Самостоятельно выполняют задания в тетрадях, проводят взаимопроверку, обсуждают результаты и корректируют свои решения.</w:t>
            </w:r>
          </w:p>
          <w:p>
            <w:pPr>
              <w:pStyle w:val="Normal"/>
              <w:shd w:fill="FFFFFF" w:val="clear"/>
              <w:spacing w:before="96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арах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и формулирование познавательной цели, рефлексия способов и условий действия, анализ и синтез объектов; планирование своей деятельности для решения поставленной задачи, контроль полученного результата, коррекция полученного результата.</w:t>
            </w:r>
          </w:p>
        </w:tc>
      </w:tr>
      <w:tr>
        <w:trPr>
          <w:trHeight w:val="5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</w:rPr>
              <w:t>8.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Включение в систему знаний и повторения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ктуализировать умение решать текстовые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спользование  правила умножения десятичных дробей в решении задач  №1392, №1393, №1394 №1395 стр.215 учебник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меним, изученное правило, при решении задач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239135" cy="4095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119" r="-7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50870" cy="5994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70" r="-7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87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440430" cy="52324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043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07080" cy="6756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7080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96" w:after="120"/>
              <w:rPr/>
            </w:pPr>
            <w:r>
              <w:rPr/>
              <w:t>Решение задач в тетрадях с комментированием 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9.Рефлексия учебной деятельности на уроке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15</w:t>
            </w:r>
          </w:p>
          <w:p>
            <w:pPr>
              <w:pStyle w:val="Normal"/>
              <w:rPr/>
            </w:pPr>
            <w:r>
              <w:rPr/>
              <w:t>Вопросы по данной тем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айд №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обращается к учащимся в стихотворной форм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«Завершается ур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н пошёл ребятам впрок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старались все понять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чились тайны открывать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веты полные давали?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На уроке не зевали?»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ёт вопросы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Что нового узнали сегодня на уроке?  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 Кто хорошо понял тему и может поделиться своими знаниями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лайд №15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Как умножить десятичную дробь на 0,1; 0,01; 0,001? </w:t>
              <w:br/>
              <w:t>На сколько цифр и в какую сторону надо перенести запятую при умножении на 0,001? </w:t>
              <w:br/>
              <w:t>Сформулируйте правило умножения на десятичную дробь. </w:t>
              <w:br/>
              <w:t>Что надо сделать при умножении на </w:t>
            </w:r>
            <w:hyperlink r:id="rId27">
              <w:r>
                <w:rPr>
                  <w:rStyle w:val="InternetLink"/>
                  <w:b/>
                  <w:bCs/>
                  <w:i/>
                  <w:iCs/>
                </w:rPr>
                <w:t>десятичную дробь</w:t>
              </w:r>
            </w:hyperlink>
            <w:r>
              <w:rPr>
                <w:i/>
                <w:iCs/>
                <w:color w:val="000000"/>
              </w:rPr>
              <w:t>, если в произведении меньше цифр, чем надо отделить запятой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му нужно ещё потренироватьс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акое у вас настроение сейчас?  Покажите друг другу результаты ваших оценок и поздравьте друзей с успешным окончанием работы. 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 поздравляю вас, вы поднялись   ещё на одну ступеньку на пути к успеху.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бщает домашнее задани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йд №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Прочитать теоретический материал п.36  на стр. 21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Выполнить письменн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базовый уровень №1432 выполните умножение, №1390 решение задачи на нахождение площади прямоугольника стр.215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повышенный уровень №1401 придумайте задачу, которая решалась бы умножением, №1403 найти значение произведения трех множителей, №1400 увеличение числ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олимпиадный уровень № 1404 найти значение выражения, используя распределительное свойство умножения, №1424 решите логическ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одготовить устный рассказ «Для чего человеку нужны десятичные дроб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ют самооценку собственной учебной деятельности, соотносят цель и результаты, степень их усвоения, 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ывают задание в дневник. Задают вопросы по д/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: умение с достаточной полнотой и точностью выражать свои мысли; познавательные: рефлексия; личностные: смыслообраз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Arial" w:hAnsi="Arial" w:eastAsia="SimSun;宋体" w:cs="Mangal"/>
      <w:kern w:val="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hyperlink" Target="http://school.xvatit.com/index.php?title=&#1060;&#1072;&#1081;&#1083;:17-06-188.jpg" TargetMode="External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oleObject" Target="embeddings/oleObject4.bin"/><Relationship Id="rId19" Type="http://schemas.openxmlformats.org/officeDocument/2006/relationships/image" Target="media/image13.wmf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hyperlink" Target="http://school.xvatit.com/index.php?title=&#1047;&#1072;&#1076;&#1072;&#1095;&#1110;_&#1076;&#1086;_&#1091;&#1088;&#1086;&#1082;&#1091;_&#171;&#1055;&#1086;&#1088;&#1110;&#1074;&#1085;&#1103;&#1085;&#1085;&#1103;_&#1076;&#1077;&#1089;&#1103;&#1090;&#1082;&#1086;&#1074;&#1080;&#1093;_&#1076;&#1088;&#1086;&#1073;&#1110;&#1074;.&#187;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9:36:00Z</dcterms:created>
  <dc:creator>Татьяна Петровна</dc:creator>
  <dc:description/>
  <cp:keywords/>
  <dc:language>en-US</dc:language>
  <cp:lastModifiedBy>Admin</cp:lastModifiedBy>
  <dcterms:modified xsi:type="dcterms:W3CDTF">2017-01-13T09:04:00Z</dcterms:modified>
  <cp:revision>184</cp:revision>
  <dc:subject/>
  <dc:title/>
</cp:coreProperties>
</file>