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>«Веселый праздник- Новый год!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Новогодний утренник для второй младшей группы 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Роли: Ведущая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Снегурочка  - реб подг гр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Дед Моро з- </w:t>
        <w:tab/>
        <w:t>взрослый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олк -  реб мл гр</w:t>
      </w:r>
    </w:p>
    <w:p>
      <w:pPr>
        <w:pStyle w:val="Style14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од музыку в зал входят дети, становятся вокруг ёлки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ед: </w:t>
        <w:tab/>
        <w:tab/>
        <w:t>Здравствуй, праздничная ёлка!</w:t>
      </w:r>
    </w:p>
    <w:p>
      <w:pPr>
        <w:pStyle w:val="Style14"/>
        <w:ind w:left="141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дравствуй, здравствуй, Новый год!</w:t>
      </w:r>
    </w:p>
    <w:p>
      <w:pPr>
        <w:pStyle w:val="Style14"/>
        <w:ind w:left="70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у-ка, дети, друг за другом</w:t>
      </w:r>
    </w:p>
    <w:p>
      <w:pPr>
        <w:pStyle w:val="Style14"/>
        <w:ind w:left="70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круг ёлочки смелей,</w:t>
      </w:r>
    </w:p>
    <w:p>
      <w:pPr>
        <w:pStyle w:val="Style14"/>
        <w:ind w:left="70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рассмотрим все игрушки, что красуются на ней!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(под музыку дети ходят вокруг ёлки, рассматривают игрушки)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ед: </w:t>
        <w:tab/>
        <w:tab/>
        <w:t>Возле ёлочки сегодня</w:t>
      </w:r>
    </w:p>
    <w:p>
      <w:pPr>
        <w:pStyle w:val="Style14"/>
        <w:ind w:left="141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едём мы хоровод!</w:t>
      </w:r>
    </w:p>
    <w:p>
      <w:pPr>
        <w:pStyle w:val="Style14"/>
        <w:ind w:left="141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дравствуй праздник новогодний</w:t>
      </w:r>
    </w:p>
    <w:p>
      <w:pPr>
        <w:pStyle w:val="Style14"/>
        <w:ind w:left="141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дравствуй, здравствуй, Новый Год!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Исполняется танец «У елочки»(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малыши-карандаши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 xml:space="preserve"> (Мясников)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 Возле елочки гуляют </w:t>
        <w:tab/>
        <w:t>- хороводом вокруг елки (либо стайкой)</w:t>
      </w:r>
    </w:p>
    <w:p>
      <w:pPr>
        <w:pStyle w:val="Style14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алыши-карандаши.</w:t>
      </w:r>
    </w:p>
    <w:p>
      <w:pPr>
        <w:pStyle w:val="Style14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ружно ножки поднимают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 танцуют от души!</w:t>
        <w:tab/>
        <w:t xml:space="preserve">  - топают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ПЕВ: Хлоп-хлоп, не зевай</w:t>
        <w:tab/>
        <w:t xml:space="preserve"> - 4 хлопка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 за мною повторяй! </w:t>
        <w:tab/>
        <w:tab/>
        <w:t xml:space="preserve"> - пружинка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п-топ, веселись!</w:t>
        <w:tab/>
        <w:tab/>
        <w:tab/>
        <w:t xml:space="preserve"> - пружинка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озле елочки кружись!</w:t>
        <w:tab/>
        <w:tab/>
        <w:t xml:space="preserve"> - кружатся</w:t>
      </w:r>
    </w:p>
    <w:p>
      <w:pPr>
        <w:pStyle w:val="Style14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втор припева </w:t>
      </w:r>
    </w:p>
    <w:p>
      <w:pPr>
        <w:pStyle w:val="Style14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. Елка в ясельках сидела, </w:t>
        <w:tab/>
        <w:tab/>
        <w:t xml:space="preserve">  - присели на корточки,</w:t>
      </w:r>
    </w:p>
    <w:p>
      <w:pPr>
        <w:pStyle w:val="Style14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лка маленькой была.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ашу ела, кашу ела… Да и выросла! -  встали, руки вверх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ПЕВ: Хлоп-хлоп, не зевай</w:t>
        <w:tab/>
        <w:t xml:space="preserve"> - 4 хлопка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 за мною повторяй! </w:t>
        <w:tab/>
        <w:tab/>
        <w:t xml:space="preserve"> - пружинка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п-топ, веселись!</w:t>
        <w:tab/>
        <w:tab/>
        <w:tab/>
        <w:t xml:space="preserve"> - пружинка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озле елочки кружись!</w:t>
        <w:tab/>
        <w:tab/>
        <w:t xml:space="preserve"> - кружатся</w:t>
      </w:r>
    </w:p>
    <w:p>
      <w:pPr>
        <w:pStyle w:val="Style14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втор припева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. Мы в костюмчиках нарядных, - пружинки с поворотом</w:t>
      </w:r>
    </w:p>
    <w:p>
      <w:pPr>
        <w:pStyle w:val="Style14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алыши-карандаши! </w:t>
      </w:r>
    </w:p>
    <w:p>
      <w:pPr>
        <w:pStyle w:val="Style14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ша елка тоже рада</w:t>
      </w:r>
    </w:p>
    <w:p>
      <w:pPr>
        <w:pStyle w:val="Style14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х, иголки хороши!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ПЕВ: Хлоп-хлоп, не зевай</w:t>
        <w:tab/>
        <w:t xml:space="preserve"> - 4 хлопка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 за мною повторяй! </w:t>
        <w:tab/>
        <w:tab/>
        <w:t xml:space="preserve"> - пружинка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п-топ, веселись!</w:t>
        <w:tab/>
        <w:tab/>
        <w:tab/>
        <w:t xml:space="preserve"> - пружинка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озле елочки кружись!</w:t>
        <w:tab/>
        <w:tab/>
        <w:t xml:space="preserve"> - кружатся</w:t>
      </w:r>
    </w:p>
    <w:p>
      <w:pPr>
        <w:pStyle w:val="Style14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втор припева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 реб: </w:t>
        <w:tab/>
        <w:tab/>
        <w:t>Нам праздник весёлый</w:t>
      </w:r>
    </w:p>
    <w:p>
      <w:pPr>
        <w:pStyle w:val="Style14"/>
        <w:ind w:left="141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има принесла,</w:t>
      </w:r>
    </w:p>
    <w:p>
      <w:pPr>
        <w:pStyle w:val="Style14"/>
        <w:ind w:left="141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елёная ёлка к нам</w:t>
      </w:r>
    </w:p>
    <w:p>
      <w:pPr>
        <w:pStyle w:val="Style14"/>
        <w:ind w:left="141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гости пришла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 реб: </w:t>
        <w:tab/>
        <w:tab/>
        <w:t>Сегодня на ёлке</w:t>
      </w:r>
    </w:p>
    <w:p>
      <w:pPr>
        <w:pStyle w:val="Style14"/>
        <w:ind w:left="141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лестящий наряд,</w:t>
      </w:r>
    </w:p>
    <w:p>
      <w:pPr>
        <w:pStyle w:val="Style14"/>
        <w:ind w:left="141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гни золотые,</w:t>
      </w:r>
    </w:p>
    <w:p>
      <w:pPr>
        <w:pStyle w:val="Style14"/>
        <w:ind w:left="141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 звёзды горят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 реб: </w:t>
        <w:tab/>
        <w:tab/>
        <w:t>Мы тебя, нарядную,</w:t>
      </w:r>
    </w:p>
    <w:p>
      <w:pPr>
        <w:pStyle w:val="Style14"/>
        <w:ind w:left="141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вой кружок возьмём,</w:t>
      </w:r>
    </w:p>
    <w:p>
      <w:pPr>
        <w:pStyle w:val="Style14"/>
        <w:ind w:left="141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 тебя весёлую</w:t>
      </w:r>
    </w:p>
    <w:p>
      <w:pPr>
        <w:pStyle w:val="Style14"/>
        <w:ind w:left="141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сенку споём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(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Новогодняя хороводная)</w:t>
      </w:r>
      <w:r>
        <w:rPr>
          <w:rFonts w:cs="Times New Roman" w:ascii="Times New Roman" w:hAnsi="Times New Roman"/>
          <w:b/>
          <w:sz w:val="24"/>
          <w:szCs w:val="24"/>
        </w:rPr>
        <w:t xml:space="preserve"> «Топ, топ, сапожок»</w:t>
      </w:r>
    </w:p>
    <w:p>
      <w:pPr>
        <w:pStyle w:val="Style14"/>
        <w:ind w:left="1418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BFBFB" w:val="clear"/>
        </w:rPr>
        <w:t>1. Где то елка на опушке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BFBFB" w:val="clear"/>
        </w:rPr>
        <w:t>Одинокая росла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BFBFB" w:val="clear"/>
        </w:rPr>
        <w:t>А теперь на ней игрушки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BFBFB" w:val="clear"/>
        </w:rPr>
        <w:t>И сосульки из стекла</w:t>
      </w:r>
      <w:r>
        <w:rPr>
          <w:rFonts w:cs="Times New Roman" w:ascii="Times New Roman" w:hAnsi="Times New Roman"/>
          <w:sz w:val="24"/>
          <w:szCs w:val="24"/>
        </w:rPr>
        <w:br/>
        <w:t>Привев:</w:t>
        <w:br/>
      </w:r>
      <w:r>
        <w:rPr>
          <w:rFonts w:cs="Times New Roman" w:ascii="Times New Roman" w:hAnsi="Times New Roman"/>
          <w:sz w:val="24"/>
          <w:szCs w:val="24"/>
          <w:shd w:fill="FBFBFB" w:val="clear"/>
        </w:rPr>
        <w:t>Топ-топ сапожок, хорошо кружится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BFBFB" w:val="clear"/>
        </w:rPr>
        <w:t>А на елочке снежок чистый серебрится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BFBFB" w:val="clear"/>
        </w:rPr>
        <w:t>2. Елке нравится нарядной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BFBFB" w:val="clear"/>
        </w:rPr>
        <w:t>В зале праздничном стоять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BFBFB" w:val="clear"/>
        </w:rPr>
        <w:t>И, наверно, так приятно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BFBFB" w:val="clear"/>
        </w:rPr>
        <w:t>Огоньками ей сиять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BFBFB" w:val="clear"/>
        </w:rPr>
        <w:t>Топ-топ сапожок, хорошо кружится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BFBFB" w:val="clear"/>
        </w:rPr>
        <w:t>А на елочке снежок чистый серебрится.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- Дети садятся на места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ук в дверь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ед. </w:t>
        <w:tab/>
        <w:tab/>
        <w:t>Ой, к нам кто-то стучит! Давайте посмотрим, кто там?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ходит Снегурочка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ед. </w:t>
        <w:tab/>
        <w:tab/>
        <w:t>Здравствуй, девочка! Ты кто?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нег. </w:t>
        <w:tab/>
        <w:tab/>
        <w:t>Здравствуйте! Я – Снегурочка! Деда Мороза внучка! А вы кто?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ед. </w:t>
        <w:tab/>
        <w:tab/>
        <w:t xml:space="preserve">Это – ребята. Мы встречаем Новый Год! </w:t>
      </w:r>
    </w:p>
    <w:p>
      <w:pPr>
        <w:pStyle w:val="Style14"/>
        <w:ind w:left="70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ы тебя и Деда Мороза в гости ждем, к нам на праздник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нег</w:t>
        <w:tab/>
        <w:tab/>
        <w:t xml:space="preserve">Я очень рада, что вы меня в гости позвали!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 xml:space="preserve">А где мои подружки - Снежинки?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>Поскорее выходите и со мною  попляшите! – раздает мишуру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Исполняется танец «Белые снежинки»</w:t>
      </w:r>
    </w:p>
    <w:p>
      <w:pPr>
        <w:pStyle w:val="Style14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1 купл – бегут вокруг елки, останавливаются, сыпят  снегом на елку и кружатся.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2 купл – взмахи обеими руками над головой в стороны – (ветерок,)</w:t>
      </w:r>
    </w:p>
    <w:p>
      <w:pPr>
        <w:pStyle w:val="Style14"/>
        <w:ind w:firstLine="708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сыпят  снегом на елку и кружатся.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3 купл – повтор первого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дущий</w:t>
        <w:tab/>
        <w:t>Молодцы девочки, - как  красиво танцевали!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>Снегурочка, а что ты принесла ребятам, что у тебя в корзинке?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нег</w:t>
        <w:tab/>
        <w:tab/>
        <w:t>У меня в корзинке - хрустальные  снежинки!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>Ребята, а вы хотите поиграть со снежинками? (Да!)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 xml:space="preserve">– сейчас я их рассыплю,  а вы не зевайте, поскорее собирайте – пока они не </w:t>
        <w:tab/>
        <w:tab/>
        <w:t xml:space="preserve">растаяли. </w:t>
      </w:r>
    </w:p>
    <w:p>
      <w:pPr>
        <w:pStyle w:val="Style14"/>
        <w:ind w:left="70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сите их скорее ко мне!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достает из сумочки картонные снежинки, оклеенные фольгой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гра «Снежинки»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нег</w:t>
        <w:tab/>
        <w:tab/>
        <w:t>Я по комнате хожу, всем снежинки покажу!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 xml:space="preserve">Брошу я их, посмотрите! </w:t>
      </w:r>
    </w:p>
    <w:p>
      <w:pPr>
        <w:pStyle w:val="Style14"/>
        <w:ind w:left="708" w:firstLine="70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у-ка, малыши, ловите! – собирайте снежинки поскорее!</w:t>
      </w:r>
    </w:p>
    <w:p>
      <w:pPr>
        <w:pStyle w:val="Style14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Бросает их россыпью, снежинки разлетаются по комнате, дети их собирают, несут к Снегурочке– играют несколько раз.</w:t>
      </w:r>
    </w:p>
    <w:p>
      <w:pPr>
        <w:pStyle w:val="Style14"/>
        <w:ind w:left="1410" w:hanging="141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едущ</w:t>
        <w:tab/>
        <w:tab/>
        <w:t xml:space="preserve">Молодцы, ребята, как хорошо со снежинками  играли </w:t>
      </w:r>
    </w:p>
    <w:p>
      <w:pPr>
        <w:pStyle w:val="Style14"/>
        <w:ind w:left="141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чень быстро их собрали!</w:t>
      </w:r>
    </w:p>
    <w:p>
      <w:pPr>
        <w:pStyle w:val="Style14"/>
        <w:ind w:left="1410" w:hanging="1410"/>
        <w:rPr/>
      </w:pPr>
      <w:r>
        <w:rPr>
          <w:rFonts w:cs="Times New Roman" w:ascii="Times New Roman" w:hAnsi="Times New Roman"/>
          <w:sz w:val="24"/>
          <w:szCs w:val="24"/>
        </w:rPr>
        <w:tab/>
        <w:t>Ой, смотрите, кто к нам пришел на праздник!</w:t>
      </w:r>
    </w:p>
    <w:p>
      <w:pPr>
        <w:pStyle w:val="Style14"/>
        <w:ind w:left="1410" w:hanging="14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4"/>
        <w:ind w:left="1410" w:hanging="141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нег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Это же сладкие Конфетки! Я пригласила их к нам на праздник.</w:t>
      </w:r>
    </w:p>
    <w:p>
      <w:pPr>
        <w:pStyle w:val="Style14"/>
        <w:ind w:left="1410" w:hanging="14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Хотите с ними познакомиться? (Да!)  </w:t>
      </w:r>
      <w:r>
        <w:rPr>
          <w:rFonts w:cs="Times New Roman" w:ascii="Times New Roman" w:hAnsi="Times New Roman"/>
          <w:i/>
          <w:sz w:val="24"/>
          <w:szCs w:val="24"/>
        </w:rPr>
        <w:t>- хлопает 3р. в ладоши</w:t>
      </w:r>
    </w:p>
    <w:p>
      <w:pPr>
        <w:pStyle w:val="Style14"/>
        <w:ind w:left="1410" w:hanging="1410"/>
        <w:rPr/>
      </w:pPr>
      <w:r>
        <w:rPr>
          <w:rFonts w:cs="Times New Roman" w:ascii="Times New Roman" w:hAnsi="Times New Roman"/>
          <w:sz w:val="24"/>
          <w:szCs w:val="24"/>
        </w:rPr>
        <w:tab/>
        <w:t>Мои сладкие конфетки, бегите все ко мне!</w:t>
      </w:r>
    </w:p>
    <w:p>
      <w:pPr>
        <w:pStyle w:val="Style14"/>
        <w:ind w:left="1410" w:hanging="14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1410" w:hanging="141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онф 1.</w:t>
        <w:tab/>
        <w:t>Знаем мы ,что любят детки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Шоколадные конфетки.</w:t>
      </w:r>
    </w:p>
    <w:p>
      <w:pPr>
        <w:pStyle w:val="Style14"/>
        <w:ind w:left="1410" w:hanging="141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4"/>
        <w:ind w:left="1410" w:hanging="14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онф 2.</w:t>
        <w:tab/>
        <w:t xml:space="preserve"> У нас платьица нарядные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 мы сами шоколадные.</w:t>
      </w:r>
    </w:p>
    <w:p>
      <w:pPr>
        <w:pStyle w:val="Style14"/>
        <w:ind w:left="141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анец Конфеток 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девочки конфетки, мы весело живем,</w:t>
      </w:r>
    </w:p>
    <w:p>
      <w:pPr>
        <w:pStyle w:val="Style14"/>
        <w:ind w:left="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праздник Новогодний мы песенку поем –</w:t>
      </w:r>
      <w:r>
        <w:rPr>
          <w:rFonts w:cs="Times New Roman" w:ascii="Times New Roman" w:hAnsi="Times New Roman"/>
          <w:i/>
          <w:sz w:val="24"/>
          <w:szCs w:val="24"/>
        </w:rPr>
        <w:t xml:space="preserve"> бегут вокруг елки</w:t>
      </w:r>
    </w:p>
    <w:p>
      <w:pPr>
        <w:pStyle w:val="Style14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пев: </w:t>
        <w:tab/>
        <w:t xml:space="preserve">Торопись, не зевай   </w:t>
      </w:r>
      <w:r>
        <w:rPr>
          <w:rFonts w:cs="Times New Roman" w:ascii="Times New Roman" w:hAnsi="Times New Roman"/>
          <w:i/>
          <w:sz w:val="24"/>
          <w:szCs w:val="24"/>
        </w:rPr>
        <w:t>- 4 хлопка</w:t>
      </w:r>
    </w:p>
    <w:p>
      <w:pPr>
        <w:pStyle w:val="Style14"/>
        <w:ind w:left="1428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онфетку выбирай </w:t>
      </w:r>
      <w:r>
        <w:rPr>
          <w:rFonts w:cs="Times New Roman" w:ascii="Times New Roman" w:hAnsi="Times New Roman"/>
          <w:i/>
          <w:sz w:val="24"/>
          <w:szCs w:val="24"/>
        </w:rPr>
        <w:t>– пружинка 2 раза.</w:t>
      </w:r>
    </w:p>
    <w:p>
      <w:pPr>
        <w:pStyle w:val="Style14"/>
        <w:ind w:left="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оигрыш: - </w:t>
      </w:r>
      <w:r>
        <w:rPr>
          <w:rFonts w:cs="Times New Roman" w:ascii="Times New Roman" w:hAnsi="Times New Roman"/>
          <w:sz w:val="24"/>
          <w:szCs w:val="24"/>
        </w:rPr>
        <w:t>Лодочка</w:t>
      </w:r>
      <w:r>
        <w:rPr>
          <w:rFonts w:cs="Times New Roman" w:ascii="Times New Roman" w:hAnsi="Times New Roman"/>
          <w:i/>
          <w:sz w:val="24"/>
          <w:szCs w:val="24"/>
        </w:rPr>
        <w:t>(круж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вый фантик новый Конфеточки наряд</w:t>
      </w:r>
    </w:p>
    <w:p>
      <w:pPr>
        <w:pStyle w:val="Style14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Забавные оборки тихонечко шуршат – ножки на каблучок.</w:t>
      </w:r>
    </w:p>
    <w:p>
      <w:pPr>
        <w:pStyle w:val="Style14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пев: </w:t>
        <w:tab/>
        <w:t xml:space="preserve">Торопись, не зевай   </w:t>
      </w:r>
      <w:r>
        <w:rPr>
          <w:rFonts w:cs="Times New Roman" w:ascii="Times New Roman" w:hAnsi="Times New Roman"/>
          <w:i/>
          <w:sz w:val="24"/>
          <w:szCs w:val="24"/>
        </w:rPr>
        <w:t>- 4 хлопка</w:t>
      </w:r>
    </w:p>
    <w:p>
      <w:pPr>
        <w:pStyle w:val="Style14"/>
        <w:ind w:left="1428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онфетку выбирай </w:t>
      </w:r>
      <w:r>
        <w:rPr>
          <w:rFonts w:cs="Times New Roman" w:ascii="Times New Roman" w:hAnsi="Times New Roman"/>
          <w:i/>
          <w:sz w:val="24"/>
          <w:szCs w:val="24"/>
        </w:rPr>
        <w:t>– пружинка 2 раза.</w:t>
      </w:r>
    </w:p>
    <w:p>
      <w:pPr>
        <w:pStyle w:val="Style14"/>
        <w:tabs>
          <w:tab w:val="clear" w:pos="708"/>
          <w:tab w:val="left" w:pos="1134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Проигрыш: - </w:t>
      </w:r>
      <w:r>
        <w:rPr>
          <w:rFonts w:cs="Times New Roman" w:ascii="Times New Roman" w:hAnsi="Times New Roman"/>
          <w:sz w:val="24"/>
          <w:szCs w:val="24"/>
        </w:rPr>
        <w:t xml:space="preserve">Лодочка </w:t>
      </w:r>
      <w:r>
        <w:rPr>
          <w:rFonts w:cs="Times New Roman" w:ascii="Times New Roman" w:hAnsi="Times New Roman"/>
          <w:i/>
          <w:sz w:val="24"/>
          <w:szCs w:val="24"/>
        </w:rPr>
        <w:t>(круж)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тончики, ириски, драже и мармелад</w:t>
      </w:r>
    </w:p>
    <w:p>
      <w:pPr>
        <w:pStyle w:val="Style14"/>
        <w:tabs>
          <w:tab w:val="clear" w:pos="708"/>
          <w:tab w:val="left" w:pos="1134" w:leader="none"/>
        </w:tabs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еткам этим вкусным ребенок каждый рад.</w:t>
      </w:r>
    </w:p>
    <w:p>
      <w:pPr>
        <w:pStyle w:val="Style14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пев: </w:t>
        <w:tab/>
        <w:t xml:space="preserve">Торопись, не зевай   </w:t>
      </w:r>
      <w:r>
        <w:rPr>
          <w:rFonts w:cs="Times New Roman" w:ascii="Times New Roman" w:hAnsi="Times New Roman"/>
          <w:i/>
          <w:sz w:val="24"/>
          <w:szCs w:val="24"/>
        </w:rPr>
        <w:t>- 4 хлопка</w:t>
      </w:r>
    </w:p>
    <w:p>
      <w:pPr>
        <w:pStyle w:val="Style14"/>
        <w:ind w:left="1428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онфетку выбирай </w:t>
      </w:r>
      <w:r>
        <w:rPr>
          <w:rFonts w:cs="Times New Roman" w:ascii="Times New Roman" w:hAnsi="Times New Roman"/>
          <w:i/>
          <w:sz w:val="24"/>
          <w:szCs w:val="24"/>
        </w:rPr>
        <w:t>– пружинка 2 раза.</w:t>
      </w:r>
    </w:p>
    <w:p>
      <w:pPr>
        <w:pStyle w:val="Style14"/>
        <w:ind w:left="708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оигрыш: - </w:t>
      </w:r>
      <w:r>
        <w:rPr>
          <w:rFonts w:cs="Times New Roman" w:ascii="Times New Roman" w:hAnsi="Times New Roman"/>
          <w:sz w:val="24"/>
          <w:szCs w:val="24"/>
        </w:rPr>
        <w:t>Лодочка</w:t>
      </w:r>
      <w:r>
        <w:rPr>
          <w:rFonts w:cs="Times New Roman" w:ascii="Times New Roman" w:hAnsi="Times New Roman"/>
          <w:i/>
          <w:sz w:val="24"/>
          <w:szCs w:val="24"/>
        </w:rPr>
        <w:t>(круж)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4"/>
        <w:ind w:left="708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онф 1.</w:t>
      </w:r>
      <w:r>
        <w:rPr>
          <w:rFonts w:cs="Times New Roman" w:ascii="Times New Roman" w:hAnsi="Times New Roman"/>
          <w:sz w:val="24"/>
          <w:szCs w:val="24"/>
        </w:rPr>
        <w:tab/>
        <w:t xml:space="preserve"> Не смотрите так, детишки!</w:t>
      </w:r>
    </w:p>
    <w:p>
      <w:pPr>
        <w:pStyle w:val="Style14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, - девчонки и мальчишки!</w:t>
      </w:r>
    </w:p>
    <w:p>
      <w:pPr>
        <w:pStyle w:val="Style14"/>
        <w:ind w:left="708" w:hanging="708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онф 2.</w:t>
      </w:r>
      <w:r>
        <w:rPr>
          <w:rFonts w:cs="Times New Roman" w:ascii="Times New Roman" w:hAnsi="Times New Roman"/>
          <w:sz w:val="24"/>
          <w:szCs w:val="24"/>
        </w:rPr>
        <w:tab/>
        <w:t>Мы боимся, что сейчас</w:t>
      </w:r>
    </w:p>
    <w:p>
      <w:pPr>
        <w:pStyle w:val="Style14"/>
        <w:ind w:left="141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всех вы скушаете нас!</w:t>
        <w:tab/>
        <w:t xml:space="preserve">– </w:t>
      </w:r>
      <w:r>
        <w:rPr>
          <w:rFonts w:cs="Times New Roman" w:ascii="Times New Roman" w:hAnsi="Times New Roman"/>
          <w:i/>
          <w:sz w:val="24"/>
          <w:szCs w:val="24"/>
        </w:rPr>
        <w:t>грозят пальчиком и убегают на места.</w:t>
      </w:r>
    </w:p>
    <w:p>
      <w:pPr>
        <w:pStyle w:val="Style14"/>
        <w:ind w:left="1410" w:hanging="141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едущ</w:t>
      </w:r>
      <w:r>
        <w:rPr>
          <w:rFonts w:cs="Times New Roman" w:ascii="Times New Roman" w:hAnsi="Times New Roman"/>
          <w:sz w:val="24"/>
          <w:szCs w:val="24"/>
        </w:rPr>
        <w:tab/>
        <w:t>Ну что вы, милые конфетки - ребята не будут вас есть!</w:t>
      </w:r>
    </w:p>
    <w:p>
      <w:pPr>
        <w:pStyle w:val="Style14"/>
        <w:ind w:left="1410" w:hanging="14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 очень понравилось,  как вы танцуете!</w:t>
      </w:r>
    </w:p>
    <w:p>
      <w:pPr>
        <w:pStyle w:val="Style14"/>
        <w:ind w:left="708"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...</w:t>
      </w:r>
    </w:p>
    <w:p>
      <w:pPr>
        <w:pStyle w:val="Style14"/>
        <w:ind w:left="1134" w:hanging="1134"/>
        <w:rPr/>
      </w:pPr>
      <w:r>
        <w:rPr>
          <w:rFonts w:cs="Times New Roman" w:ascii="Times New Roman" w:hAnsi="Times New Roman"/>
          <w:sz w:val="24"/>
          <w:szCs w:val="24"/>
        </w:rPr>
        <w:t>Ведущ</w:t>
        <w:tab/>
        <w:t>Снегурочка, а кого ты еще пригласила к нам в гости?</w:t>
      </w:r>
    </w:p>
    <w:p>
      <w:pPr>
        <w:pStyle w:val="Style14"/>
        <w:ind w:left="1134" w:hanging="113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нег.</w:t>
        <w:tab/>
        <w:t>Я пригласила Мишек, эти Мишки не простые, а шоколадные!</w:t>
      </w:r>
    </w:p>
    <w:p>
      <w:pPr>
        <w:pStyle w:val="Style14"/>
        <w:ind w:left="1134" w:hanging="113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Посмотрите как они танцуют!</w:t>
      </w:r>
    </w:p>
    <w:p>
      <w:pPr>
        <w:pStyle w:val="Style14"/>
        <w:ind w:left="1134" w:hanging="113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анец "Шоколадные Мишутки"</w:t>
      </w:r>
    </w:p>
    <w:p>
      <w:pPr>
        <w:pStyle w:val="Style14"/>
        <w:ind w:left="1134" w:hanging="113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...</w:t>
      </w:r>
    </w:p>
    <w:p>
      <w:pPr>
        <w:pStyle w:val="Style14"/>
        <w:ind w:left="1410" w:hanging="14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дущ</w:t>
      </w:r>
      <w:r>
        <w:rPr>
          <w:rFonts w:cs="Times New Roman" w:ascii="Times New Roman" w:hAnsi="Times New Roman"/>
          <w:sz w:val="24"/>
          <w:szCs w:val="24"/>
        </w:rPr>
        <w:tab/>
        <w:t>А кого ты еще пригласила к нам, Снегурочка?</w:t>
      </w:r>
    </w:p>
    <w:p>
      <w:pPr>
        <w:pStyle w:val="Style14"/>
        <w:ind w:left="1410" w:hanging="141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нег.</w:t>
      </w:r>
      <w:r>
        <w:rPr>
          <w:rFonts w:cs="Times New Roman" w:ascii="Times New Roman" w:hAnsi="Times New Roman"/>
          <w:sz w:val="24"/>
          <w:szCs w:val="24"/>
        </w:rPr>
        <w:tab/>
        <w:t>А вот и еще гости пришли к нам под елочку -   веселые зайки!</w:t>
      </w:r>
    </w:p>
    <w:p>
      <w:pPr>
        <w:pStyle w:val="Style14"/>
        <w:ind w:left="1410" w:hanging="1410"/>
        <w:rPr/>
      </w:pPr>
      <w:r>
        <w:rPr>
          <w:rFonts w:cs="Times New Roman" w:ascii="Times New Roman" w:hAnsi="Times New Roman"/>
          <w:sz w:val="24"/>
          <w:szCs w:val="24"/>
        </w:rPr>
        <w:tab/>
        <w:t>Сейчас они для нас потанцуют.</w:t>
      </w:r>
    </w:p>
    <w:p>
      <w:pPr>
        <w:pStyle w:val="Style14"/>
        <w:ind w:left="1410" w:hanging="141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сполняется танец "На полянке Зайки танцевали"</w:t>
      </w:r>
    </w:p>
    <w:p>
      <w:pPr>
        <w:pStyle w:val="Style14"/>
        <w:ind w:left="1418" w:hanging="1418"/>
        <w:rPr/>
      </w:pPr>
      <w:r>
        <w:rPr>
          <w:rFonts w:cs="Times New Roman" w:ascii="Times New Roman" w:hAnsi="Times New Roman"/>
          <w:sz w:val="24"/>
          <w:szCs w:val="24"/>
          <w:shd w:fill="FCF8F8" w:val="clear"/>
        </w:rPr>
        <w:tab/>
        <w:t xml:space="preserve">1. На полянке зайки танцевали, </w:t>
        <w:tab/>
        <w:tab/>
        <w:t>качаем головой вправо и влево 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CF8F8" w:val="clear"/>
        </w:rPr>
        <w:t>Зайки танцевали, зайки танцевали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CF8F8" w:val="clear"/>
        </w:rPr>
        <w:t>Так красиво ушками качали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CF8F8" w:val="clear"/>
        </w:rPr>
        <w:t>Ушками качали так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  <w:shd w:fill="FCF8F8" w:val="clear"/>
        </w:rPr>
        <w:t xml:space="preserve">2. На полянке зайки танцевали, </w:t>
        <w:tab/>
      </w:r>
      <w:r>
        <w:rPr>
          <w:rFonts w:cs="Times New Roman" w:ascii="Times New Roman" w:hAnsi="Times New Roman"/>
          <w:sz w:val="20"/>
          <w:szCs w:val="20"/>
          <w:shd w:fill="FCF8F8" w:val="clear"/>
        </w:rPr>
        <w:t>(по очереди выставляем правую и левую ручки)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sz w:val="24"/>
          <w:szCs w:val="24"/>
          <w:shd w:fill="FCF8F8" w:val="clear"/>
        </w:rPr>
        <w:t>Зайки танцевали, зайки танцевали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CF8F8" w:val="clear"/>
        </w:rPr>
        <w:t>Так красиво лапки выставляли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CF8F8" w:val="clear"/>
        </w:rPr>
        <w:t>Лапки выставляли так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  <w:shd w:fill="FCF8F8" w:val="clear"/>
        </w:rPr>
        <w:t xml:space="preserve">3. На полянке зайки танцевали, </w:t>
        <w:tab/>
        <w:tab/>
        <w:t>(крутим хвостиком :)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CF8F8" w:val="clear"/>
        </w:rPr>
        <w:t>Зайки танцевали, зайки танцевали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CF8F8" w:val="clear"/>
        </w:rPr>
        <w:t>Так красиво хвостиком виляли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CF8F8" w:val="clear"/>
        </w:rPr>
        <w:t>Хвостиком виляли так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  <w:shd w:fill="FCF8F8" w:val="clear"/>
        </w:rPr>
        <w:t xml:space="preserve">На полянке зайки танцевали, </w:t>
        <w:tab/>
      </w:r>
      <w:r>
        <w:rPr>
          <w:rFonts w:cs="Times New Roman" w:ascii="Times New Roman" w:hAnsi="Times New Roman"/>
          <w:sz w:val="20"/>
          <w:szCs w:val="20"/>
          <w:shd w:fill="FCF8F8" w:val="clear"/>
        </w:rPr>
        <w:t>(по очереди стучим ладошками по коленкам )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sz w:val="24"/>
          <w:szCs w:val="24"/>
          <w:shd w:fill="FCF8F8" w:val="clear"/>
        </w:rPr>
        <w:t>Зайки танцевали, зайки танцевали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CF8F8" w:val="clear"/>
        </w:rPr>
        <w:t>Так красиво лапками стучали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CF8F8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CF8F8" w:val="clear"/>
        </w:rPr>
        <w:t>Лапками стучали так!</w:t>
      </w:r>
    </w:p>
    <w:p>
      <w:pPr>
        <w:pStyle w:val="Style14"/>
        <w:ind w:left="1418" w:hanging="1418"/>
        <w:rPr>
          <w:rFonts w:ascii="Times New Roman" w:hAnsi="Times New Roman" w:cs="Times New Roman"/>
          <w:sz w:val="24"/>
          <w:szCs w:val="24"/>
          <w:shd w:fill="FCF8F8" w:val="clear"/>
        </w:rPr>
      </w:pPr>
      <w:r>
        <w:rPr>
          <w:rFonts w:cs="Times New Roman" w:ascii="Times New Roman" w:hAnsi="Times New Roman"/>
          <w:sz w:val="24"/>
          <w:szCs w:val="24"/>
          <w:shd w:fill="FCF8F8" w:val="clear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едущий</w:t>
        <w:tab/>
      </w:r>
      <w:r>
        <w:rPr>
          <w:rFonts w:cs="Times New Roman" w:ascii="Times New Roman" w:hAnsi="Times New Roman"/>
          <w:sz w:val="24"/>
          <w:szCs w:val="24"/>
        </w:rPr>
        <w:t>Ах, какие замечательные зайчики!  Ой, кто это идет к нам?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Это страшный серый Волк!</w:t>
      </w:r>
    </w:p>
    <w:p>
      <w:pPr>
        <w:pStyle w:val="Style14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является Волк (реб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йчики в страхе падаю на спинку – машут лапками. Волк берет одного зайчика за ручку, остальные убегают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</w:t>
        <w:tab/>
        <w:tab/>
        <w:t>Волк! Ты что хочешь забрать этого Зайчика и скушать?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</w:t>
        <w:tab/>
        <w:tab/>
        <w:tab/>
        <w:t xml:space="preserve"> Да!Я такой голодный!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Ведущий</w:t>
        <w:tab/>
        <w:tab/>
        <w:t>Что ты, Серый, не шути!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Лучше зайку отпусти!</w:t>
      </w:r>
    </w:p>
    <w:p>
      <w:pPr>
        <w:pStyle w:val="Style14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ab/>
        <w:t>Приходи на елку к детям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Новый год мы вместе встретим!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Волк</w:t>
        <w:tab/>
        <w:tab/>
        <w:tab/>
        <w:t>Ну, спасибо, очень рад – я приду на елку в сад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Ведущ</w:t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>Становитесь-ка, ребята,</w:t>
      </w:r>
    </w:p>
    <w:p>
      <w:pPr>
        <w:pStyle w:val="Style14"/>
        <w:ind w:left="1416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Поскорее в хоровод.</w:t>
      </w:r>
    </w:p>
    <w:p>
      <w:pPr>
        <w:pStyle w:val="Style14"/>
        <w:ind w:left="1416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Песней, пляской и весельем</w:t>
      </w:r>
    </w:p>
    <w:p>
      <w:pPr>
        <w:pStyle w:val="Style14"/>
        <w:ind w:left="1416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Встретим с вами Новый год!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Хоровод «Пришли на праздник в гости к нам».</w:t>
      </w:r>
      <w:r>
        <w:rPr>
          <w:rFonts w:cs="Times New Roman" w:ascii="Times New Roman" w:hAnsi="Times New Roman"/>
          <w:sz w:val="24"/>
          <w:szCs w:val="24"/>
          <w:lang w:eastAsia="ru-RU"/>
        </w:rPr>
        <w:t>(движения по тексту)</w:t>
      </w:r>
    </w:p>
    <w:p>
      <w:pPr>
        <w:pStyle w:val="Style14"/>
        <w:ind w:left="2127" w:hanging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1.Пришли на праздник</w:t>
      </w:r>
      <w:r>
        <w:rPr>
          <w:rFonts w:cs="Times New Roman" w:ascii="Times New Roman" w:hAnsi="Times New Roman"/>
          <w:sz w:val="24"/>
          <w:szCs w:val="24"/>
        </w:rPr>
        <w:br/>
        <w:t>В гости к нам</w:t>
        <w:br/>
        <w:t>Все звери и все птицы</w:t>
        <w:br/>
        <w:t>Пришли на праздник</w:t>
        <w:br/>
        <w:t>В гости к нам</w:t>
        <w:br/>
        <w:t>Играть и веселиться</w:t>
        <w:br/>
        <w:t>Припев:</w:t>
        <w:br/>
        <w:t>Ну-ка вместе</w:t>
        <w:br/>
        <w:t>Хлоп - хлоп - хлоп,</w:t>
        <w:br/>
        <w:t>Ну-ка вместе</w:t>
        <w:br/>
        <w:t>Топ - топ -топ</w:t>
        <w:br/>
        <w:t>А потом прыг - скок, прыг-скок,</w:t>
        <w:br/>
        <w:t>Сели все в сугроб...</w:t>
        <w:br/>
        <w:t>Ну-ка вместе</w:t>
        <w:br/>
        <w:t>Хлоп - хлоп - хлоп,</w:t>
        <w:br/>
        <w:t>Ну-ка вместе</w:t>
        <w:br/>
        <w:t>Топ - топ -топ,</w:t>
        <w:br/>
        <w:t>Становись скорее в круг.</w:t>
        <w:br/>
        <w:t>Здравствуй, милый друг!</w:t>
        <w:br/>
        <w:t>2. Пришли на праздник зайки к нам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 прыгают, и пляшут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ишли на праздник зайки к нам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 лапками все машут.</w:t>
      </w:r>
      <w:r>
        <w:rPr>
          <w:rFonts w:cs="Times New Roman" w:ascii="Times New Roman" w:hAnsi="Times New Roman"/>
          <w:sz w:val="24"/>
          <w:szCs w:val="24"/>
        </w:rPr>
        <w:br/>
        <w:t>припев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. Идёт из леса, посмотри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 нам рыжая лисица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на идёт на праздник к нам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грать и веселиться.</w:t>
      </w:r>
      <w:r>
        <w:rPr>
          <w:rFonts w:cs="Times New Roman" w:ascii="Times New Roman" w:hAnsi="Times New Roman"/>
          <w:sz w:val="24"/>
          <w:szCs w:val="24"/>
        </w:rPr>
        <w:br/>
        <w:t>припев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е садятся на места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Снегурочка</w:t>
        <w:tab/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>А сейчас, мои друзья,</w:t>
      </w:r>
    </w:p>
    <w:p>
      <w:pPr>
        <w:pStyle w:val="Style14"/>
        <w:ind w:left="1416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Загадку загадаю я.</w:t>
      </w:r>
    </w:p>
    <w:p>
      <w:pPr>
        <w:pStyle w:val="Style14"/>
        <w:ind w:left="1416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Кто, кто, кто такой</w:t>
      </w:r>
    </w:p>
    <w:p>
      <w:pPr>
        <w:pStyle w:val="Style14"/>
        <w:ind w:left="1416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С длинной белой бородой,</w:t>
      </w:r>
    </w:p>
    <w:p>
      <w:pPr>
        <w:pStyle w:val="Style14"/>
        <w:ind w:left="1416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Много игр и шуток знает,</w:t>
      </w:r>
    </w:p>
    <w:p>
      <w:pPr>
        <w:pStyle w:val="Style14"/>
        <w:ind w:left="1416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В Новый год с детьми играет?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ти: </w:t>
        <w:tab/>
        <w:tab/>
        <w:tab/>
        <w:t>Дед Мороз!</w:t>
        <w:tab/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нег </w:t>
        <w:tab/>
        <w:tab/>
        <w:tab/>
        <w:t xml:space="preserve">А давайте позовем дедушку! </w:t>
      </w:r>
    </w:p>
    <w:p>
      <w:pPr>
        <w:pStyle w:val="Style14"/>
        <w:ind w:left="708" w:firstLine="70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Нужно дедушку позвать</w:t>
      </w:r>
    </w:p>
    <w:p>
      <w:pPr>
        <w:pStyle w:val="Style14"/>
        <w:ind w:left="70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С нами Новый год встречать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>Ну-ка, крикнем громко – Дед Мороз! Дед Мороз!</w:t>
      </w:r>
    </w:p>
    <w:p>
      <w:pPr>
        <w:pStyle w:val="Style14"/>
        <w:ind w:left="708" w:firstLine="70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Дедушка услышит и придет к нам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 зовут Д. Мороза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ед: </w:t>
        <w:tab/>
        <w:tab/>
        <w:tab/>
        <w:t>Не идёт Дедушка Мороз. Может, он дорожку потерял?</w:t>
      </w:r>
    </w:p>
    <w:p>
      <w:pPr>
        <w:pStyle w:val="Style14"/>
        <w:ind w:left="70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 Что же делать? Как же быть? Давайте еще раз крикнем! – кричат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лос за дверью</w:t>
        <w:tab/>
        <w:t>Слышу, слышу! Иду, иду!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(в зал входит Дед Мороз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М.</w:t>
        <w:tab/>
        <w:tab/>
        <w:t xml:space="preserve">Здравствуйте, ребятишки! Девчонки и мальчишки!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. </w:t>
        <w:tab/>
        <w:tab/>
        <w:t>Здравствуй, Д.Мороз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М.</w:t>
        <w:tab/>
        <w:tab/>
        <w:t>С новым годом поздравляю, счастья, радости желаю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Какая красивая у вас елочка! Вы меня на праздник звали?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>(Да!)</w:t>
      </w:r>
    </w:p>
    <w:p>
      <w:pPr>
        <w:pStyle w:val="Style14"/>
        <w:ind w:left="1410" w:hanging="14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.</w:t>
        <w:tab/>
        <w:t xml:space="preserve">Наши ребята очень тебя ждали! </w:t>
      </w:r>
    </w:p>
    <w:p>
      <w:pPr>
        <w:pStyle w:val="Style14"/>
        <w:ind w:left="14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и и пляски разучивали к празднику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Мороз</w:t>
        <w:tab/>
        <w:t>Петь песни и плясать я очень люблю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од елочку вставайте, все дружно подпевайте!</w:t>
      </w:r>
    </w:p>
    <w:p>
      <w:pPr>
        <w:pStyle w:val="Style14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сполняется Хоровод</w:t>
      </w:r>
      <w:r>
        <w:rPr>
          <w:rStyle w:val="Appleconvertedspace"/>
          <w:b/>
          <w:i/>
          <w:sz w:val="24"/>
          <w:szCs w:val="24"/>
        </w:rPr>
        <w:t> 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«Дед Мороз»</w:t>
      </w:r>
    </w:p>
    <w:p>
      <w:pPr>
        <w:pStyle w:val="Style14"/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1. Шел по лесу Дед Мороз, Дед Мороз, Дед Мороз,</w:t>
        <w:br/>
        <w:t>Важно поднял красный нос, красный нос. Вот так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(Дети изображают Деда Мороза.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.  А по тропочке лесной, по лесной, по лесной,</w:t>
        <w:br/>
        <w:t>Прыгал зайчик озорной, озорной. Вот так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(Дети изображают прыгающего зайчика.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. Мишка зайку догонял, догонял, догонял,</w:t>
        <w:br/>
        <w:t>Он вразвалочку шагал, он шагал. Вот так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(Дети изображают медведя.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. И красива, хороша, хороша, хороша,</w:t>
        <w:br/>
        <w:t>Шла лисичка не спеша, не спеша. Вот так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(Дети изображают лисичку.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5.Дедушка Мороз пришел, к нам пришел, к нам пришел,</w:t>
        <w:br/>
        <w:t>В пляс веселый он пошел, он пошел. Вот так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(Дед Мороз и дети хлопают, танцуют.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. М. </w:t>
        <w:tab/>
        <w:tab/>
        <w:t>Молодцы, ребята! Хорошую песенку для меня спели, порадовали!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нег: </w:t>
        <w:tab/>
        <w:tab/>
        <w:t>Дед Мороз шёл долго,</w:t>
      </w:r>
    </w:p>
    <w:p>
      <w:pPr>
        <w:pStyle w:val="Style14"/>
        <w:ind w:left="141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льнею дорогой.</w:t>
      </w:r>
    </w:p>
    <w:p>
      <w:pPr>
        <w:pStyle w:val="Style14"/>
        <w:ind w:left="141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ядь у нашей ёлочки,</w:t>
      </w:r>
    </w:p>
    <w:p>
      <w:pPr>
        <w:pStyle w:val="Style14"/>
        <w:ind w:left="1416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дохни немного! -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ставит стульчик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.М.: </w:t>
        <w:tab/>
        <w:tab/>
        <w:t>Песни пели вы, плясали,</w:t>
      </w:r>
    </w:p>
    <w:p>
      <w:pPr>
        <w:pStyle w:val="Style14"/>
        <w:ind w:left="141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стихи вот не читали.</w:t>
      </w:r>
    </w:p>
    <w:p>
      <w:pPr>
        <w:pStyle w:val="Style14"/>
        <w:ind w:left="141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мотреть хочу сейчас,</w:t>
      </w:r>
    </w:p>
    <w:p>
      <w:pPr>
        <w:pStyle w:val="Style14"/>
        <w:ind w:left="141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ет кто стихи у вас?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ети читают стихи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б.1.</w:t>
        <w:tab/>
        <w:tab/>
        <w:t>На дворе зима, мороз.</w:t>
      </w:r>
    </w:p>
    <w:p>
      <w:pPr>
        <w:pStyle w:val="Style14"/>
        <w:ind w:left="141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морозить можно нос!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б. 2</w:t>
        <w:tab/>
        <w:tab/>
        <w:t>.Мы мороза не боимся</w:t>
      </w:r>
    </w:p>
    <w:p>
      <w:pPr>
        <w:pStyle w:val="Style14"/>
        <w:ind w:left="141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на зимушку не злимся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б 3</w:t>
        <w:tab/>
        <w:t>.</w:t>
        <w:tab/>
        <w:t>Если холодно гулять,</w:t>
      </w:r>
    </w:p>
    <w:p>
      <w:pPr>
        <w:pStyle w:val="Style14"/>
        <w:ind w:left="141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удем весело плясать!и тд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сполняется песня «Дед Мороз – розовые щечки»</w:t>
      </w:r>
    </w:p>
    <w:p>
      <w:pPr>
        <w:pStyle w:val="Style14"/>
        <w:numPr>
          <w:ilvl w:val="0"/>
          <w:numId w:val="3"/>
        </w:numPr>
        <w:ind w:left="284" w:hanging="284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упл.   </w:t>
        <w:tab/>
        <w:t>Идут по-кругу за руки</w:t>
      </w:r>
    </w:p>
    <w:p>
      <w:pPr>
        <w:pStyle w:val="Style14"/>
        <w:ind w:left="720" w:firstLine="69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 пружинки, хлопают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2. купл </w:t>
        <w:tab/>
        <w:t xml:space="preserve">Идут по-кругу за руки </w:t>
      </w:r>
    </w:p>
    <w:p>
      <w:pPr>
        <w:pStyle w:val="Style14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>2 пружинки Ножку на каблучок,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3. купл. </w:t>
        <w:tab/>
        <w:t>Идут по кругу.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 xml:space="preserve">2 пружинки Лицо закрыть </w:t>
      </w:r>
    </w:p>
    <w:p>
      <w:pPr>
        <w:pStyle w:val="Style14"/>
        <w:ind w:left="708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адошками, поворотики.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4 купл</w:t>
        <w:tab/>
        <w:tab/>
        <w:t>Идут по-кругу за руки</w:t>
      </w:r>
    </w:p>
    <w:p>
      <w:pPr>
        <w:pStyle w:val="Style14"/>
        <w:ind w:left="708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ужинки, топают ногами.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 купл</w:t>
        <w:tab/>
        <w:tab/>
        <w:t>Идут по-кругу за руки</w:t>
      </w:r>
    </w:p>
    <w:p>
      <w:pPr>
        <w:pStyle w:val="Style14"/>
        <w:ind w:left="708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ужинки, приседания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.М </w:t>
        <w:tab/>
        <w:tab/>
        <w:t>Какой хороший танец!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>Дети, а мороза вы не боитесь? (- Нет!)</w:t>
      </w:r>
    </w:p>
    <w:p>
      <w:pPr>
        <w:pStyle w:val="Style14"/>
        <w:ind w:left="708" w:firstLine="70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т я сейчас и проверю!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Style14"/>
        <w:ind w:left="141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ну-ка, подставляйте ваши ручки – будем играть с вами.</w:t>
      </w:r>
    </w:p>
    <w:p>
      <w:pPr>
        <w:pStyle w:val="Style14"/>
        <w:ind w:left="1416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учки нужно быстро спрятать, чтобы я  их не заморозил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гра «Заморожу ручки»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.М.: </w:t>
        <w:tab/>
        <w:tab/>
        <w:t>Ух, устал я. Жарко мне!</w:t>
      </w:r>
    </w:p>
    <w:p>
      <w:pPr>
        <w:pStyle w:val="Style14"/>
        <w:ind w:left="70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гляну сейчас в мешок. </w:t>
      </w:r>
    </w:p>
    <w:p>
      <w:pPr>
        <w:pStyle w:val="Style14"/>
        <w:ind w:left="70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то там за игрушки? </w:t>
      </w:r>
    </w:p>
    <w:p>
      <w:pPr>
        <w:pStyle w:val="Style14"/>
        <w:ind w:left="70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то погремушки!</w:t>
      </w:r>
    </w:p>
    <w:p>
      <w:pPr>
        <w:pStyle w:val="Style14"/>
        <w:ind w:left="70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гремушки заберите – вместе с ними  попляшите!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Исполняется «Танец с погремушками».(движения по тексту)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.М  </w:t>
        <w:tab/>
        <w:tab/>
        <w:t>Дети! Дед Мороз с вами  играл?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е: </w:t>
        <w:tab/>
        <w:tab/>
        <w:t>Играл!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.М </w:t>
        <w:tab/>
        <w:tab/>
        <w:t>Возле ёлочки плясал?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е: </w:t>
        <w:tab/>
        <w:tab/>
        <w:t>Плясал!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.М </w:t>
        <w:tab/>
        <w:tab/>
        <w:t>Песни пел, детей смешил?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е: </w:t>
        <w:tab/>
        <w:tab/>
        <w:t>Смешил!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.М </w:t>
        <w:tab/>
        <w:tab/>
        <w:t>Что ещё я позабыл?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е: </w:t>
        <w:tab/>
        <w:tab/>
        <w:t>Подарки!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.М.: </w:t>
        <w:tab/>
        <w:tab/>
        <w:t>Да! Сейчас, сейчас!</w:t>
      </w:r>
    </w:p>
    <w:p>
      <w:pPr>
        <w:pStyle w:val="Style14"/>
        <w:ind w:left="70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 их нёс, припоминаю…</w:t>
      </w:r>
    </w:p>
    <w:p>
      <w:pPr>
        <w:pStyle w:val="Style14"/>
        <w:ind w:left="708" w:firstLine="70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уда дел мешок,-  не знаю!</w:t>
      </w:r>
    </w:p>
    <w:p>
      <w:pPr>
        <w:pStyle w:val="Style14"/>
        <w:ind w:left="141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ли под ёлку положил? (смотрит под ёлкой)</w:t>
      </w:r>
    </w:p>
    <w:p>
      <w:pPr>
        <w:pStyle w:val="Style14"/>
        <w:ind w:left="141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т, не помню, позабыл…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нег</w:t>
        <w:tab/>
        <w:tab/>
        <w:t>Дедушка, как же так? Ребятишки подарков ждут!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>Неужели без подарков дети с праздника уйдут?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.М.: </w:t>
        <w:tab/>
        <w:tab/>
        <w:t xml:space="preserve">Может быть его за елку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>утащили злые волки?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- идет вокруг елки, с другой стороны появляется мешок, останавливается перед елкой. Д. М, выходит, видит мешок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.М </w:t>
        <w:tab/>
        <w:tab/>
        <w:t>А вот и мой мешок!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азвяжу я бантик яркий...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Выбегает Волк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Отдавай свои подарки!- 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забирает мешок, бежит вокруг елочки - дед за ним гонится</w:t>
      </w:r>
    </w:p>
    <w:p>
      <w:pPr>
        <w:pStyle w:val="Style14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.М.</w:t>
        <w:tab/>
      </w:r>
      <w:r>
        <w:rPr>
          <w:rFonts w:cs="Times New Roman" w:ascii="Times New Roman" w:hAnsi="Times New Roman"/>
          <w:sz w:val="24"/>
          <w:szCs w:val="24"/>
        </w:rPr>
        <w:tab/>
        <w:t>Стой! Куда?! Стой! Тебе говорят!</w:t>
      </w:r>
    </w:p>
    <w:p>
      <w:pPr>
        <w:pStyle w:val="Style14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ab/>
        <w:t>Эй, лови его, лови!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ab/>
        <w:t xml:space="preserve">Эй, держи его, держи!!! -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бегут следом, ловят Волка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 xml:space="preserve"> Уф, еле поймали.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>Волк, ты зачем подарки утащил?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 xml:space="preserve"> Как же я не доглядел!!!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лк</w:t>
        <w:tab/>
        <w:tab/>
        <w:t>Дедушка, не утерпел... Я попробовать хотел...</w:t>
      </w:r>
    </w:p>
    <w:p>
      <w:pPr>
        <w:pStyle w:val="Style14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(или Снегурочка -  за него)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Дедушка, он не утерпел... Он попробовать хотел..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>Только вы не беспокойтесь,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>Он - один подарок съел!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.М.</w:t>
        <w:tab/>
        <w:tab/>
        <w:t>Больше, Волк, не убегай!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>Всем подарки раздавай!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(Д.М. раздаёт подарки детям)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.М.: </w:t>
        <w:tab/>
        <w:tab/>
        <w:t>Вот и всё! А нам пора!</w:t>
      </w:r>
    </w:p>
    <w:p>
      <w:pPr>
        <w:pStyle w:val="Style14"/>
        <w:ind w:left="708" w:firstLine="70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удьте счастливы всегда!</w:t>
      </w:r>
    </w:p>
    <w:p>
      <w:pPr>
        <w:pStyle w:val="Style14"/>
        <w:ind w:left="141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вам на праздник через год</w:t>
      </w:r>
    </w:p>
    <w:p>
      <w:pPr>
        <w:pStyle w:val="Style14"/>
        <w:ind w:left="141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д Мороз опять придёт!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нег: </w:t>
        <w:tab/>
        <w:tab/>
        <w:t>До свидания!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(Д.М. и Снегурочка уходят) 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ед. </w:t>
        <w:tab/>
        <w:tab/>
        <w:t>До свидания друзья,</w:t>
      </w:r>
    </w:p>
    <w:p>
      <w:pPr>
        <w:pStyle w:val="Style14"/>
        <w:ind w:left="70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таваться нам пора!</w:t>
      </w:r>
    </w:p>
    <w:p>
      <w:pPr>
        <w:pStyle w:val="Style14"/>
        <w:ind w:left="70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частливого Нового Года!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Дети под Новогоднюю музыку уходят из зала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3:12:00Z</dcterms:created>
  <dc:creator>home</dc:creator>
  <dc:description/>
  <cp:keywords/>
  <dc:language>en-US</dc:language>
  <cp:lastModifiedBy>Setoffsky</cp:lastModifiedBy>
  <cp:lastPrinted>2016-12-05T08:32:00Z</cp:lastPrinted>
  <dcterms:modified xsi:type="dcterms:W3CDTF">2017-01-13T11:05:00Z</dcterms:modified>
  <cp:revision>24</cp:revision>
  <dc:subject/>
  <dc:title/>
</cp:coreProperties>
</file>