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фонограм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Здравствуйте, уважаемые телезрители! В эфире – новости. Вчера в с. Павловск в д/саду «Росинка» закончены съемки полнометражного, познавательно-развлекательного, музыкального фильма  </w:t>
      </w:r>
      <w:r>
        <w:rPr>
          <w:rFonts w:cs="Times New Roman" w:ascii="Times New Roman" w:hAnsi="Times New Roman"/>
          <w:b/>
          <w:sz w:val="28"/>
          <w:szCs w:val="28"/>
        </w:rPr>
        <w:t>«  5 звёздных лет»</w:t>
      </w:r>
      <w:r>
        <w:rPr>
          <w:rFonts w:cs="Times New Roman" w:ascii="Times New Roman" w:hAnsi="Times New Roman"/>
          <w:sz w:val="28"/>
          <w:szCs w:val="28"/>
        </w:rPr>
        <w:t xml:space="preserve"> и сегодня состоится презентация фильма и встреча со съемочной групп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ат фанфары (или музыка «фильм, фильм, фильм»), в зал входят  ведущие-воспитател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.1</w:t>
      </w:r>
      <w:r>
        <w:rPr>
          <w:rFonts w:cs="Times New Roman" w:ascii="Times New Roman" w:hAnsi="Times New Roman"/>
          <w:sz w:val="28"/>
          <w:szCs w:val="28"/>
        </w:rPr>
        <w:t xml:space="preserve">   Наш фильм – это дети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ш фильм – это счастье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ш фильм – это солнечный лучик в ненастье!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го создавали мы долгие годы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были победы, и были невзгоды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вот расставаться настала пора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ртисты – на сцену! Веред, детво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фонограмма. Дети выходят пар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  <w:r>
        <w:rPr>
          <w:rFonts w:cs="Times New Roman" w:ascii="Times New Roman" w:hAnsi="Times New Roman"/>
          <w:sz w:val="28"/>
          <w:szCs w:val="28"/>
        </w:rPr>
        <w:t xml:space="preserve">   Мы долго ждали этот день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о он нагрянул как-то сразу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расцвела для вас сирень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ак не цвела еще ни разу!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укеты, музыка, стих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И светлый от улыбок зал! –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се это вам, выпускни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егодня ваш прощальный бал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 дети, становятся полукруг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 Ребята вы Помните, пять лет назад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ы пришли в детский сад?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ика Касиян</w:t>
      </w:r>
      <w:r>
        <w:rPr>
          <w:rFonts w:cs="Times New Roman" w:ascii="Times New Roman" w:hAnsi="Times New Roman"/>
          <w:sz w:val="28"/>
          <w:szCs w:val="28"/>
        </w:rPr>
        <w:t xml:space="preserve">:  Да что вы, мы не ходили, </w:t>
        <w:br/>
        <w:t xml:space="preserve">                          В колясках нас возили. </w:t>
        <w:br/>
        <w:t xml:space="preserve">                          На ручках часто мы сидели, </w:t>
        <w:br/>
        <w:t xml:space="preserve">                          Ногами топать не хотели!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Дима Дорохов</w:t>
      </w:r>
      <w:r>
        <w:rPr>
          <w:rFonts w:cs="Times New Roman" w:ascii="Times New Roman" w:hAnsi="Times New Roman"/>
          <w:sz w:val="28"/>
          <w:szCs w:val="28"/>
        </w:rPr>
        <w:t xml:space="preserve">      Я, помню, плакал каждый день </w:t>
        <w:br/>
        <w:t xml:space="preserve">                                 Все маму ждал, в окно глядел, </w:t>
        <w:br/>
        <w:t xml:space="preserve">                                 А Ромка с соскою ходил, </w:t>
        <w:br/>
        <w:t xml:space="preserve">                                А Сашка памперсы носи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рина</w:t>
      </w:r>
      <w:r>
        <w:rPr>
          <w:rFonts w:cs="Times New Roman" w:ascii="Times New Roman" w:hAnsi="Times New Roman"/>
          <w:sz w:val="28"/>
          <w:szCs w:val="28"/>
        </w:rPr>
        <w:t xml:space="preserve">       Да все мы были хорош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у что с нас взять – ведь малыш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я такое вытворя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 обед над супом засыпала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Женя Пругов</w:t>
      </w:r>
      <w:r>
        <w:rPr>
          <w:rFonts w:cs="Times New Roman" w:ascii="Times New Roman" w:hAnsi="Times New Roman"/>
          <w:sz w:val="28"/>
          <w:szCs w:val="28"/>
        </w:rPr>
        <w:t xml:space="preserve">     Бывало плохо кушал я, </w:t>
        <w:br/>
        <w:t xml:space="preserve">                             Кормили с ложечки меня, </w:t>
        <w:br/>
        <w:t xml:space="preserve">                             Спасал слюнявчик нас от каши, </w:t>
        <w:br/>
        <w:t xml:space="preserve">                             От чая, супа, простокваши.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Ира Милантьева</w:t>
      </w:r>
      <w:r>
        <w:rPr>
          <w:rFonts w:cs="Times New Roman" w:ascii="Times New Roman" w:hAnsi="Times New Roman"/>
          <w:sz w:val="28"/>
          <w:szCs w:val="28"/>
        </w:rPr>
        <w:t xml:space="preserve">  А если мы не спали, </w:t>
        <w:br/>
        <w:t xml:space="preserve">                                 На ручках нас качали, </w:t>
        <w:br/>
        <w:t xml:space="preserve">                                 Послушав «баюшки-баю» </w:t>
        <w:br/>
        <w:t xml:space="preserve">                                Мы глазки закрывали.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Егор Михалев</w:t>
      </w:r>
      <w:r>
        <w:rPr>
          <w:rFonts w:cs="Times New Roman" w:ascii="Times New Roman" w:hAnsi="Times New Roman"/>
          <w:sz w:val="28"/>
          <w:szCs w:val="28"/>
        </w:rPr>
        <w:t xml:space="preserve">    А помните я из песка </w:t>
        <w:br/>
        <w:t xml:space="preserve">                              Большие строил города?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Настя Шахворостова</w:t>
      </w:r>
      <w:r>
        <w:rPr>
          <w:rFonts w:cs="Times New Roman" w:ascii="Times New Roman" w:hAnsi="Times New Roman"/>
          <w:sz w:val="28"/>
          <w:szCs w:val="28"/>
        </w:rPr>
        <w:t xml:space="preserve">       Любили мы песком кидаться, </w:t>
        <w:br/>
        <w:t xml:space="preserve">                                             Любил Андрюшка обниматьс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има Молодых</w:t>
      </w:r>
      <w:r>
        <w:rPr>
          <w:rFonts w:cs="Times New Roman" w:ascii="Times New Roman" w:hAnsi="Times New Roman"/>
          <w:sz w:val="28"/>
          <w:szCs w:val="28"/>
        </w:rPr>
        <w:t xml:space="preserve">    Такими были шалунами, </w:t>
        <w:br/>
        <w:t xml:space="preserve">                                 Дрались руками и ногами. </w:t>
        <w:br/>
        <w:t xml:space="preserve">                                А кое кто даже зуб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сня  «Наш любимый детский сад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  <w:r>
        <w:rPr>
          <w:rFonts w:cs="Times New Roman" w:ascii="Times New Roman" w:hAnsi="Times New Roman"/>
          <w:sz w:val="28"/>
          <w:szCs w:val="28"/>
        </w:rPr>
        <w:t xml:space="preserve">  Кажется, совсем недавно эти мальчики и девочки пришли в наш д/с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ало прожито ими – и они уже выпускники. Время неумолимо, оно быстро летит вперёд, и  не успеешь оглянуться, дети уже закончат школу, затем институт, станут врачами, строителями, учёными. Но мы надеемся, что они иногда будут вспоминать и наш д/сад, и своих воспитателей, и этот выпускной бал – самый первый в их жизни. А пока им предстоит шагнуть на 1-ю ступень школьной лестницы.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1</w:t>
      </w:r>
      <w:r>
        <w:rPr>
          <w:rFonts w:cs="Times New Roman" w:ascii="Times New Roman" w:hAnsi="Times New Roman"/>
          <w:sz w:val="28"/>
          <w:szCs w:val="28"/>
        </w:rPr>
        <w:t xml:space="preserve"> И мы от всей души желаем нашим детям, мамам, папам, чтобы 1-й класс научил не только читать и писать, но и ещё крепче дружить. Научил терпению, доброте. Научил детей и родителей понимать друг друга, помогать друг дру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  <w:r>
        <w:rPr>
          <w:rFonts w:cs="Times New Roman" w:ascii="Times New Roman" w:hAnsi="Times New Roman"/>
          <w:sz w:val="28"/>
          <w:szCs w:val="28"/>
        </w:rPr>
        <w:t xml:space="preserve"> Как было объявлено ранее, здесь проходит презентация нашего фильма. Он создавался целых 5 л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1 Менялись режиссёры, менялся состав исполнителей. И сейчас вы увидите самые интересные кадры из нашего фильм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2  Итак,  кадр первый – ностальгическ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ает хлопушк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ы – маленькие де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2 Кадр второй – мечтательный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Дети, а давайте сегодня помечтаем, ведь мечтать это очень здорово. И все ваши мечты, если этого очень-очень захотеть, рано или поздно сбуду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Ведущая</w:t>
      </w:r>
      <w:r>
        <w:rPr>
          <w:rFonts w:cs="Times New Roman" w:ascii="Times New Roman" w:hAnsi="Times New Roman"/>
          <w:sz w:val="28"/>
          <w:szCs w:val="28"/>
        </w:rPr>
        <w:t>: Да, мечты это наши лучшие друзья, и у наших ребят есть много заветных желаний, давайте спросим 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ика Коростелева</w:t>
      </w:r>
      <w:r>
        <w:rPr>
          <w:rFonts w:cs="Times New Roman" w:ascii="Times New Roman" w:hAnsi="Times New Roman"/>
          <w:sz w:val="28"/>
          <w:szCs w:val="28"/>
        </w:rPr>
        <w:t>: -Я хочу стать врач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еша Слесарев</w:t>
      </w:r>
      <w:r>
        <w:rPr>
          <w:rFonts w:cs="Times New Roman" w:ascii="Times New Roman" w:hAnsi="Times New Roman"/>
          <w:sz w:val="28"/>
          <w:szCs w:val="28"/>
        </w:rPr>
        <w:t>: А я буду строить до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ика Касиян</w:t>
      </w:r>
      <w:r>
        <w:rPr>
          <w:rFonts w:cs="Times New Roman" w:ascii="Times New Roman" w:hAnsi="Times New Roman"/>
          <w:sz w:val="28"/>
          <w:szCs w:val="28"/>
        </w:rPr>
        <w:t>:  Я хочу, хочу увидеть, какой я была маленькой, когда пришла в сад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Ведущая</w:t>
      </w:r>
      <w:r>
        <w:rPr>
          <w:rFonts w:cs="Times New Roman" w:ascii="Times New Roman" w:hAnsi="Times New Roman"/>
          <w:sz w:val="28"/>
          <w:szCs w:val="28"/>
        </w:rPr>
        <w:t>: Да, Вика, нелегкое ты загадала желание. Но чтобы оно исполнилось, надо всем детям зажмурить крепко-крепко глаза. (Дети закрывают глаза, в это время под песню «Маленькая страна» в зал входят дети 2-й младшей группы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Дети, посмотрите, вот такими маленькими вы пришли в детский садик. Давайте послушаем, что же хотят сказать ваши маленькие друз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 детском саду суматоха и шум                     Артем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отовил свой лучший костю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е красивом все собра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не пускали, а мы прорвали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остюмы одели и щёчки помыли                   Лера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ыми стали и к Вам поспешили!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ы, ребята-малыши,                                        Полина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поздравить вас приш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ый класс вы поступайт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не забывай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ши воспитатели                                          Ваня 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сил потрати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и каждый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заботились о ва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Научили вас стараться,                                     Артем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любое дело братьс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шей не обиж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сех старших уваж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Но пришла пора проститься,                            Лера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 всех вас ждёт учи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 вам пожел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Лишь пятёрки получ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гор Ермолаев </w:t>
      </w:r>
      <w:r>
        <w:rPr>
          <w:rFonts w:cs="Times New Roman" w:ascii="Times New Roman" w:hAnsi="Times New Roman"/>
          <w:sz w:val="28"/>
          <w:szCs w:val="28"/>
        </w:rPr>
        <w:t xml:space="preserve">    Спасибо вам за поздравленье,</w:t>
      </w:r>
    </w:p>
    <w:p>
      <w:pPr>
        <w:pStyle w:val="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 за наставленье,</w:t>
      </w:r>
    </w:p>
    <w:p>
      <w:pPr>
        <w:pStyle w:val="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ем постараться</w:t>
      </w:r>
    </w:p>
    <w:p>
      <w:pPr>
        <w:pStyle w:val="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лежно заниматься,</w:t>
      </w:r>
    </w:p>
    <w:p>
      <w:pPr>
        <w:pStyle w:val="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ой в школе дорожить,</w:t>
      </w:r>
    </w:p>
    <w:p>
      <w:pPr>
        <w:pStyle w:val="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наш не забы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.1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др третий – танцев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ценка «Проводы в школу». </w:t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В школу Лешу вся родня провожала, </w:t>
        <w:br/>
        <w:br/>
        <w:t xml:space="preserve">Как вести ему себя наставляла.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Настя</w:t>
      </w:r>
      <w:r>
        <w:rPr>
          <w:rFonts w:cs="Times New Roman" w:ascii="Times New Roman" w:hAnsi="Times New Roman"/>
          <w:sz w:val="28"/>
          <w:szCs w:val="28"/>
        </w:rPr>
        <w:t xml:space="preserve">: Ох, ты чадушко моё, дорогое! </w:t>
        <w:br/>
        <w:br/>
        <w:t xml:space="preserve">Детство кончилось твоё золотое. </w:t>
        <w:br/>
        <w:br/>
        <w:t xml:space="preserve">В школе этой… там такое творится, </w:t>
        <w:br/>
        <w:br/>
        <w:t xml:space="preserve">Что и в самом страшном сне не приснится. </w:t>
        <w:br/>
        <w:br/>
        <w:t xml:space="preserve">Пока знания ты в школе получишь, </w:t>
        <w:br/>
        <w:br/>
        <w:t xml:space="preserve">Драгоценное здоровье загубишь.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Дима Д.:</w:t>
      </w:r>
      <w:r>
        <w:rPr>
          <w:rFonts w:cs="Times New Roman" w:ascii="Times New Roman" w:hAnsi="Times New Roman"/>
          <w:sz w:val="28"/>
          <w:szCs w:val="28"/>
        </w:rPr>
        <w:t xml:space="preserve"> Ты не слушай нашу бабушку, Алеша, </w:t>
        <w:br/>
        <w:br/>
        <w:t xml:space="preserve">Поскорей заткни, дружочек, свои уши. </w:t>
        <w:br/>
        <w:br/>
        <w:t xml:space="preserve">В жизни нашей идут перемены </w:t>
        <w:br/>
        <w:br/>
        <w:t xml:space="preserve">Без ученья не прожить в наше время. </w:t>
        <w:br/>
        <w:br/>
        <w:t xml:space="preserve">Если хочешь ты чего-нибудь добиться, </w:t>
        <w:br/>
        <w:br/>
        <w:t xml:space="preserve">Должен, Леша, ты прилежно учиться. </w:t>
        <w:br/>
        <w:br/>
        <w:t xml:space="preserve">Будешь деда слушать, милый дружочек, </w:t>
        <w:br/>
        <w:br/>
        <w:t xml:space="preserve">Бизнесменом станешь ты, мой внучочек.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ика Кам.</w:t>
      </w:r>
      <w:r>
        <w:rPr>
          <w:rFonts w:cs="Times New Roman" w:ascii="Times New Roman" w:hAnsi="Times New Roman"/>
          <w:sz w:val="28"/>
          <w:szCs w:val="28"/>
        </w:rPr>
        <w:t xml:space="preserve">: Вся родня тебе поможет, сыночек, </w:t>
        <w:br/>
        <w:br/>
        <w:t xml:space="preserve">Не печалься, не горюй, голубочек. </w:t>
        <w:br/>
        <w:br/>
        <w:t xml:space="preserve">Ты грызи, Алеша, науку, </w:t>
        <w:br/>
        <w:br/>
        <w:t xml:space="preserve">Ведь без труда не поймаешь и щуку.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Настя</w:t>
      </w:r>
      <w:r>
        <w:rPr>
          <w:rFonts w:cs="Times New Roman" w:ascii="Times New Roman" w:hAnsi="Times New Roman"/>
          <w:sz w:val="28"/>
          <w:szCs w:val="28"/>
        </w:rPr>
        <w:t xml:space="preserve">: Ой, не надо грызть, Алеша, книжки. </w:t>
        <w:br/>
        <w:br/>
        <w:t xml:space="preserve">Пусть грызут их крысы и мышки. </w:t>
        <w:br/>
        <w:br/>
        <w:t xml:space="preserve">А не то, исхудаешь, Алеша! </w:t>
        <w:br/>
        <w:br/>
        <w:t xml:space="preserve">Ты не слушай никого, кашу кушай.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Дима Мол</w:t>
      </w:r>
      <w:r>
        <w:rPr>
          <w:rFonts w:cs="Times New Roman" w:ascii="Times New Roman" w:hAnsi="Times New Roman"/>
          <w:sz w:val="28"/>
          <w:szCs w:val="28"/>
        </w:rPr>
        <w:t xml:space="preserve">.: Вы испортите мне сына, мамаша, </w:t>
        <w:br/>
        <w:br/>
        <w:t xml:space="preserve">Уберите поскорее свою кашу. </w:t>
        <w:br/>
        <w:br/>
        <w:t xml:space="preserve">Сколько можно его нежить и холить </w:t>
        <w:br/>
        <w:br/>
        <w:t xml:space="preserve">Трудно будет Алеше, ведь, в школе!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Леша</w:t>
      </w:r>
      <w:r>
        <w:rPr>
          <w:rFonts w:cs="Times New Roman" w:ascii="Times New Roman" w:hAnsi="Times New Roman"/>
          <w:sz w:val="28"/>
          <w:szCs w:val="28"/>
        </w:rPr>
        <w:t xml:space="preserve">: Ой, не надо спорить, ругаться! </w:t>
        <w:br/>
        <w:br/>
        <w:t xml:space="preserve">Буду в школе я очень стараться. </w:t>
        <w:br/>
        <w:br/>
        <w:t xml:space="preserve">Уж давно понимают все дети, </w:t>
        <w:br/>
        <w:br/>
        <w:t xml:space="preserve">Что без знаний не прожить нам на свете. </w:t>
        <w:br/>
        <w:br/>
        <w:t xml:space="preserve">Мы научимся считать, писать, читать </w:t>
        <w:br/>
        <w:br/>
        <w:t>А пока – нам хочется плясать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«Твис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1 Кадр  четвёртый – разговор о будущ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вета Черкасова</w:t>
      </w:r>
      <w:r>
        <w:rPr>
          <w:rFonts w:cs="Times New Roman" w:ascii="Times New Roman" w:hAnsi="Times New Roman"/>
          <w:sz w:val="28"/>
          <w:szCs w:val="28"/>
        </w:rPr>
        <w:t xml:space="preserve">: Кем хотите стать вы дет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е нам ответь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меня растут года               Ваня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и семнадц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м работать мне тогд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заниматьс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уду книги я читать,             Ира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наниям стреми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очень умной ст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здить за границ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 я очень стать хочу            Да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-моделью бро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бабуля говори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ни все «дос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 я буду шоумен,                   Же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Якубович, ярки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колесо крут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ь подар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оуменом хорошо,                 Але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евцом быть лучш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ы в Басковы поше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меня научат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 я хочу как Галкин, петь,             Егор 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могу, я справлюс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Алле Пугаче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же я понравлю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вторяю неустанно,                  Дима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овсе не секр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 Димой, я Билан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сомнений н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дивлю я всех на свете,               Наст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 нечего скры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сту и стану лед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 бизнес открыв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 меня есть устремленья,             Вика К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лечить от ожирень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 косметологом или диетолог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гда вырасту, с успехом            Егор М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йки буду открыв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 всем по ипотек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квартиры продав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ечтаю стать главою «центробанка»,             Дима М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ь мир, чтобы по-русски удиви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ть билет на дальнюю план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аму в космос на ракете прокат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ихи вам прочитали                               Ва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опайте, старайте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ы нас воспит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разбирайте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Я рисую этот ми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говор на лавочке (на лавочке сидят две выпускницы детского сада, рядом на земле лежат портфел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</w:rPr>
        <w:t xml:space="preserve">: (рассматривает себя пристально в зеркало, говорит кокетливо, обращаясь к подружк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, быстро как летят год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годится нику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шно в зеркало смотре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не хочется старет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ика:</w:t>
      </w:r>
      <w:r>
        <w:rPr>
          <w:rFonts w:cs="Times New Roman" w:ascii="Times New Roman" w:hAnsi="Times New Roman"/>
          <w:sz w:val="28"/>
          <w:szCs w:val="28"/>
        </w:rPr>
        <w:t xml:space="preserve"> И не скажи, как ты пра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в соседней группе Ксюш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как выглядит подруж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такая из себ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-ты, ну-ты, ну дел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</w:rPr>
        <w:t xml:space="preserve">: До чего же я дошл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глядя в зеркало, делает легкий массаж пальцами под глазам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шки себе приобре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ал давно румянца след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ку нет от всех ди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авляют, есть овсянк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имают спозаран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т интеллек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 компьютерный - то в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ика</w:t>
      </w:r>
      <w:r>
        <w:rPr>
          <w:rFonts w:cs="Times New Roman" w:ascii="Times New Roman" w:hAnsi="Times New Roman"/>
          <w:sz w:val="28"/>
          <w:szCs w:val="28"/>
        </w:rPr>
        <w:t xml:space="preserve">: Ох, какая же  ты Пол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дно, все не так уж плох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живем мы лет до с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ы скажешь мне тогд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</w:rPr>
        <w:t xml:space="preserve">: Да, подруга, ты пра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летят себе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с тобою школа жд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 большую жизнь вед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охватившись, убегают, смеясь с портфеля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 2 Кадр пят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 поздравительны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тели, родители… Могут зарасти тропинки, могут разрушиться горы, но никогда не иссякнет река жизни, источником которой являетесь вы, родител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мните, как вы первый раз привели детей в д/сад? Кажется, как давно это было, и в тоже время вроде вчера. Вы стали мудрее,  подросли ваши дети за это время ,стали настоящими артистами. Они поздравляют вас с выпускным праздником и дарят вам эти част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рогие папы, мамы!               Дима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с просим не шум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ьте ушки на мак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астушки будем пе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ынче дети современны,                  Вика 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до поним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ропеть частушки на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-джея надо наним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ша "вау", Коля "вау",                   Егор М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я "вау" говор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от этих "вау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уже бол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стя "уеs" и Таня "уеs"                      Егор Ер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Антона тоже "уеs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майке "Адидас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-много-много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не, как дочке депутата,                      П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рогой в садик не вез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придется поменя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ерседес" на вертол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Я с компьютером на "ты",                    Же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жу и в интерн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лове от интерн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ся винегр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Мы частушки вам пропели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ыкновен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дети мы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ерсовременн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ая: Вот такие у нас суперсовременные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1 Кадр 6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шуточ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советует ребятам помнить, что "Делу- время, потехе - час! ", и объявляет, что как раз сейчас наступил час потехи, и приглашает ребят, исполняющих роли в Шутках-малютках, выйти к зрител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ки-малют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Урок природо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ка Кас. - Ты видел ли дятла когда-нибудь, Ва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аня - А как же, недавно по телевизору показыв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ка Кас. - А может быть видел в лесу настоящ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аня - Мы в лес телевизор с собою не бер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Вече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ка Кор.: Скажи, доченька, ты хорошо вела себя в школе и ничего не натвори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а Кам: Конечно, нет, мамочка! Что же я могла натворить, если все время стояла в угл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Самый отчаян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рина Дима, перестань водиться с Вовой! На каждом родительском собрании говорят, что это самый отчаянный хулиган в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видишь, мамочка! А если бы его не было, то же самое говорили бы обо м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Разговор мамы и доч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: Скажи, доченька, ты довольна своей учительниц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: Не очень, мамочка, ведь она почти ничего не знает сама, все нас спрашив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теперь у нас веселые задач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 к зайчонку на об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какал дружок-сос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нек зайчата с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две морковки съ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читать, ребята, лов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ъедено морковок? (Четыр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яжет бабушка-лис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м внучатам рукавиц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арю вам скоро, вну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ичек по две шу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, не теряй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х, пересчитайте! » (Ше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серой цапле на у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и семь сор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з них лишь три со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ли ур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одырей-со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о на урок (четыр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ушей у трёх мыш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лап у двух медвежа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семи братьев по одной сестре. Сколько всего сестё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бабушки Даши внучка Маша, кот Пушок и собака Друж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внуков у бабуш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 рекой летели птицы: голубь, щука, 2 синицы, 2 стриж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угрей. Сколько птиц? Ответь скор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рзине три яблока. Как поделить их между тремя деть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чтобы одно яблоко осталось в корзине? (отдать од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о вместе с корзино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ерёзе три толстых ветки, на каждой толстой ветке по т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еньких веточки. На каждой тоненькой веточке по одному ябло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яблок (Нисколько – на берёзе яблоки не растут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. 2     Кадр седьмой – печаль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ик дорогой                        По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м домом стал родны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щаемся с тоб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ножечко груст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ем мы о том,                          Ва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шумели в тихий 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ечалься добрый д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дем ещё не р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ного лет подряд вы ходили в наш д/сад, в группу. Мы вместе росли, вместе занимались, пели, танцевали. Мы просто жили. Все вместе мы были сила! Все вместе мы – друзья!  От души желаем вам найти верных, надёжных  друзей в школ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прощальная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  <w:r>
        <w:rPr>
          <w:rFonts w:cs="Times New Roman" w:ascii="Times New Roman" w:hAnsi="Times New Roman"/>
          <w:sz w:val="28"/>
          <w:szCs w:val="28"/>
        </w:rPr>
        <w:t xml:space="preserve">  Вот и закончился наш фильм. Мы показали самые интересные фрагменты нашего фильма. А с 1 сентября можно начинать снимать новый фильм «Школьные год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1</w:t>
      </w:r>
      <w:r>
        <w:rPr>
          <w:rFonts w:cs="Times New Roman" w:ascii="Times New Roman" w:hAnsi="Times New Roman"/>
          <w:sz w:val="28"/>
          <w:szCs w:val="28"/>
        </w:rPr>
        <w:t xml:space="preserve"> Мы от души желаем вам, чтобы к концу съёмок того, другого фильма, вы оставались такими же счастливыми, добрыми, здоровыми, любящи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  <w:r>
        <w:rPr>
          <w:rFonts w:cs="Times New Roman" w:ascii="Times New Roman" w:hAnsi="Times New Roman"/>
          <w:sz w:val="28"/>
          <w:szCs w:val="28"/>
        </w:rPr>
        <w:t xml:space="preserve">  А сейчас разрешите представить создателей нашего филь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льный продюссер  заведующая Зайцева Т.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втор сценария и режиссёр Мурикова Н.Ю.,  Барабанова Н.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ощник автора сценария и режиссёра Саблина Т.М., Жетю Н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оформление Тангаева Т.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 перерывах между съёмками наших артистов лечила Иванова Е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х артистов кормили Жукова Л.М., Пругова 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вуки нашим артистам ставила Мищенко И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ла всем необходимым Шутова И.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нсоры   самые близкие люди наших артистов – это наши родители. Спасибо вам за понимание, сотрудничество и помощ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1Слово для поздравления предоставляется Т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  <w:r>
        <w:rPr>
          <w:rFonts w:cs="Times New Roman" w:ascii="Times New Roman" w:hAnsi="Times New Roman"/>
          <w:sz w:val="28"/>
          <w:szCs w:val="28"/>
        </w:rPr>
        <w:t xml:space="preserve"> Слово родител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.1</w:t>
      </w:r>
      <w:r>
        <w:rPr>
          <w:rFonts w:cs="Times New Roman" w:ascii="Times New Roman" w:hAnsi="Times New Roman"/>
          <w:sz w:val="28"/>
          <w:szCs w:val="28"/>
        </w:rPr>
        <w:t xml:space="preserve"> Ну вот и всё! Пришла пора прост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кола ждет вчерашних дошкол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впереди у вас, но только в д/са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икогда не возвратить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  <w:r>
        <w:rPr>
          <w:rFonts w:cs="Times New Roman" w:ascii="Times New Roman" w:hAnsi="Times New Roman"/>
          <w:sz w:val="28"/>
          <w:szCs w:val="28"/>
        </w:rPr>
        <w:t xml:space="preserve"> Пройдёт, промчится ле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кола ждет реб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за забором где-т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кнет родной д/с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ай мы расстаем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е забудут в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амять оста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льный этот валь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«Вальс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 1</w:t>
      </w:r>
      <w:r>
        <w:rPr>
          <w:rFonts w:cs="Times New Roman" w:ascii="Times New Roman" w:hAnsi="Times New Roman"/>
          <w:sz w:val="28"/>
          <w:szCs w:val="28"/>
        </w:rPr>
        <w:t>: В нашем детском саду есть традиция – отпускать в небо шарики мечты…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 2:</w:t>
      </w:r>
      <w:r>
        <w:rPr>
          <w:rFonts w:cs="Times New Roman" w:ascii="Times New Roman" w:hAnsi="Times New Roman"/>
          <w:sz w:val="28"/>
          <w:szCs w:val="28"/>
        </w:rPr>
        <w:t xml:space="preserve"> Воздушный шарик детства ты в небо отпуст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будутся желания, заветные мечт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дел хороших ждёт вас впере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елаем вам счастливого пут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чит музыка, дети с шарами выходят на улицу, загадывают желания и отпускают шары в неб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делают круг почета, берут шары и друг за другом идут на улицу (выход освободить, на улице ждут – выпускаем шары  все вмест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8:31:00Z</dcterms:created>
  <dc:creator>Катя</dc:creator>
  <dc:description/>
  <dc:language>en-US</dc:language>
  <cp:lastModifiedBy>Росинка</cp:lastModifiedBy>
  <cp:lastPrinted>2014-05-26T04:35:00Z</cp:lastPrinted>
  <dcterms:modified xsi:type="dcterms:W3CDTF">2015-05-28T18:31:00Z</dcterms:modified>
  <cp:revision>2</cp:revision>
  <dc:subject/>
  <dc:title/>
</cp:coreProperties>
</file>