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Я помню. Я горжусь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9 мая все мы будем отмечать самый священный и светлый праздник – День Победы.</w:t>
        <w:br/>
        <w:t>Вот уже 70 лет прошло с тех пор, как отгремела война.</w:t>
        <w:br/>
        <w:t>Нелегким и долгим был путь к Победе. Среди тех, то прошел дорогами войны, были и наши земляки, односельчане. Они сражались под Москвой, Орлом, Брянском, освобождали Украину и Белоруссию, обороняли в дни блокады Лениград, участвовали в Сталинградской битве.</w:t>
        <w:br/>
        <w:t>По сведениям краеведческого музея нам известно , что на фронт из с. Халитово ушло 99 человек, 51 из которых не вернулись…</w:t>
        <w:br/>
        <w:t xml:space="preserve">Среди них был и мой прадедушка Кабиров Сунагат. Он родился в 1899 году. До войны работал бригадиром, так как закончил 7 классов и обладал грамотой. На войну был призван в 1942 году. Служил артиллеристом, погиб 30 июля 1943 года в Орловской области, в посёлке Червян-Злошанский. Он отдал свою жизнь за независимость будущих поколений, за нас, сегодня живущих!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Его сын – мой дедушка Кабиров Насибулла- родился в 1928 году. Во время войны ему пришлось испытать всё, что выпало на долю его сверстников. Трудился в деревне, кем только не работал: прицепщиком на тракторе, пас скот, был награжден медалью за труд.</w:t>
        <w:br/>
        <w:t xml:space="preserve">В 1945 его призвали в армию, отслужил он 4 года в городе Свердловске. </w:t>
        <w:br/>
        <w:t xml:space="preserve">Я горжусь своими прадедом и дедом!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Моего отца, Кабирова Рифа, тоже коснулось пламя войны: свой интернациональный долг он отдавал в Афганистане.</w:t>
      </w:r>
    </w:p>
    <w:p>
      <w:pPr>
        <w:pStyle w:val="Style17"/>
        <w:spacing w:before="280" w:after="240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 xml:space="preserve">Необратим бег времени: его нельзя остановить и повернуть вспять. Но можно и нужно взять из прошлого своего народа всё лучшее и ценное. </w:t>
        <w:br/>
        <w:t>Я думаю, что нам очень повезло, что рядом с нами живут неравнодушные, преданные своему делу краеведы, которые составляют нашу историю, ведь без прошлого нет настоящего . Гордостью Халитовского сельского поселения являются книги, изданные нашими краеведами: Жанфидой Абдулловной и Венерой Гаффановной.</w:t>
        <w:br/>
        <w:t>Я горжусь своим селом, односельчанами. Халитовская земля богата талантливыми людьми, певцами и танцорами, поэтами и краеведами, сельскими тружениками. Они заслуживаю уважения, того чтобы мы ими гордились.Мы не должны забывать свое прошлое и своих героев,особенно тех,кто не вернулся с Великой Отечественной войны.</w:t>
      </w:r>
    </w:p>
    <w:p>
      <w:pPr>
        <w:pStyle w:val="Style17"/>
        <w:rPr/>
      </w:pPr>
      <w:r>
        <w:rPr/>
      </w:r>
    </w:p>
    <w:p>
      <w:pPr>
        <w:pStyle w:val="Normal"/>
        <w:spacing w:before="0" w:after="200"/>
        <w:ind w:left="-284" w:firstLine="284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51:00Z</dcterms:created>
  <dc:creator>Зарипов Анвар Хусаинович</dc:creator>
  <dc:description/>
  <cp:keywords/>
  <dc:language>en-US</dc:language>
  <cp:lastModifiedBy>Минлия</cp:lastModifiedBy>
  <dcterms:modified xsi:type="dcterms:W3CDTF">2017-01-13T16:30:00Z</dcterms:modified>
  <cp:revision>3</cp:revision>
  <dc:subject/>
  <dc:title/>
</cp:coreProperties>
</file>