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orizontalLine"/>
        <w:rPr>
          <w:rFonts w:ascii="Times New Roman" w:hAnsi="Times New Roman" w:cs="Times New Roman"/>
          <w:sz w:val="32"/>
          <w:szCs w:val="32"/>
        </w:rPr>
      </w:pPr>
      <w:r>
        <w:rPr>
          <w:rFonts w:cs="Times New Roman" w:ascii="Times New Roman" w:hAnsi="Times New Roman"/>
          <w:sz w:val="32"/>
          <w:szCs w:val="32"/>
        </w:rPr>
        <w:t xml:space="preserve">СТАТЬЯ НА ТЕМУ </w:t>
      </w:r>
    </w:p>
    <w:p>
      <w:pPr>
        <w:pStyle w:val="HorizontalLine"/>
        <w:rPr>
          <w:rFonts w:ascii="Times New Roman" w:hAnsi="Times New Roman" w:cs="Times New Roman"/>
          <w:sz w:val="32"/>
          <w:szCs w:val="32"/>
        </w:rPr>
      </w:pPr>
      <w:r>
        <w:rPr>
          <w:rFonts w:cs="Times New Roman" w:ascii="Times New Roman" w:hAnsi="Times New Roman"/>
          <w:sz w:val="32"/>
          <w:szCs w:val="32"/>
        </w:rPr>
        <w:t>«Развитие навыков письменной речи как залог успешной подготовки к сдаче ГИА и ЕГЭ»</w:t>
      </w:r>
    </w:p>
    <w:p>
      <w:pPr>
        <w:pStyle w:val="TextBody"/>
        <w:rPr>
          <w:rFonts w:ascii="Times New Roman" w:hAnsi="Times New Roman" w:cs="Times New Roman"/>
          <w:sz w:val="28"/>
          <w:szCs w:val="28"/>
        </w:rPr>
      </w:pPr>
      <w:r>
        <w:rPr>
          <w:rFonts w:cs="Times New Roman" w:ascii="Times New Roman" w:hAnsi="Times New Roman"/>
          <w:sz w:val="28"/>
          <w:szCs w:val="28"/>
        </w:rPr>
        <w:t>Учитель английского языка МАОУ «ООШ №29» г.Энгельса: Тюлина Ольга Юрьевн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своей учебной функции письмо выступает форме письменных упражнений, которые способствуют закреплению в памяти учащихся лексического и грамматического материала, как на уровне его структурной отработки, так и на более продвинутом этапе. Однако письму в общеобразовательной школе уделяется мало времени из-за ограниченных возможностей практического его применения.</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о письмо занимает много времени на уроке. Поэтому основная часть письменных работ, естественно, выполняется учениками дома, в режиме самостоятельной работы. Но для этого учащиеся должны быть предварительно подготовлены на уроке. В такую подготовку входит освоение соответствующего языкового материала, а также необходимый инструктаж на предшествующих уроках относительно приемов выполнения письменных упражнений того или иного тип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Обучение письменной речи на разных этапах происходит следующим образом:</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а) в младшем звене идет формирование у учащихся необходимых графических автоматизмов. Лингвистический компонент включает графику, орфографию и запись (списывание, репродукция, продукция). Письменная речь предлагается выполнять в ограниченном объеме - заполнение анкеты, формуляра, написание открытки или короткого письма по образцу.</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б) Начиная с 5-го класса обучение письму по УМК “Enjoy English” письменные упражнения направлены на длительную отработку соответствующих языковых явлений. В 6-м и 7-м и в 8-х классах письменные упражнения учебника выполняются учащимися только дома. Они направлены на дальнейшее закрепление языкового материала, изучаемого в данный период, а также способствует лучшему усвоению темы.</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ежде чем учить детей навыкам письменной речи я говорю часто им что, письменная речь стоит на 3-х китах:</w:t>
      </w:r>
    </w:p>
    <w:p>
      <w:pPr>
        <w:pStyle w:val="TextBody"/>
        <w:widowControl/>
        <w:numPr>
          <w:ilvl w:val="0"/>
          <w:numId w:val="1"/>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лексика (недоработка в этой области ведет к тому, что ученик не сможет выразить свою мысль);</w:t>
      </w:r>
    </w:p>
    <w:p>
      <w:pPr>
        <w:pStyle w:val="TextBody"/>
        <w:widowControl/>
        <w:numPr>
          <w:ilvl w:val="0"/>
          <w:numId w:val="1"/>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знание грамматических, лексических и стилистических правил построения иностранного языка;</w:t>
      </w:r>
    </w:p>
    <w:p>
      <w:pPr>
        <w:pStyle w:val="TextBody"/>
        <w:widowControl/>
        <w:numPr>
          <w:ilvl w:val="0"/>
          <w:numId w:val="1"/>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применения этих знаний на практике.</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I. Лексика.</w:t>
      </w:r>
      <w:r>
        <w:rPr>
          <w:rFonts w:cs="Times New Roman" w:ascii="Times New Roman" w:hAnsi="Times New Roman"/>
          <w:color w:val="333333"/>
          <w:sz w:val="28"/>
          <w:szCs w:val="28"/>
        </w:rPr>
        <w:t>Для работы с лексикой существуют разные типы упражнений, например, отгадай зашифрованное слово, диктанты, лексические тесты, чайнворды, кроссворды и т.д.</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Я уделяю очень серьезное внимание освоению лексику. Часто на своих уроках я применяю игровые технологии. Письмо не должно быть навязчивым, но при этом активно постигать азбуку письма. Дети приучаются ему через игровые технологи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авайте рассмотрим один из таких приемов при обучении и закреплении лексики в начальной школе по теме “Животные”. Они вызывают позитивные чувства у школьников и сильное желание изменить ситуацию в лучшую сторону. А это в свою очередь заставляет их концентрировать свое внимание и тренирует память.</w:t>
      </w:r>
    </w:p>
    <w:p>
      <w:pPr>
        <w:pStyle w:val="TextBody"/>
        <w:widowControl/>
        <w:spacing w:lineRule="atLeast" w:line="240" w:before="0" w:after="120"/>
        <w:ind w:left="0" w:right="0" w:firstLine="567"/>
        <w:jc w:val="both"/>
        <w:rPr>
          <w:rFonts w:ascii="Times New Roman" w:hAnsi="Times New Roman" w:cs="Times New Roman"/>
          <w:b/>
          <w:b/>
          <w:color w:val="333333"/>
          <w:sz w:val="28"/>
          <w:szCs w:val="28"/>
        </w:rPr>
      </w:pPr>
      <w:r>
        <w:rPr>
          <w:rFonts w:cs="Times New Roman" w:ascii="Times New Roman" w:hAnsi="Times New Roman"/>
          <w:b/>
          <w:color w:val="333333"/>
          <w:sz w:val="28"/>
          <w:szCs w:val="28"/>
        </w:rPr>
        <w:t>Тема “Животные”</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Игра № 1:</w:t>
      </w:r>
      <w:r>
        <w:rPr>
          <w:rFonts w:cs="Times New Roman" w:ascii="Times New Roman" w:hAnsi="Times New Roman"/>
          <w:color w:val="333333"/>
          <w:sz w:val="28"/>
          <w:szCs w:val="28"/>
        </w:rPr>
        <w:t> “Прогулка” своего питомц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Чтобы это сделать, детям нужно правильно написать слово. Если им это не удается, то их питомец не будет выгулян или погуляет недолго, в случае ошибки в слове. Дети переживают за свою зверюшку и общими усилиями ошибка в слове исправляется, что означает полноценную прогулку для питомца, для детей – чувство “выполненного долга”, а для учителя – достижения цели (дети выучили написание слова).</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Игра № 2:</w:t>
      </w:r>
      <w:r>
        <w:rPr>
          <w:rFonts w:cs="Times New Roman" w:ascii="Times New Roman" w:hAnsi="Times New Roman"/>
          <w:color w:val="333333"/>
          <w:sz w:val="28"/>
          <w:szCs w:val="28"/>
        </w:rPr>
        <w:t> “Помощь”. Звери попали в плен к индейцам или браконьерам. Их нужно спасти. Они сидят в клетках. Чтобы их освободить, нужно набрать по буквам или написать код к замку. Код, как вы уже догадались, и есть написание слова.</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Игра № 3:</w:t>
      </w:r>
      <w:r>
        <w:rPr>
          <w:rFonts w:cs="Times New Roman" w:ascii="Times New Roman" w:hAnsi="Times New Roman"/>
          <w:color w:val="333333"/>
          <w:sz w:val="28"/>
          <w:szCs w:val="28"/>
        </w:rPr>
        <w:t> Накормить питомца.</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Игра № 4:</w:t>
      </w:r>
      <w:r>
        <w:rPr>
          <w:rFonts w:cs="Times New Roman" w:ascii="Times New Roman" w:hAnsi="Times New Roman"/>
          <w:color w:val="333333"/>
          <w:sz w:val="28"/>
          <w:szCs w:val="28"/>
        </w:rPr>
        <w:t> в зоопарке ремонт. Нужно расселить животных. Это предлагается работникам зоопарка. Дети – эти работники. Кто какого зверя заберет к себе домой временно пожить.</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Игра № 5:</w:t>
      </w:r>
      <w:r>
        <w:rPr>
          <w:rFonts w:cs="Times New Roman" w:ascii="Times New Roman" w:hAnsi="Times New Roman"/>
          <w:color w:val="333333"/>
          <w:sz w:val="28"/>
          <w:szCs w:val="28"/>
        </w:rPr>
        <w:t> В цирке. Звери попрятались и не хотят выступать. Они заболели. Зрители волнуются. Зверей нужно полечить, дать таблетку. Кому дали, тот и выйдет на арену. Слово, которое ученики должны написать, и будет в данной игре являться “лекарством”.</w:t>
      </w:r>
    </w:p>
    <w:p>
      <w:pPr>
        <w:pStyle w:val="TextBody"/>
        <w:widowControl/>
        <w:spacing w:lineRule="atLeast" w:line="240" w:before="0" w:after="120"/>
        <w:ind w:left="0" w:right="0" w:firstLine="567"/>
        <w:jc w:val="both"/>
        <w:rPr/>
      </w:pPr>
      <w:r>
        <w:rPr>
          <w:rFonts w:cs="Times New Roman" w:ascii="Times New Roman" w:hAnsi="Times New Roman"/>
          <w:b/>
          <w:color w:val="333333"/>
          <w:sz w:val="28"/>
          <w:szCs w:val="28"/>
        </w:rPr>
        <w:t>Тема</w:t>
      </w:r>
      <w:r>
        <w:rPr>
          <w:rFonts w:cs="Times New Roman" w:ascii="Times New Roman" w:hAnsi="Times New Roman"/>
          <w:color w:val="333333"/>
          <w:sz w:val="28"/>
          <w:szCs w:val="28"/>
        </w:rPr>
        <w:t> “</w:t>
      </w:r>
      <w:r>
        <w:rPr>
          <w:rFonts w:cs="Times New Roman" w:ascii="Times New Roman" w:hAnsi="Times New Roman"/>
          <w:b/>
          <w:color w:val="333333"/>
          <w:sz w:val="28"/>
          <w:szCs w:val="28"/>
        </w:rPr>
        <w:t>Магазин, покупк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Идем в гости, нужно купить продукты. Разменная монета – правильно написанное слово; (в гости с покупкам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День рождения. Какими продуктами украсить праздничные стол?</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Заболел друг. Какие фрукты ему полезно кушать?</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сварить любимое блюдо. Какие продукты нужно купить?</w:t>
      </w:r>
    </w:p>
    <w:p>
      <w:pPr>
        <w:pStyle w:val="TextBody"/>
        <w:widowControl/>
        <w:spacing w:lineRule="atLeast" w:line="240" w:before="0" w:after="120"/>
        <w:ind w:left="0" w:right="0" w:firstLine="567"/>
        <w:jc w:val="both"/>
        <w:rPr/>
      </w:pPr>
      <w:r>
        <w:rPr>
          <w:rFonts w:cs="Times New Roman" w:ascii="Times New Roman" w:hAnsi="Times New Roman"/>
          <w:color w:val="333333"/>
          <w:sz w:val="28"/>
          <w:szCs w:val="28"/>
        </w:rPr>
        <w:t>- Что растет у тебя в огороде</w:t>
      </w:r>
      <w:r>
        <w:rPr>
          <w:rFonts w:cs="Times New Roman" w:ascii="Times New Roman" w:hAnsi="Times New Roman"/>
          <w:b/>
          <w:color w:val="333333"/>
          <w:sz w:val="28"/>
          <w:szCs w:val="28"/>
        </w:rPr>
        <w:t>?</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ледующий игровой прием я применяю, если нужно запомнить трудное по написанию слово. Например “friend”. Я предлагаю детям по одному выходить к доске и писать только одну букву. Если ребенок ошибается, то я его, конечно, вместе с другими детьми исправляю. При этом достигается концентрация внимания детей на сложности написания слов.</w:t>
      </w:r>
    </w:p>
    <w:p>
      <w:pPr>
        <w:pStyle w:val="TextBody"/>
        <w:widowControl/>
        <w:spacing w:lineRule="atLeast" w:line="240" w:before="0" w:after="120"/>
        <w:ind w:left="0"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В среднем звене работу с лексикой можно разнообразить путем отгадывания кроссвордов.</w:t>
      </w:r>
    </w:p>
    <w:p>
      <w:pPr>
        <w:pStyle w:val="TextBody"/>
        <w:widowControl/>
        <w:spacing w:lineRule="atLeast" w:line="240" w:before="0" w:after="120"/>
        <w:ind w:left="0"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Они являются быстрым и эффективным приемом контроля изучения лексики.</w:t>
      </w:r>
    </w:p>
    <w:p>
      <w:pPr>
        <w:pStyle w:val="TextBody"/>
        <w:widowControl/>
        <w:spacing w:lineRule="atLeast" w:line="240" w:before="0" w:after="120"/>
        <w:ind w:left="0" w:right="0" w:firstLine="567"/>
        <w:jc w:val="both"/>
        <w:rPr>
          <w:rFonts w:ascii="Times New Roman" w:hAnsi="Times New Roman" w:cs="Times New Roman"/>
          <w:b/>
          <w:b/>
          <w:color w:val="333333"/>
          <w:sz w:val="28"/>
          <w:szCs w:val="28"/>
        </w:rPr>
      </w:pPr>
      <w:r>
        <w:rPr>
          <w:rFonts w:cs="Times New Roman" w:ascii="Times New Roman" w:hAnsi="Times New Roman"/>
          <w:b/>
          <w:color w:val="333333"/>
          <w:sz w:val="28"/>
          <w:szCs w:val="28"/>
        </w:rPr>
        <w:t>II. Знание грамматических, лексических и стилистических правил построения иностранного язык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торой “кит”, которому уделяется постоянное внимание – это формирование и дальнейшее развитие грамматических и стилистических навыков письменной речи. Чтобы достичь высокого уровня развития навыков письменной речи нужно вложить много усилий на самом раннем этапе обучению письму.</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исьму дети учатся, начиная со второго класса. После того как они выучили буквы и научились их писать, маленькие ученики сознательно составляют новые предложения из слов, следуя определенному порядку построения английского предложения. Для этого используются картинки и определенные знаки, которые известны школьникам из уроков русского языка. Я уже, который год не знакомлю с такими знаками как -?-, который в английских учебниках обозначает глагол. Мои детки глагол выделяют как в русском языке, т.е. двумя подчеркиваниям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Я сторонник того, что школьники не должны повторять как стишок за учителем грамматические структуры. Он должен знать, почему, например, в предложении “A dog can swim.” Именно слово -A dog- стоит на первом месте. Объяснить правило построения английского предложения можно из самих участников учебного процесса – школьников. Они вызываются к доске и им даются роли “подлежащего”, “сказуемого” и других членов предложения. Дети хорошо запоминают на таком живом примере как правильно говорить английское предложение. А дальше идет отработка полученных навыков в учебном процессе. Такие живые предложения дети записывают в свои тетрадк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Мы часто на уроке составляем предложения из слов, которые в виде картинок в хаотичном порядке прикреплены на доске (с интерактивной доской эта работа происходит более разнообразно и вариативно). Когда они научатся составлять устно предложения, мы записываем их в тетрадь. Такие задания затем усложняются при помощи ввода дополнительных или лишних слов. Каждая ошибка обговаривается сразу и с объяснениями. Детям нужно постоянно указывать на свои ошибки и обращать их внимание на них. Они знают правило, но применять их на практике для них бывает проблематично. В качестве домашнего задания я предлагаю детям составим подобные задания самим или подобрать картинки, чтобы затем на последующих уроках практиковать учеников в составлении предложений, но уже без предварительной работы. Так мною достигается автоматизм составления предложений в письменном виде. А затем из предложений дети учатся составлять рассказы.</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Часто на своих уроках я провожу соревнование, например “на самого грамотного ученика недели, месяца и года, в зависимости от ситуации. Такой ученик обязательно награждается призом или грамотой. Так же мною используются переходящие награды в виде игрушки.</w:t>
      </w:r>
    </w:p>
    <w:p>
      <w:pPr>
        <w:pStyle w:val="TextBody"/>
        <w:widowControl/>
        <w:spacing w:lineRule="atLeast" w:line="240" w:before="0" w:after="120"/>
        <w:ind w:left="0" w:right="0" w:firstLine="567"/>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Развитие навыков письменной речи как залог успешной подготовки к ЕГЭ (старшие классы)</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качестве конечных требований в области обучения письму выдвигается развития у обучаемых умений письменно выражать свои мысли. По окончании базового курса учащиеся должны уметь в рамках наиболее типичных ситуаций общения:</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делать выписки из текст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составлять и записывать план прочитанного или прослушанного текст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написать короткое поздравление, выразить пожелание;</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письменно заполнить формуляр;</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написать личное письмо;</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написать эссе, сочинение с аргументацией.</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так, в 11-м классе наш выпускник, обучаясь в пределах только школы вынужден писать не только С1 (личное письмо), но и С2 (эссе, сочинение с аргументацией), и показать при этом знание внепрограммной лексики, то есть ту лексику, которая не изучается на уроках иностранного язык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Что происходит на самом деле известно каждому учителю, работающему в обычной общеобразовательной школе. Результаты экзамена ярко демонстрируют нам, что выпускники имеют слабую подготовку в области выполнения письменных работ. Это наглядно демонстрируют следующие данные: С1 пишут все выпускники, сдающие ЕГЭ по иностранному языку, в то время как С2 решаются писать гораздо меньше учеников. Еще один яркий показатель недостаточной подготовки письменной части экзамена – это низкий балл, который экзаменуемые получают за свои задания.</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Как же быть?</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уществует следующие пути развития письменной речи:</w:t>
      </w:r>
    </w:p>
    <w:p>
      <w:pPr>
        <w:pStyle w:val="TextBody"/>
        <w:widowControl/>
        <w:numPr>
          <w:ilvl w:val="0"/>
          <w:numId w:val="2"/>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традиционный – школа, школы дополнительного образования;</w:t>
      </w:r>
    </w:p>
    <w:p>
      <w:pPr>
        <w:pStyle w:val="TextBody"/>
        <w:widowControl/>
        <w:numPr>
          <w:ilvl w:val="0"/>
          <w:numId w:val="2"/>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нетрадиционный – интернет-форумы, блоги, электронная почта, конкурсы, олимпиады, публикаци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Я немного хочу уделить внимание именно нетрадиционным формам развития письменной речи. Известно, что дети любят общаться в Интернете. Рассматриваемые данные формы относятся к интернет-технологиям. Они позволяют:</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увеличивать количество письменных работ, выполняемых студентами;</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разнообразить их;</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накопить и проанализировать свои работы;</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ать возможность другим студентам сравнить их со своими работами и наоборот.</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Я хочу немного остановиться на блогах. БЛОГ – онлайн-дневники, опубликованные в Интернете.</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ля преподавателей опубликованные работы учащихся – эта возможность сделать выводы о том, как учащиеся трансформируют и присваивают смыслы и стратегии, освоенные в рамках социального опыта. Для учащегося подобная публикация – это материал для последующей рефлексии и анализа, который позволяет им еще раз обратиться к своим работам и переосмыслить их, обогатив, таким образом, свой учебный опыт. Имеющаяся в блогах возможность размещения комментариев к сообщениям способствует получению обратной связи и потенциальной поддержки новых идей, а возможность включения в текст гиперссылок на другие ресурсы помогает учащимся осознать взаимосвязи и контекст знаний, их конструирования и освоения.</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Блоги обладают большим потенциалам для активного и интерактивного обучения, интенсивного взаимодействия между учениками и преподавателями, развития навыков мышления высшего порядка и большей гибкости учебного процесса.</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Кроме того, блоги для ученика становятся персональной онлайн-трибуной. В отличие от форумов, на которых высказываются все участники дискуссии, блог дает возможность каждому ученику полностью контролировать публикуемое содержание. Блог становиться виртуальным пространством для апробирования новых понятий.</w:t>
      </w:r>
    </w:p>
    <w:p>
      <w:pPr>
        <w:pStyle w:val="TextBody"/>
        <w:widowControl/>
        <w:spacing w:lineRule="atLeast" w:line="240" w:before="0" w:after="120"/>
        <w:ind w:left="0" w:right="0" w:firstLine="567"/>
        <w:jc w:val="both"/>
        <w:rPr/>
      </w:pPr>
      <w:r>
        <w:rPr>
          <w:rFonts w:cs="Times New Roman" w:ascii="Times New Roman" w:hAnsi="Times New Roman"/>
          <w:color w:val="333333"/>
          <w:sz w:val="28"/>
          <w:szCs w:val="28"/>
        </w:rPr>
        <w:t>Хорошей альтернативой обучению письменной речи вне урока и развития языкового потенциала учеников является форумы – </w:t>
      </w:r>
      <w:r>
        <w:rPr>
          <w:rFonts w:cs="Times New Roman" w:ascii="Times New Roman" w:hAnsi="Times New Roman"/>
          <w:b/>
          <w:color w:val="333333"/>
          <w:sz w:val="28"/>
          <w:szCs w:val="28"/>
        </w:rPr>
        <w:t>асинхронные дискуссии в Интернете. </w:t>
      </w:r>
      <w:r>
        <w:rPr>
          <w:rFonts w:cs="Times New Roman" w:ascii="Times New Roman" w:hAnsi="Times New Roman"/>
          <w:color w:val="333333"/>
          <w:sz w:val="28"/>
          <w:szCs w:val="28"/>
        </w:rPr>
        <w:t>Эта технология позволяет:</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вести совместное обсуждение и редактирование письменных работ на стадии их написания (peer editing);</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критически анализировать свои и работы своих сверстников (найти ошибку у себя очень трудно, а такой, публичный вид работы позволяет это сделать).</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кую работу необязательно делать с помощью ресурсов Интернет. У меня она проводиться всегда при подготовке к любой письменной работе при написании эссе и т.д.</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Любому письменному высказыванию предшествует большая работа, которая начинается в младшем звене и основывается на трех “китах”:</w:t>
      </w:r>
    </w:p>
    <w:p>
      <w:pPr>
        <w:pStyle w:val="TextBody"/>
        <w:widowControl/>
        <w:numPr>
          <w:ilvl w:val="0"/>
          <w:numId w:val="3"/>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лексика (недоработка в этой области ведет к тому, что ученик не сможет выразить свою мысль);</w:t>
      </w:r>
    </w:p>
    <w:p>
      <w:pPr>
        <w:pStyle w:val="TextBody"/>
        <w:widowControl/>
        <w:numPr>
          <w:ilvl w:val="0"/>
          <w:numId w:val="3"/>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знание грамматических, лексических и стилистических правил построения иностранного языка.</w:t>
      </w:r>
    </w:p>
    <w:p>
      <w:pPr>
        <w:pStyle w:val="TextBody"/>
        <w:widowControl/>
        <w:numPr>
          <w:ilvl w:val="0"/>
          <w:numId w:val="3"/>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применения этих знаний на практике.</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разделе “оценивание письменных работ” выпускников есть такой важный критерий как “употребление лексики, выше базисного уровня”. При работе над той или иной темой у моих учеников производиться накопительный отбор лексического материала, употребление которого позволит им при выполнении С1 или С2 набрать максимальное количество баллов.</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апример:</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relatively – относительно, сравнительно</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consequently - следовательно</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conversely - наоборот</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merely – только, просто</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thereby – таким образом</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I agree to some extent – я согласен в какой-то степени</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chiefly – главным образом</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tenable – разумный, надежный, прочный</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copious – богатый, обширный, плодотворный</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excite - побуждать</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profitable – полезный</w:t>
      </w:r>
    </w:p>
    <w:p>
      <w:pPr>
        <w:pStyle w:val="TextBody"/>
        <w:widowControl/>
        <w:numPr>
          <w:ilvl w:val="0"/>
          <w:numId w:val="4"/>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recession – регресс, спад</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писок слов может быть разным по размерам, в зависимости от частоты употребления их учениками в своих письменных работах.</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зучение новой темы начинается с ознакомления тематической лексики. При этом я обращаю внимание на словообразование. Этот вид работы можно разнообразить:</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разгадывать слова в кроссворде;</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преобразовать новое слово из одной части речи в другую и т.д.</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о словообразованию существует большое количество упражнений. Но когда составляются такие задания систематически по темам, ученики запоминают эти слова и легко узнают их за пределами данной темы. Таким образом, происходит процесс накопления знания лексики у учащихся, связанный со словообразованием.</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Что касается второго аспекта “знание грамматических, лексических и стилистических правил построения иностранного языка”, то в старшем звене идет дальнейшее совершенствование языковых навыков и развитие навыков выполнения заданий экзаменационного характера. Здесь важно отметить одну работу, которой я уделяю немаловажное внимание, а именно – анализ ошибок.</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Любому письменному высказыванию предшествует устная наработка. Например, один из приемов такой работы является ведение дебатов. Давайте рассмотрим это на теме “Школьная форма”. Класс делиться на две группы. Одна группа высказывается за ношение формы, в то время как вторая группа высказывается против. Высказываний должно пять от каждой группы. Такой прием обсуждения вопроса помогает ученикам успешно выполнить задание С2 (написание сочинения с аргументацией).</w:t>
      </w:r>
    </w:p>
    <w:p>
      <w:pPr>
        <w:pStyle w:val="TextBody"/>
        <w:widowControl/>
        <w:spacing w:lineRule="atLeast" w:line="240" w:before="0" w:after="120"/>
        <w:ind w:left="0" w:right="0" w:firstLine="567"/>
        <w:jc w:val="both"/>
        <w:rPr>
          <w:rFonts w:ascii="Times New Roman" w:hAnsi="Times New Roman" w:cs="Times New Roman"/>
          <w:b/>
          <w:b/>
          <w:color w:val="333333"/>
          <w:sz w:val="28"/>
          <w:szCs w:val="28"/>
        </w:rPr>
      </w:pPr>
      <w:r>
        <w:rPr>
          <w:rFonts w:cs="Times New Roman" w:ascii="Times New Roman" w:hAnsi="Times New Roman"/>
          <w:b/>
          <w:color w:val="333333"/>
          <w:sz w:val="28"/>
          <w:szCs w:val="28"/>
        </w:rPr>
        <w:t>1-я группа: Pros:</w:t>
      </w:r>
    </w:p>
    <w:p>
      <w:pPr>
        <w:pStyle w:val="TextBody"/>
        <w:widowControl/>
        <w:numPr>
          <w:ilvl w:val="0"/>
          <w:numId w:val="5"/>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helps to create a strong school ethos;</w:t>
      </w:r>
    </w:p>
    <w:p>
      <w:pPr>
        <w:pStyle w:val="TextBody"/>
        <w:widowControl/>
        <w:numPr>
          <w:ilvl w:val="0"/>
          <w:numId w:val="5"/>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gives a sense of belonging to a particular community;</w:t>
      </w:r>
    </w:p>
    <w:p>
      <w:pPr>
        <w:pStyle w:val="TextBody"/>
        <w:widowControl/>
        <w:numPr>
          <w:ilvl w:val="0"/>
          <w:numId w:val="5"/>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It disciplines;</w:t>
      </w:r>
    </w:p>
    <w:p>
      <w:pPr>
        <w:pStyle w:val="TextBody"/>
        <w:widowControl/>
        <w:numPr>
          <w:ilvl w:val="0"/>
          <w:numId w:val="5"/>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acts as a social leveler;</w:t>
      </w:r>
    </w:p>
    <w:p>
      <w:pPr>
        <w:pStyle w:val="TextBody"/>
        <w:widowControl/>
        <w:numPr>
          <w:ilvl w:val="0"/>
          <w:numId w:val="5"/>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makes a student not to worry about their appearance.</w:t>
      </w:r>
    </w:p>
    <w:p>
      <w:pPr>
        <w:pStyle w:val="TextBody"/>
        <w:widowControl/>
        <w:spacing w:lineRule="atLeast" w:line="240" w:before="0" w:after="120"/>
        <w:ind w:left="0" w:right="0" w:firstLine="567"/>
        <w:jc w:val="both"/>
        <w:rPr>
          <w:rFonts w:ascii="Times New Roman" w:hAnsi="Times New Roman" w:cs="Times New Roman"/>
          <w:b/>
          <w:b/>
          <w:color w:val="333333"/>
          <w:sz w:val="28"/>
          <w:szCs w:val="28"/>
        </w:rPr>
      </w:pPr>
      <w:r>
        <w:rPr>
          <w:rFonts w:cs="Times New Roman" w:ascii="Times New Roman" w:hAnsi="Times New Roman"/>
          <w:b/>
          <w:color w:val="333333"/>
          <w:sz w:val="28"/>
          <w:szCs w:val="28"/>
        </w:rPr>
        <w:t>2-я группа: Cons:</w:t>
      </w:r>
    </w:p>
    <w:p>
      <w:pPr>
        <w:pStyle w:val="TextBody"/>
        <w:widowControl/>
        <w:numPr>
          <w:ilvl w:val="0"/>
          <w:numId w:val="6"/>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It suppresses individualism;</w:t>
      </w:r>
    </w:p>
    <w:p>
      <w:pPr>
        <w:pStyle w:val="TextBody"/>
        <w:widowControl/>
        <w:numPr>
          <w:ilvl w:val="0"/>
          <w:numId w:val="6"/>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makes difficult to recognize student’s traits of character and his/her abilities;</w:t>
      </w:r>
    </w:p>
    <w:p>
      <w:pPr>
        <w:pStyle w:val="TextBody"/>
        <w:widowControl/>
        <w:numPr>
          <w:ilvl w:val="0"/>
          <w:numId w:val="6"/>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deprives a student of his/her freedom and self-expression;</w:t>
      </w:r>
    </w:p>
    <w:p>
      <w:pPr>
        <w:pStyle w:val="TextBody"/>
        <w:widowControl/>
        <w:numPr>
          <w:ilvl w:val="0"/>
          <w:numId w:val="6"/>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It makes students faceless;</w:t>
      </w:r>
    </w:p>
    <w:p>
      <w:pPr>
        <w:pStyle w:val="TextBody"/>
        <w:widowControl/>
        <w:numPr>
          <w:ilvl w:val="0"/>
          <w:numId w:val="6"/>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It can depress a student.</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одобная подготовительная работа помогает учащимся выполнить задание С2, но сложность заключается в том, что невозможно с точностью сказать, какая именно тема будет предложена выпускникам для письменного высказывания на экзамене. В жестких рамках временного отрезка он должен показать свои знания по иностранному языку и ответить в письменной форме на предлагаемую тему. Составители экзаменационного материала выбирают задания, которые в той или иной мере предусмотрены в учебных программах. Сложность заключается в том, что выучить определенный топик и написать его, заранее выучив, невозможно. Вот для того чтобы предугадать как можно точнее экзаменационное задание, я делаю ее “прогноз”, опираясь на 3-4 основных текста по определенной теме. Эта работа происходит в несколько этапов:</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Накопление лексики по теме.</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Отработка ее в упражнениях.</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Заучивание 2-3 основных текстов по теме.</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Прогнозирование возможных вариантов темы (подтем).</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Обсуждение подтем в разных режимах работы на уроке.</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Выбор учениками определенной подтемы для написания письменного высказывания.</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Написание подтемы.</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Знакомство и обсуждение написанных работ на уроке.</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Анализ ошибок.</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Обмен ученических письменных работ.</w:t>
      </w:r>
    </w:p>
    <w:p>
      <w:pPr>
        <w:pStyle w:val="TextBody"/>
        <w:widowControl/>
        <w:numPr>
          <w:ilvl w:val="0"/>
          <w:numId w:val="7"/>
        </w:numPr>
        <w:tabs>
          <w:tab w:val="clear" w:pos="709"/>
          <w:tab w:val="left" w:pos="375" w:leader="none"/>
        </w:tabs>
        <w:spacing w:lineRule="atLeast" w:line="240" w:before="0" w:after="120"/>
        <w:ind w:left="375" w:right="0" w:firstLine="567"/>
        <w:rPr>
          <w:rFonts w:ascii="Times New Roman" w:hAnsi="Times New Roman" w:cs="Times New Roman"/>
          <w:color w:val="333333"/>
          <w:sz w:val="28"/>
          <w:szCs w:val="28"/>
        </w:rPr>
      </w:pPr>
      <w:r>
        <w:rPr>
          <w:rFonts w:cs="Times New Roman" w:ascii="Times New Roman" w:hAnsi="Times New Roman"/>
          <w:color w:val="333333"/>
          <w:sz w:val="28"/>
          <w:szCs w:val="28"/>
        </w:rPr>
        <w:t>Составление учениками своих тематических кейсов.</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о время урока каждая из данных подтем обсуждается в разных режимах, и определяются основные пункты обсуждения.</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History of traveling: </w:t>
      </w:r>
      <w:r>
        <w:rPr>
          <w:rFonts w:cs="Times New Roman" w:ascii="Times New Roman" w:hAnsi="Times New Roman"/>
          <w:color w:val="333333"/>
          <w:sz w:val="28"/>
          <w:szCs w:val="28"/>
          <w:lang w:val="en-US"/>
        </w:rPr>
        <w:t>economic necessity, political necessity, famous travelers, hone and foreign trades, conquest of new lands.</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Means of travelling:</w:t>
      </w:r>
      <w:r>
        <w:rPr>
          <w:rFonts w:cs="Times New Roman" w:ascii="Times New Roman" w:hAnsi="Times New Roman"/>
          <w:color w:val="333333"/>
          <w:sz w:val="28"/>
          <w:szCs w:val="28"/>
          <w:lang w:val="en-US"/>
        </w:rPr>
        <w:t> by bus, by train, by plane, by ship, by car, by bicycle, by a horse (camel…), on foot.</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Pros and cons of travelling:</w:t>
      </w:r>
      <w:r>
        <w:rPr>
          <w:rFonts w:cs="Times New Roman" w:ascii="Times New Roman" w:hAnsi="Times New Roman"/>
          <w:color w:val="333333"/>
          <w:sz w:val="28"/>
          <w:szCs w:val="28"/>
          <w:lang w:val="en-US"/>
        </w:rPr>
        <w:t> for </w:t>
      </w:r>
      <w:r>
        <w:rPr>
          <w:rFonts w:cs="Times New Roman" w:ascii="Times New Roman" w:hAnsi="Times New Roman"/>
          <w:b/>
          <w:color w:val="333333"/>
          <w:sz w:val="28"/>
          <w:szCs w:val="28"/>
          <w:lang w:val="en-US"/>
        </w:rPr>
        <w:t>- </w:t>
      </w:r>
      <w:r>
        <w:rPr>
          <w:rFonts w:cs="Times New Roman" w:ascii="Times New Roman" w:hAnsi="Times New Roman"/>
          <w:color w:val="333333"/>
          <w:sz w:val="28"/>
          <w:szCs w:val="28"/>
          <w:lang w:val="en-US"/>
        </w:rPr>
        <w:t>to be diverted from routine, to visit your relatives, to gain your experience; against – to waste of money and time, to be robbed, to be infected with a disease.</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Causes of traveling:</w:t>
      </w:r>
      <w:r>
        <w:rPr>
          <w:rFonts w:cs="Times New Roman" w:ascii="Times New Roman" w:hAnsi="Times New Roman"/>
          <w:color w:val="333333"/>
          <w:sz w:val="28"/>
          <w:szCs w:val="28"/>
          <w:lang w:val="en-US"/>
        </w:rPr>
        <w:t> to see the sights of an unknown place, to make new friends from other towns and cities, learn new facts about a place you, to discover new places, to try out a foreign language, to broaden one’s outlook, to visit a place one’s has always dreamt to see.</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Travelling (going abroad): for –</w:t>
      </w:r>
      <w:r>
        <w:rPr>
          <w:rFonts w:cs="Times New Roman" w:ascii="Times New Roman" w:hAnsi="Times New Roman"/>
          <w:color w:val="333333"/>
          <w:sz w:val="28"/>
          <w:szCs w:val="28"/>
          <w:lang w:val="en-US"/>
        </w:rPr>
        <w:t> to discover new places, to broaden one’s outlook, to improve one’s knowledge, to see world wonders, to meet interesting people; </w:t>
      </w:r>
      <w:r>
        <w:rPr>
          <w:rFonts w:cs="Times New Roman" w:ascii="Times New Roman" w:hAnsi="Times New Roman"/>
          <w:b/>
          <w:color w:val="333333"/>
          <w:sz w:val="28"/>
          <w:szCs w:val="28"/>
          <w:lang w:val="en-US"/>
        </w:rPr>
        <w:t>against</w:t>
      </w:r>
      <w:r>
        <w:rPr>
          <w:rFonts w:cs="Times New Roman" w:ascii="Times New Roman" w:hAnsi="Times New Roman"/>
          <w:color w:val="333333"/>
          <w:sz w:val="28"/>
          <w:szCs w:val="28"/>
          <w:lang w:val="en-US"/>
        </w:rPr>
        <w:t> – to miss one’s friends and relatives, to wait one’s flight at the airport, to have bad weather, to have bad conditions of accommodation and service, to reserve accommodation.</w:t>
      </w:r>
    </w:p>
    <w:p>
      <w:pPr>
        <w:pStyle w:val="TextBody"/>
        <w:widowControl/>
        <w:numPr>
          <w:ilvl w:val="0"/>
          <w:numId w:val="8"/>
        </w:numPr>
        <w:tabs>
          <w:tab w:val="clear" w:pos="709"/>
          <w:tab w:val="left" w:pos="375" w:leader="none"/>
        </w:tabs>
        <w:spacing w:lineRule="atLeast" w:line="240" w:before="0" w:after="120"/>
        <w:ind w:left="375" w:right="0" w:firstLine="567"/>
        <w:rPr/>
      </w:pPr>
      <w:r>
        <w:rPr>
          <w:rFonts w:cs="Times New Roman" w:ascii="Times New Roman" w:hAnsi="Times New Roman"/>
          <w:b/>
          <w:color w:val="333333"/>
          <w:sz w:val="28"/>
          <w:szCs w:val="28"/>
          <w:lang w:val="en-US"/>
        </w:rPr>
        <w:t>Travelling (going round the country): for – </w:t>
      </w:r>
      <w:r>
        <w:rPr>
          <w:rFonts w:cs="Times New Roman" w:ascii="Times New Roman" w:hAnsi="Times New Roman"/>
          <w:color w:val="333333"/>
          <w:sz w:val="28"/>
          <w:szCs w:val="28"/>
          <w:lang w:val="en-US"/>
        </w:rPr>
        <w:t>to deep one’s knowledge of a home country, to be given a helpful hand any time one needs, to make new friends, not to deal with the customs, to change the way of life; </w:t>
      </w:r>
      <w:r>
        <w:rPr>
          <w:rFonts w:cs="Times New Roman" w:ascii="Times New Roman" w:hAnsi="Times New Roman"/>
          <w:b/>
          <w:color w:val="333333"/>
          <w:sz w:val="28"/>
          <w:szCs w:val="28"/>
          <w:lang w:val="en-US"/>
        </w:rPr>
        <w:t>against</w:t>
      </w:r>
      <w:r>
        <w:rPr>
          <w:rFonts w:cs="Times New Roman" w:ascii="Times New Roman" w:hAnsi="Times New Roman"/>
          <w:color w:val="333333"/>
          <w:sz w:val="28"/>
          <w:szCs w:val="28"/>
          <w:lang w:val="en-US"/>
        </w:rPr>
        <w:t> – to miss one’s friends and relatives, to wait one’s flight at the airport, to have bad weather, to have bad conditions of accommodation and service, to reserve accommodation.</w:t>
      </w:r>
    </w:p>
    <w:p>
      <w:pPr>
        <w:pStyle w:val="TextBody"/>
        <w:widowControl/>
        <w:spacing w:lineRule="atLeast" w:line="240" w:before="0" w:after="120"/>
        <w:ind w:left="0" w:right="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Любая тема обсуждается на уроках в диалогах, дискуссиях, в играх, в монологических высказываниях и т.д. Все приемы обучения иностранному языку позволяет расширить и углубить знания учеников и совершенствовать их умения. Необязательно каждому ученику писать эссе по каждой предложенной подтеме. Я предлагаю обсудить своим ученикам в письменной форме ту подтему, которая больше всего им понравилась. Когда все подтемы распределены, то в дальнейшем написанные и проверенные работы можно поместить в блоге, опубликовать в своем онлайн-дневнике или же просто сделать обмен информацией на уроке.</w:t>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75"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suff w:val="nothing"/>
      <w:lvlText w:val="%1."/>
      <w:lvlJc w:val="left"/>
      <w:pPr>
        <w:tabs>
          <w:tab w:val="num" w:pos="0"/>
        </w:tabs>
        <w:ind w:left="375"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suff w:val="nothing"/>
      <w:lvlText w:val="%1."/>
      <w:lvlJc w:val="left"/>
      <w:pPr>
        <w:tabs>
          <w:tab w:val="num" w:pos="0"/>
        </w:tabs>
        <w:ind w:left="375"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suff w:val="nothing"/>
      <w:lvlText w:val=""/>
      <w:lvlJc w:val="left"/>
      <w:pPr>
        <w:tabs>
          <w:tab w:val="num" w:pos="0"/>
        </w:tabs>
        <w:ind w:left="375"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suff w:val="nothing"/>
      <w:lvlText w:val="%1."/>
      <w:lvlJc w:val="left"/>
      <w:pPr>
        <w:tabs>
          <w:tab w:val="num" w:pos="0"/>
        </w:tabs>
        <w:ind w:left="375"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suff w:val="nothing"/>
      <w:lvlText w:val="%1."/>
      <w:lvlJc w:val="left"/>
      <w:pPr>
        <w:tabs>
          <w:tab w:val="num" w:pos="0"/>
        </w:tabs>
        <w:ind w:left="375"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suff w:val="nothing"/>
      <w:lvlText w:val=""/>
      <w:lvlJc w:val="left"/>
      <w:pPr>
        <w:tabs>
          <w:tab w:val="num" w:pos="0"/>
        </w:tabs>
        <w:ind w:left="375"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lowerLetter"/>
      <w:suff w:val="nothing"/>
      <w:lvlText w:val="%1."/>
      <w:lvlJc w:val="left"/>
      <w:pPr>
        <w:tabs>
          <w:tab w:val="num" w:pos="0"/>
        </w:tabs>
        <w:ind w:left="375" w:hanging="0"/>
      </w:pPr>
      <w:rPr>
        <w:sz w:val="28"/>
        <w:szCs w:val="28"/>
        <w:rFonts w:ascii="Times New Roman" w:hAnsi="Times New Roman" w:cs="Times New Roman"/>
        <w:lang w:val="en-US"/>
      </w:r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ru-RU" w:eastAsia="zh-CN" w:bidi="hi-IN"/>
    </w:rPr>
  </w:style>
  <w:style w:type="character" w:styleId="WW8Num4z0">
    <w:name w:val="WW8Num4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Times New Roman"/>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Times New Roman"/>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45:00Z</dcterms:created>
  <dc:creator>olya </dc:creator>
  <dc:description/>
  <dc:language>en-US</dc:language>
  <cp:lastModifiedBy>Admin</cp:lastModifiedBy>
  <dcterms:modified xsi:type="dcterms:W3CDTF">2016-01-28T07:45:00Z</dcterms:modified>
  <cp:revision>2</cp:revision>
  <dc:subject/>
  <dc:title/>
</cp:coreProperties>
</file>