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 класс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  <w:t>4-я четверть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  <w:t>Основные знания, умения и навыки, которыми должны овладеть учащиеся к концу 4-й четверти.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both"/>
        <w:rPr>
          <w:rFonts w:ascii="Arial" w:hAnsi="Arial" w:cs="Arial"/>
          <w:bCs/>
          <w:szCs w:val="28"/>
        </w:rPr>
      </w:pPr>
      <w:r>
        <w:rPr>
          <w:rFonts w:cs="Arial" w:ascii="Arial" w:hAnsi="Arial"/>
          <w:bCs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  <w:t>Учащиеся должны знать/поним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Cs w:val="21"/>
        </w:rPr>
        <w:t>переместительное свойство сложения, переместительное свойства умно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названия компонентов сложения (слагаемые), вычитания (уменьшаемое, вычитаемое), умножения (множител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названия числовых выражений (сумма, разность, произведение, частно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порядок выполнения действий в числовых выраж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табличные случаи умножения и деления на 2, 3, 4, 5;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Cs w:val="21"/>
        </w:rPr>
      </w:pPr>
      <w:r>
        <w:rPr>
          <w:rFonts w:cs="Arial" w:ascii="Arial" w:hAnsi="Arial"/>
          <w:iCs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  <w:t>учащиеся должны 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выполнять умножение и деление чисел в пределах 5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выполнять арифметические действия с числами 0 и 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вычислять значение числового выражения в 3-4 действия (без скоб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Cs w:val="21"/>
        </w:rPr>
        <w:t xml:space="preserve">решать текстовые задачи в 2 действия на нахождение произведения, деление на части и по содержанию, нахождение суммы и остатка, на увеличение/уменьшение </w:t>
      </w:r>
      <w:r>
        <w:rPr>
          <w:rFonts w:cs="Arial" w:ascii="Arial" w:hAnsi="Arial"/>
          <w:b/>
          <w:szCs w:val="21"/>
        </w:rPr>
        <w:t>в</w:t>
      </w:r>
      <w:r>
        <w:rPr>
          <w:rFonts w:cs="Arial" w:ascii="Arial" w:hAnsi="Arial"/>
          <w:szCs w:val="21"/>
        </w:rPr>
        <w:t xml:space="preserve"> несколько раз, разностное сравнение;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Cs w:val="21"/>
        </w:rPr>
      </w:pPr>
      <w:r>
        <w:rPr>
          <w:rFonts w:cs="Arial" w:ascii="Arial" w:hAnsi="Arial"/>
          <w:i/>
          <w:szCs w:val="21"/>
        </w:rPr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V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4 </w:t>
      </w:r>
    </w:p>
    <w:p>
      <w:pPr>
        <w:pStyle w:val="Normal"/>
        <w:spacing w:lineRule="auto" w:line="288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>Вычисли: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  <w:tab w:val="left" w:pos="6946" w:leader="none"/>
        </w:tabs>
        <w:spacing w:lineRule="auto" w:line="28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5 = ____</w:t>
        <w:tab/>
        <w:t xml:space="preserve">6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5 = ____</w:t>
        <w:tab/>
        <w:t>32 : 4 = ____</w:t>
        <w:tab/>
        <w:t>35 : 5 = ____</w:t>
      </w:r>
    </w:p>
    <w:p>
      <w:pPr>
        <w:pStyle w:val="Normal"/>
        <w:tabs>
          <w:tab w:val="clear" w:pos="708"/>
          <w:tab w:val="left" w:pos="2410" w:leader="none"/>
          <w:tab w:val="left" w:pos="4536" w:leader="none"/>
          <w:tab w:val="left" w:pos="6946" w:leader="none"/>
        </w:tabs>
        <w:spacing w:lineRule="auto" w:line="28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7 = ____</w:t>
        <w:tab/>
        <w:t xml:space="preserve">7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5 = ____</w:t>
        <w:tab/>
        <w:t>24 : 4 = ____</w:t>
        <w:tab/>
        <w:t>40 : 5 = ____</w:t>
      </w:r>
    </w:p>
    <w:p>
      <w:pPr>
        <w:pStyle w:val="Normal"/>
        <w:spacing w:lineRule="auto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>Найди  значение  выражений.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lineRule="auto" w:line="288"/>
        <w:ind w:left="360" w:hanging="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+ 0 = ____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10 = ____</w:t>
        <w:tab/>
        <w:t>50 : 10 = ____</w:t>
      </w:r>
    </w:p>
    <w:p>
      <w:pPr>
        <w:pStyle w:val="Normal"/>
        <w:tabs>
          <w:tab w:val="clear" w:pos="708"/>
          <w:tab w:val="left" w:pos="2977" w:leader="none"/>
          <w:tab w:val="left" w:pos="5670" w:leader="none"/>
        </w:tabs>
        <w:spacing w:lineRule="auto" w:line="288"/>
        <w:ind w:left="360" w:hanging="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 –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0 = ____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0 = ____</w:t>
        <w:tab/>
        <w:t>50 : 1 = ____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</w:rPr>
        <w:t>Конверт  стоит  9  рублей,  а  марка  2  рубля.  Сколько  нужно  заплатить  за  4  конверта  и  8  марок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Определи  порядок  действий  и  вычисли  значение  выражений.</w:t>
      </w:r>
    </w:p>
    <w:p>
      <w:pPr>
        <w:pStyle w:val="Normal"/>
        <w:spacing w:lineRule="auto" w:line="336" w:before="60" w:after="0"/>
        <w:ind w:left="357" w:hanging="0"/>
        <w:jc w:val="both"/>
        <w:rPr/>
      </w:pPr>
      <w:r>
        <w:rPr>
          <w:rFonts w:cs="Arial" w:ascii="Arial" w:hAnsi="Arial"/>
          <w:sz w:val="26"/>
          <w:szCs w:val="26"/>
        </w:rPr>
        <w:t>37 – 18 + 46 = _________________________________________</w:t>
      </w:r>
    </w:p>
    <w:p>
      <w:pPr>
        <w:pStyle w:val="Normal"/>
        <w:spacing w:lineRule="auto" w:line="336"/>
        <w:ind w:left="357" w:hanging="0"/>
        <w:jc w:val="both"/>
        <w:rPr/>
      </w:pPr>
      <w:r>
        <w:rPr>
          <w:rFonts w:cs="Arial" w:ascii="Arial" w:hAnsi="Arial"/>
          <w:sz w:val="26"/>
          <w:szCs w:val="26"/>
        </w:rPr>
        <w:t>28 + 36 : 4 = ___________________________________________</w:t>
      </w:r>
    </w:p>
    <w:p>
      <w:pPr>
        <w:pStyle w:val="Normal"/>
        <w:spacing w:lineRule="auto" w:line="336"/>
        <w:ind w:left="3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9 – 26 = ____________________________________________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Составь  выражение  для  вычисления  площади  фигуры.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36"/>
        <w:ind w:left="3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36"/>
        <w:ind w:left="3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V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4 </w:t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2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>Вычисли: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spacing w:lineRule="auto" w:line="28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8 = ____</w:t>
        <w:tab/>
        <w:t xml:space="preserve">8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5 = ____</w:t>
        <w:tab/>
        <w:t>28 : 4 = ____</w:t>
        <w:tab/>
        <w:t>30 : 5 = ____</w:t>
      </w:r>
    </w:p>
    <w:p>
      <w:pPr>
        <w:pStyle w:val="Normal"/>
        <w:tabs>
          <w:tab w:val="clear" w:pos="708"/>
          <w:tab w:val="left" w:pos="2410" w:leader="none"/>
          <w:tab w:val="left" w:pos="4678" w:leader="none"/>
          <w:tab w:val="left" w:pos="6946" w:leader="none"/>
        </w:tabs>
        <w:spacing w:lineRule="auto" w:line="28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6 = ____</w:t>
        <w:tab/>
        <w:t xml:space="preserve">9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5 = ____</w:t>
        <w:tab/>
        <w:t>36 : 4 = ____</w:t>
        <w:tab/>
        <w:t>45 : 5 = 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>Найди  значение  выражений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 –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0 = ____</w:t>
        <w:tab/>
        <w:tab/>
        <w:t xml:space="preserve">7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10</w:t>
        <w:tab/>
        <w:t>= ____</w:t>
        <w:tab/>
        <w:tab/>
        <w:t>70 : 10 = ____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7 + 0 = ____</w:t>
        <w:tab/>
        <w:tab/>
        <w:t xml:space="preserve">7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1 = ____</w:t>
        <w:tab/>
        <w:tab/>
        <w:tab/>
        <w:t>70 : 1 = ____</w:t>
        <w:tab/>
        <w:tab/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</w:rPr>
        <w:t>Карандаш  стоит  8  рублей,  а  ластик  5  рублей.  Что  дороже:   4  карандаша  или  6  ластиков?  На  сколько  дороже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Определи  порядок  действий  и  вычисли  значение  выражений.</w:t>
      </w:r>
    </w:p>
    <w:p>
      <w:pPr>
        <w:pStyle w:val="Normal"/>
        <w:spacing w:lineRule="auto" w:line="336" w:before="60" w:after="0"/>
        <w:ind w:left="357" w:hanging="0"/>
        <w:jc w:val="both"/>
        <w:rPr/>
      </w:pPr>
      <w:r>
        <w:rPr>
          <w:rFonts w:cs="Arial" w:ascii="Arial" w:hAnsi="Arial"/>
          <w:sz w:val="26"/>
          <w:szCs w:val="26"/>
        </w:rPr>
        <w:t>37 + 18 – 26 = _________________________________________</w:t>
      </w:r>
    </w:p>
    <w:p>
      <w:pPr>
        <w:pStyle w:val="Normal"/>
        <w:spacing w:lineRule="auto" w:line="336"/>
        <w:ind w:left="357" w:hanging="0"/>
        <w:jc w:val="both"/>
        <w:rPr/>
      </w:pPr>
      <w:r>
        <w:rPr>
          <w:rFonts w:cs="Arial" w:ascii="Arial" w:hAnsi="Arial"/>
          <w:sz w:val="26"/>
          <w:szCs w:val="26"/>
        </w:rPr>
        <w:t>32 : 4 + 56 = ___________________________________________</w:t>
      </w:r>
    </w:p>
    <w:p>
      <w:pPr>
        <w:pStyle w:val="Normal"/>
        <w:spacing w:lineRule="auto" w:line="336"/>
        <w:ind w:left="3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7 – 18 = ____________________________________________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Составь  выражение  для  вычисления  площади  фигуры.</w:t>
      </w:r>
    </w:p>
    <w:tbl>
      <w:tblPr>
        <w:tblW w:w="3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27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27" w:hRule="exac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V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4 </w:t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>Вычисли: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946" w:leader="none"/>
        </w:tabs>
        <w:spacing w:lineRule="auto" w:line="288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4 = ____ 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4 = ____</w:t>
        <w:tab/>
        <w:t>40 : 4 = ____</w:t>
        <w:tab/>
        <w:t>25 : 5 = ____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946" w:leader="none"/>
        </w:tabs>
        <w:spacing w:lineRule="auto" w:line="288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4 = ____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8 = ____</w:t>
        <w:tab/>
        <w:t>32 : 4 = ____</w:t>
        <w:tab/>
        <w:t>45 : 5 = ____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946" w:leader="none"/>
        </w:tabs>
        <w:spacing w:lineRule="auto" w:line="288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7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4 = ____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7 = ____</w:t>
        <w:tab/>
        <w:t>24 : 4 = ____</w:t>
        <w:tab/>
        <w:t>30 : 5 = ____</w:t>
      </w:r>
    </w:p>
    <w:p>
      <w:pPr>
        <w:pStyle w:val="Normal"/>
        <w:tabs>
          <w:tab w:val="clear" w:pos="708"/>
          <w:tab w:val="left" w:pos="2552" w:leader="none"/>
        </w:tabs>
        <w:spacing w:lineRule="auto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>Найди  значение  выражений.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</w:tabs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8 + 0 = ____</w:t>
        <w:tab/>
        <w:t xml:space="preserve">8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10 = ____</w:t>
        <w:tab/>
        <w:t>60 : 10 = ____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</w:tabs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 + 0 = ____</w:t>
        <w:tab/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15 = ____</w:t>
        <w:tab/>
        <w:t>9 : 9 = ____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</w:tabs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2 – 42 = ____</w:t>
        <w:tab/>
        <w:t xml:space="preserve">0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1 = ____</w:t>
        <w:tab/>
        <w:t>0 : 5 = ____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</w:rPr>
        <w:t>В  мешке  50 кг  картофеля.  Часть  картофеля  разложили  в   7  пакетов  по  4 кг  в  каждом.  Сколько  килограммов  картофеля  осталось  в  мешке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Определи  порядок  действий  и  вычисли  значение  выражений.</w:t>
      </w:r>
    </w:p>
    <w:p>
      <w:pPr>
        <w:pStyle w:val="Normal"/>
        <w:spacing w:lineRule="auto" w:line="336" w:before="60" w:after="0"/>
        <w:ind w:left="3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4 – 17 + 26 = __________________________________________</w:t>
      </w:r>
    </w:p>
    <w:p>
      <w:pPr>
        <w:pStyle w:val="Normal"/>
        <w:spacing w:lineRule="auto" w:line="336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24 : 4 + 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6 = __________________________________________</w:t>
      </w:r>
    </w:p>
    <w:p>
      <w:pPr>
        <w:pStyle w:val="Normal"/>
        <w:spacing w:lineRule="auto" w:line="336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(27 – 18) = __________________________________________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Составь  выражение  для  ответа  на  вопрос.</w:t>
      </w:r>
    </w:p>
    <w:p>
      <w:pPr>
        <w:pStyle w:val="Normal"/>
        <w:spacing w:lineRule="auto" w:line="288"/>
        <w:ind w:left="360" w:hanging="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колько  лап  у  пяти  котят  и  двух  щенят? 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88"/>
        <w:ind w:left="360" w:hanging="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Дата  __________</w:t>
        <w:tab/>
        <w:t>Класс  __________</w:t>
        <w:tab/>
        <w:t>Фамилия ________________</w:t>
      </w:r>
    </w:p>
    <w:p>
      <w:pPr>
        <w:pStyle w:val="Normal"/>
        <w:spacing w:lineRule="auto" w:line="312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en-US"/>
        </w:rPr>
        <w:t>IV</w:t>
      </w:r>
      <w:r>
        <w:rPr>
          <w:rFonts w:cs="Arial" w:ascii="Arial" w:hAnsi="Arial"/>
          <w:i/>
        </w:rPr>
        <w:t>-я  четверть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нтрольная  работа  № 4 </w:t>
      </w:r>
    </w:p>
    <w:p>
      <w:pPr>
        <w:pStyle w:val="Normal"/>
        <w:tabs>
          <w:tab w:val="clear" w:pos="708"/>
          <w:tab w:val="left" w:pos="2410" w:leader="none"/>
          <w:tab w:val="left" w:pos="4820" w:leader="none"/>
        </w:tabs>
        <w:spacing w:lineRule="auto" w:line="312"/>
        <w:ind w:right="-558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Вариант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>Вычисли: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946" w:leader="none"/>
        </w:tabs>
        <w:spacing w:lineRule="auto" w:line="28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4 = ____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9 = ____</w:t>
        <w:tab/>
        <w:t>20 : 4 = ____</w:t>
        <w:tab/>
        <w:t>35 : 5 = ____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946" w:leader="none"/>
        </w:tabs>
        <w:spacing w:lineRule="auto" w:line="28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4 = ____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6 = ____</w:t>
        <w:tab/>
        <w:t>32 : 4 = ____</w:t>
        <w:tab/>
        <w:t>50 : 5 = ____</w:t>
      </w:r>
    </w:p>
    <w:p>
      <w:pPr>
        <w:pStyle w:val="Normal"/>
        <w:tabs>
          <w:tab w:val="clear" w:pos="708"/>
          <w:tab w:val="left" w:pos="2552" w:leader="none"/>
          <w:tab w:val="left" w:pos="4678" w:leader="none"/>
          <w:tab w:val="left" w:pos="6946" w:leader="none"/>
        </w:tabs>
        <w:spacing w:lineRule="auto" w:line="288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4 = ____</w:t>
        <w:tab/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8 = ____</w:t>
        <w:tab/>
        <w:t>28 : 4 = ____</w:t>
        <w:tab/>
        <w:t>10 : 5 = ____</w:t>
      </w:r>
    </w:p>
    <w:p>
      <w:pPr>
        <w:pStyle w:val="Normal"/>
        <w:spacing w:lineRule="auto" w:line="28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>Найди  значение  выражений.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</w:tabs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 + 35 = ____</w:t>
        <w:tab/>
        <w:t xml:space="preserve">1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23 = ____</w:t>
        <w:tab/>
        <w:t>80 : 80 = ____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</w:tabs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6 –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0 = ____</w:t>
        <w:tab/>
        <w:t xml:space="preserve">9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10 = ____</w:t>
        <w:tab/>
        <w:t>40 : 10 = ____</w:t>
      </w:r>
    </w:p>
    <w:p>
      <w:pPr>
        <w:pStyle w:val="Normal"/>
        <w:tabs>
          <w:tab w:val="clear" w:pos="708"/>
          <w:tab w:val="left" w:pos="3119" w:leader="none"/>
          <w:tab w:val="left" w:pos="5812" w:leader="none"/>
        </w:tabs>
        <w:spacing w:lineRule="auto" w:line="288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 – 0 = ____</w:t>
        <w:tab/>
        <w:t xml:space="preserve">34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0 = ____</w:t>
        <w:tab/>
        <w:t>0 : 8 = ____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 </w:t>
      </w:r>
      <w:r>
        <w:rPr>
          <w:rFonts w:cs="Arial" w:ascii="Arial" w:hAnsi="Arial"/>
          <w:sz w:val="26"/>
          <w:szCs w:val="26"/>
        </w:rPr>
        <w:t>В  бочке  40 л  подсолнечного  масла.  Из  неё  наполнили  9  двухлитровых  бутылей.  Сколько  литров  масла  осталось  в  бочке?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7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lineRule="auto" w:line="288"/>
              <w:ind w:left="72" w:hanging="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Определи порядок действий и вычисли значение выражений:</w:t>
      </w:r>
    </w:p>
    <w:p>
      <w:pPr>
        <w:pStyle w:val="Normal"/>
        <w:spacing w:lineRule="auto" w:line="336" w:before="60" w:after="0"/>
        <w:ind w:left="357" w:hanging="0"/>
        <w:jc w:val="both"/>
        <w:rPr/>
      </w:pPr>
      <w:r>
        <w:rPr>
          <w:rFonts w:cs="Arial" w:ascii="Arial" w:hAnsi="Arial"/>
          <w:sz w:val="26"/>
          <w:szCs w:val="26"/>
        </w:rPr>
        <w:t>45 + 17 + 36 = __________________________________________</w:t>
      </w:r>
    </w:p>
    <w:p>
      <w:pPr>
        <w:pStyle w:val="Normal"/>
        <w:spacing w:lineRule="auto" w:line="336"/>
        <w:ind w:left="357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5 </w:t>
      </w:r>
      <w:r>
        <w:rPr>
          <w:rFonts w:eastAsia="Wingdings" w:cs="Wingdings" w:ascii="Wingdings" w:hAnsi="Wingdings"/>
          <w:sz w:val="16"/>
          <w:szCs w:val="16"/>
        </w:rPr>
        <w:t></w:t>
      </w:r>
      <w:r>
        <w:rPr>
          <w:rFonts w:cs="Arial" w:ascii="Arial" w:hAnsi="Arial"/>
          <w:sz w:val="26"/>
          <w:szCs w:val="26"/>
        </w:rPr>
        <w:t xml:space="preserve"> 5 – 36 : 4 = __________________________________________</w:t>
      </w:r>
    </w:p>
    <w:p>
      <w:pPr>
        <w:pStyle w:val="Normal"/>
        <w:spacing w:lineRule="auto" w:line="336"/>
        <w:ind w:left="35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7 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6"/>
          <w:szCs w:val="26"/>
        </w:rPr>
        <w:t xml:space="preserve"> (51 – 48) = _________________________________________</w:t>
      </w:r>
    </w:p>
    <w:p>
      <w:pPr>
        <w:pStyle w:val="Normal"/>
        <w:spacing w:lineRule="auto" w:line="288"/>
        <w:ind w:left="360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88"/>
        <w:ind w:left="360" w:hanging="36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Составь выражение для ответа на вопрос.</w:t>
      </w:r>
    </w:p>
    <w:p>
      <w:pPr>
        <w:pStyle w:val="Normal"/>
        <w:spacing w:lineRule="auto" w:line="288"/>
        <w:ind w:left="360" w:hanging="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колько всего ног у четырёх куриц и трёх поросят?</w:t>
      </w:r>
    </w:p>
    <w:p>
      <w:pPr>
        <w:pStyle w:val="Normal"/>
        <w:spacing w:lineRule="auto" w:line="288"/>
        <w:ind w:left="360" w:hanging="7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sectPr>
      <w:footerReference w:type="default" r:id="rId2"/>
      <w:type w:val="nextPage"/>
      <w:pgSz w:w="11906" w:h="16838"/>
      <w:pgMar w:left="1620" w:right="1700" w:gutter="0" w:header="0" w:top="1134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7:01:00Z</dcterms:created>
  <dc:creator>01</dc:creator>
  <dc:description/>
  <dc:language>en-US</dc:language>
  <cp:lastModifiedBy>!</cp:lastModifiedBy>
  <cp:lastPrinted>2005-10-15T13:52:00Z</cp:lastPrinted>
  <dcterms:modified xsi:type="dcterms:W3CDTF">2017-01-14T17:01:00Z</dcterms:modified>
  <cp:revision>2</cp:revision>
  <dc:subject/>
  <dc:title>В результате изучения математики в 1 классе учащиеся:</dc:title>
</cp:coreProperties>
</file>