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научно-практический конкурс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ладших школьников «Первые шаги в науку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43 г. Пенз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«Что будет, если страусы станут жить в городах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Работу выполнила ученица 2 б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Воробьева Арина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Руководитель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Бугрий Галина Васильевн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Введение</w:t>
      </w:r>
      <w:r>
        <w:rPr>
          <w:sz w:val="32"/>
          <w:szCs w:val="32"/>
        </w:rPr>
        <w:tab/>
        <w:t xml:space="preserve">……….…………………………………………… 3-4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 делает страус, когда очень пугается ………………………..…………………………………… 5-7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чего разводят страусов в городах? 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им здесь живется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</w:t>
      </w:r>
      <w:r>
        <w:rPr>
          <w:sz w:val="32"/>
          <w:szCs w:val="32"/>
        </w:rPr>
        <w:t>...............................................................8-9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страусы ведут себя на ферме в 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ензенской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бласти?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</w:t>
      </w:r>
      <w:r>
        <w:rPr>
          <w:sz w:val="32"/>
          <w:szCs w:val="32"/>
        </w:rPr>
        <w:t>.…..10-12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Заключение</w:t>
      </w:r>
      <w:r>
        <w:rPr>
          <w:sz w:val="32"/>
          <w:szCs w:val="32"/>
        </w:rPr>
        <w:t>………………………………………………...13-1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иложение №1</w:t>
      </w:r>
      <w:r>
        <w:rPr>
          <w:sz w:val="32"/>
          <w:szCs w:val="32"/>
        </w:rPr>
        <w:t>………………………………………………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Список литературы</w:t>
      </w:r>
      <w:r>
        <w:rPr>
          <w:sz w:val="32"/>
          <w:szCs w:val="32"/>
        </w:rPr>
        <w:t>………………………………………….16</w:t>
      </w:r>
    </w:p>
    <w:p>
      <w:pPr>
        <w:pStyle w:val="Normal"/>
        <w:tabs>
          <w:tab w:val="clear" w:pos="708"/>
          <w:tab w:val="left" w:pos="183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Летом 2016 года папа показал мне страусиную ферму в  с. Сосновка Бессоновского района. Мне очень понравились эти необычные животные. Но глядя на них, я сразу вспомнила мультфильм «Крылья, ноги и хвосты», где страус, то и дело, от страха, прячет голову в песок. На ферме песка не было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ипотиза:</w:t>
      </w:r>
      <w:r>
        <w:rPr>
          <w:sz w:val="32"/>
          <w:szCs w:val="32"/>
        </w:rPr>
        <w:t xml:space="preserve"> я предполагаю, что страусы очень сильные, а значит и очень смелые. Они  не прячут голову в песок, и это всего лишь выдумка мультипликатор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Что бы подтвердить свое предположение, я провела опрос среди обучающихся начальных классов школы №43. Предлагалось ответить на 2 вопроса: « Прячет ли страус голову в песок?» и «Страус – трусливая птица?» Были получены следующие результаты: 98% учащихся ответили, что страус прячет голову в песок, 86% считают, что страус  труслив, 11% уверены в смелости этой птицы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езультат опроса опроверг  моё предположение. Но мне захотелось проверить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изучение вопроса о том, как живет страус. Прячет ли он голову в песок.  Есть ли у него враги и если есть, то, как он от них спасается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ыяснить, что делает страус, когда очень пугается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умать, для чего разводят страусов в городах. И как им здесь живется.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знать, как страусы ведут себя на ферме в Пензенской      облас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Чтобы ответить на эти вопросы, я читала многие книги, подбирала материал в сети «Интернет», беседовала с родителями, учителем, ветеринаром на ферме. В результате проделанной работы, узнала очень много нового, интересного. Хочу поделиться собранной информацией со всеми присутствующим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3117215" cy="2338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57500</wp:posOffset>
            </wp:positionH>
            <wp:positionV relativeFrom="paragraph">
              <wp:posOffset>182880</wp:posOffset>
            </wp:positionV>
            <wp:extent cx="3086100" cy="2185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137795</wp:posOffset>
            </wp:positionV>
            <wp:extent cx="6096000" cy="45567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делает страус, когда очень пугается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3675380" cy="25330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задачен страус Эму,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Как решить свою проблему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 от хищника спасаться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бегать или остаться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олго думать он не смог,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прятал голову в пес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ама рассказывала мне, что когда я была совсем малышка, то я любила прятаться. Но пряталась я не как сейчас, я прятала только голову. Потом учитель, мне сказала, что так делают все маленькие дети. Сейчас я задумалась, зачем таким огромным птицам нужно играть в прятки и так по-детск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112395</wp:posOffset>
            </wp:positionV>
            <wp:extent cx="2964180" cy="20802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Воробей-верблюд» - так забавно в переводе с греческого звучит научное название страуса.   Страусы — нелетающие птицы. Крылья у страусов недоразвитые. Ноги длинные и сильные, всего с двумя пальцами.</w:t>
      </w:r>
      <w:r>
        <w:rPr/>
        <w:t xml:space="preserve"> </w:t>
      </w:r>
      <w:r>
        <w:rPr>
          <w:sz w:val="32"/>
          <w:szCs w:val="32"/>
        </w:rPr>
        <w:t xml:space="preserve"> Один из пальцев заканчивается подобием рогового копыта — на него птица опирается при беге. Страус — самая большая птица в мире, вес его составляет в среднем 130 кг, а высота достигает 1,8-2,7 метра.   Страусы живут не в одиночку, а группами различной численности. Пока птицы ищут пищу, по крайней мере одна стоит на страже и оглядывает окрестности, чтобы во время заметить врагов, в первую очередь гепардов и львов. Благодаря своему росту и прекрасному зрению, страусы первые замечают опасность. В случае опасности они бросаются в бегство, развивая скорость до 60—70 км/ч и делая шаги в 3,5—4 м шириной, и при необходимости круто меняют направление бега, не снижая скорости. Молодые страусы уже в месячном возрасте могут бегать со скоростью до 50 км/ч. (почти как машины в городе)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Если маленьким страусятам угрожает гиена или другой хищник, взрослый самец может устроить целый спектакль, притворившись раненым. Он бегает зигзагом и как раненый падает на землю. Заинтересованная гиена переключает внимание и устремляется за этой легкой добычей до тех пор, пока страус не поднимается с земли и не бежит он изумленного хищника со всех ног. Тем временем страусята бегут под крыло к другим взрослым страусам.</w:t>
      </w:r>
    </w:p>
    <w:p>
      <w:pPr>
        <w:pStyle w:val="Normal"/>
        <w:tabs>
          <w:tab w:val="clear" w:pos="708"/>
          <w:tab w:val="left" w:pos="868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траус обитает в открытых саваннах и полупустынях.</w:t>
      </w:r>
    </w:p>
    <w:p>
      <w:pPr>
        <w:pStyle w:val="Normal"/>
        <w:tabs>
          <w:tab w:val="clear" w:pos="708"/>
          <w:tab w:val="left" w:pos="868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85765" cy="358267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Легенда, что напуганный страус прячет голову в песок, </w:t>
      </w:r>
      <w:r>
        <w:rPr>
          <w:sz w:val="32"/>
          <w:szCs w:val="32"/>
        </w:rPr>
        <w:drawing>
          <wp:inline distT="0" distB="0" distL="0" distR="0">
            <wp:extent cx="5480050" cy="410972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1708785</wp:posOffset>
            </wp:positionV>
            <wp:extent cx="1836420" cy="275082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вероятно, происходит от того факта, что самка страуса, сидящая на гнезде, в случае опасности распластывает по земле шею и голову, стремясь стать незаметной на фоне окружающей саванны. Так же страусы поступают при виде хищников. Если к такой затаившейся птице приблизиться, она мгновенно вскакивает и убегае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2068830" cy="27527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Для чего разводят страусов в городах?  Как им здесь живется?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з-за перьев, которые шли на украшение дамских шляп и на веера, страусов почти истребили в XVIII—начале XIX вв. Если бы в середине XIX в. страусов не стали разводить на фермах, то они к настоящему времени, возможно, были бы уже полностью истреблены, как был истреблён ближневосточный подвид страуса. Сейчас страусов разводят более чем в 50 странах мира (включая страны с холодным климатом, например, Швецию), однако большинство их ферм по-прежнему сосредоточено в Южной Африк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 настоящее время страусов разводят преимущественно ради дорогой кожи и мяса. Мясо страусов напоминает постную говядину — оно нежирное и содержит мало холестерина. Дополнительными продуктами являются яйца и перья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Яйца страуса самые большие среди всех птичьих яиц, а желток их представляет собой одну огромную клетку.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32"/>
          <w:szCs w:val="32"/>
        </w:rPr>
        <w:t xml:space="preserve">Одно страусиное яйцо вмещает 25—40 куриных и весит от 450 г до 1800г, сходство с фарфором позволяет использовать скорлупу в художественных </w:t>
      </w:r>
      <w:r>
        <w:rPr>
          <w:sz w:val="32"/>
          <w:szCs w:val="32"/>
        </w:rPr>
        <w:drawing>
          <wp:inline distT="0" distB="0" distL="0" distR="0">
            <wp:extent cx="1790700" cy="142875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изделиях путем ее росписи и гравировки. В Китае зарегистрировано самое большое в мире страусиное яйцо весом 2,35 кг, диаметром 18,67 см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2372360" cy="28575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-685800</wp:posOffset>
            </wp:positionV>
            <wp:extent cx="2133600" cy="32004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расивые маховые и рулевые перья страусов издавна пользовались спросом — из них делали опахала, веера и плюмажи головных уборов. </w:t>
      </w:r>
      <w:r>
        <w:rPr>
          <w:sz w:val="32"/>
          <w:szCs w:val="32"/>
        </w:rPr>
        <w:drawing>
          <wp:inline distT="0" distB="0" distL="0" distR="0">
            <wp:extent cx="2613660" cy="180213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2179320" cy="176276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чная скорлупа страусиных яиц использовалась африканскими племенами, как сосуды для воды, а в Европе из этих яиц делали красивые кубки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85800</wp:posOffset>
            </wp:positionH>
            <wp:positionV relativeFrom="paragraph">
              <wp:posOffset>3175</wp:posOffset>
            </wp:positionV>
            <wp:extent cx="2566670" cy="342519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3175</wp:posOffset>
            </wp:positionV>
            <wp:extent cx="4114800" cy="336613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Как страусы ведут себя на ферме в Пензенской области?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мире растет число ферм, занимающихся страусоводством. Россия в этом плане тоже не отстает. Пока страусоводство является для России несколько необычным бизнесом, однако с каждым годом число страусиных ферм увеличивается. Разводить страусов не сложнее какой-либо другой сельскохозяйственной птиц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шевизна рабочей силы, кормов и земли делают себестоимость страусятины ниже себестоимости продуктов свиноводства, в то время как доход может достигать 50% и выше. К тому же, разведение страусов почти не дает отходов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Пензенской области на сегодняшний день функционируют 3 фер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ОО «Сурский страус» в с. Сосновка Бессоновского район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ОО «Надежда» в с. Казеевка Пензенского район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32"/>
          <w:szCs w:val="32"/>
        </w:rPr>
        <w:t xml:space="preserve">Страусиная ферма в Неверкинском районе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огда мы с папой поговорили с работником фермы, он рассказал нам что не все так безоблачно на ферме. Николай Петрович рассказал, что очень трудно сбыть страусов и их яйца. Данный параграф, конечно совсем не касается темы моего доклада, но я так расстроилась за нашу ферму, что стала искать информацию в интернете. И я смогла найти работу студенток Лубшевой и Семерковой. Они придумали, как помочь фермерам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Исходя из сложившейся ситуации, страусиным фермам Пензенской области следует рассмотреть прямой канал сбыта как наиболее предпочтительный на данном территориальном рынк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рамках прямого канала может быть рассмотрен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здание фирменного магазина продукции страусоводства непосредственно на территории фер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едоставление посетителям ферм оборудованных площадок для пикника с приготовлением данных продуктов пит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здание Интернет-магазина, объединяющего продукты страусоводства и других продуктов фермерского хозяйства, которыми располагают предприятия.»ͥ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Летом 2017 года папа пообещал отвезти меня на ферму еще раз, и я обязательно возьму с собой их работу. Надеюсь, что она поможет ферм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ходясь на страусиной ферме, я взяла прейскурант цен. Он меня удивил, оказывается страусы очень дорогие. (Приложение №1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разговоре с ветеринаром фермы меня особенно интересовали следующие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ячут ли страусы голову в песок или землю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русливы ли страус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равится ли им климат Пенз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ддаются ли страусы дрессировки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ною были получены следующие ответ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т, страусы не прячут голову ни в песок, ни в землю. (Кстати, ветеринар, посмеялся надо мной. Но сказал, что этот вопрос задает каждый второй посетитель. Это подтверждает то, что я выбрала очень интересную тему для своей работы, она волнует многих.) </w:t>
      </w:r>
      <w:r>
        <w:rPr>
          <w:iCs/>
          <w:sz w:val="32"/>
          <w:szCs w:val="32"/>
        </w:rPr>
        <w:t xml:space="preserve">Когда страус чувствует опасность и н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– научаная работа «</w:t>
      </w:r>
      <w:r>
        <w:rPr>
          <w:rFonts w:cs="Arial" w:ascii="Arial" w:hAnsi="Arial"/>
          <w:sz w:val="16"/>
          <w:szCs w:val="16"/>
        </w:rPr>
        <w:t>ПЕРСПЕКТИВЫ РАЗВИТИЯ СТРАУСИНЫХ ФЕРМ В ПЕНЗЕНСКОЙ ОБЛАСТИ»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Лубшева М.Н., Семеркова Л.Н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iCs/>
          <w:sz w:val="32"/>
          <w:szCs w:val="32"/>
        </w:rPr>
        <w:t>может убежать, он падает на землю и не двигается, вытянув при этом голову и шею по земле. Так как оперение и кожа головы и шеи страуса не имеют ярко выраженного цвета, они гармонируют с цветом почвы. На расстоянии кажется, что </w:t>
      </w:r>
      <w:r>
        <w:rPr>
          <w:bCs/>
          <w:iCs/>
          <w:sz w:val="32"/>
          <w:szCs w:val="32"/>
        </w:rPr>
        <w:t>страус</w:t>
      </w:r>
      <w:r>
        <w:rPr>
          <w:b/>
          <w:bCs/>
          <w:iCs/>
          <w:sz w:val="32"/>
          <w:szCs w:val="32"/>
        </w:rPr>
        <w:t> </w:t>
      </w:r>
      <w:r>
        <w:rPr>
          <w:iCs/>
          <w:sz w:val="32"/>
          <w:szCs w:val="32"/>
        </w:rPr>
        <w:t>спрятал свою голову в песке, потому что видно только туловищ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bCs/>
          <w:iCs/>
          <w:sz w:val="32"/>
          <w:szCs w:val="32"/>
        </w:rPr>
        <w:t>Нет, страус совсем не трус. Охраняя свою территорию и своих самочек, страус может быть чрезвычайно опасен. В случае опасности он не прячет голову в песок и не убегает, а бесстрашно идет в атаку. Имея в своем арсенале такое страшное оружие, как большой коготь и сильные ноги, страус может нанести своему противнику серьезные поврежд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rPr>
          <w:bCs/>
          <w:iCs/>
          <w:sz w:val="32"/>
          <w:szCs w:val="32"/>
        </w:rPr>
        <w:t>Страус</w:t>
      </w:r>
      <w:r>
        <w:rPr>
          <w:iCs/>
          <w:sz w:val="32"/>
          <w:szCs w:val="32"/>
        </w:rPr>
        <w:t> достаточно неприхотливая птица, отлично адаптированная к нашим погодным условиям - к жаре летом, к морозу зимой. Для страуса более опасен сквозняк. На солнце и при наличии зеленой травы они развиваются и растут значительно быстрее и лучше. 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39565</wp:posOffset>
            </wp:positionH>
            <wp:positionV relativeFrom="paragraph">
              <wp:posOffset>877570</wp:posOffset>
            </wp:positionV>
            <wp:extent cx="2146935" cy="153098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Хотя у страуса мозг весит всего 40 грамм, он чрезвычайно любопытен и легко поддается дрессировке( для сравнения: волнистый попугайчик весит в среднем 40 грамм). Но заводчики на ферме этим не занимаютс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 еще я узнала что одиночество для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раусов непереносимо. Заводить нужно как минимум парочку, а лучше самца и скромный гарем - 2-3 самк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31"/>
          <w:szCs w:val="31"/>
        </w:rPr>
        <w:t xml:space="preserve">     </w:t>
      </w:r>
      <w:r>
        <w:rPr>
          <w:sz w:val="31"/>
          <w:szCs w:val="31"/>
        </w:rPr>
        <w:t xml:space="preserve">Казалось бы все ясно, страусы должны прятать голову в песок. Это подтверждает мультфильм, знакомый с детства «Крылья, ноги и хвосты»,  подтвердил это и проведенный мною опрос учащихся.  </w:t>
      </w:r>
    </w:p>
    <w:p>
      <w:pPr>
        <w:pStyle w:val="Normal"/>
        <w:spacing w:lineRule="auto" w:line="360"/>
        <w:jc w:val="both"/>
        <w:rPr/>
      </w:pPr>
      <w:r>
        <w:rPr>
          <w:sz w:val="31"/>
          <w:szCs w:val="31"/>
        </w:rPr>
        <w:t>Кстати, в сети интернет на странице ответов на @</w:t>
      </w:r>
      <w:r>
        <w:rPr>
          <w:sz w:val="31"/>
          <w:szCs w:val="31"/>
          <w:lang w:val="en-US"/>
        </w:rPr>
        <w:t>mail</w:t>
      </w:r>
      <w:r>
        <w:rPr>
          <w:sz w:val="31"/>
          <w:szCs w:val="31"/>
        </w:rPr>
        <w:t>.</w:t>
      </w:r>
      <w:r>
        <w:rPr>
          <w:sz w:val="31"/>
          <w:szCs w:val="31"/>
          <w:lang w:val="en-US"/>
        </w:rPr>
        <w:t>ru</w:t>
      </w:r>
      <w:r>
        <w:rPr>
          <w:sz w:val="31"/>
          <w:szCs w:val="31"/>
        </w:rPr>
        <w:t xml:space="preserve"> я нашла вопрос похожий на мой вопрос и прочитала ответы взрослых людей. Конечно, не все эти ответы можно озвучить здесь, но общий смысл сводился к тому, что если напугать страуса на асфальте появится дырка в асфальте. Несмотря на все это, мы выяснили, и смогли опровергнуть эту легенду, в которую верят очень много взрослых людей и детей. Теперь я с уверенностью могу сказать,  что ни чего страшного не произойдет, если страуса напугать в городе. Страус либо убежит, либо станет защищать свою семью. 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      </w:t>
      </w:r>
      <w:r>
        <w:rPr>
          <w:sz w:val="31"/>
          <w:szCs w:val="31"/>
        </w:rPr>
        <w:t>Опровергли мы также версию и о том, что страус труслив. Теперь я знаю, что страус убегает от своих врагов, таких как гепард или гиена, но если дело касается его семьи или маленьких страусят, он будет бороться за них.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     </w:t>
      </w:r>
      <w:r>
        <w:rPr>
          <w:sz w:val="31"/>
          <w:szCs w:val="31"/>
        </w:rPr>
        <w:t xml:space="preserve">Подводя итог, хочу сказать, несмотря на то, что я не увидела завораживающее зрелище, как страус прячет голову в песок, мне очень понравились эти необычные, дикие и очень любопытные животные.  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      </w:t>
      </w:r>
      <w:r>
        <w:rPr>
          <w:sz w:val="31"/>
          <w:szCs w:val="31"/>
        </w:rPr>
        <w:t>А также хочу сказать, что я еще больше стала гордиться своей малой  родиной, Пензенской областью. Ведь вроде бы небольшая область, но у нас есть целых 3 страусиных фермы. Я надеюсь, что у них будет все хорошо, и может быть весной или осенью мы сможем посетить их всем классом вместе с учителем.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     </w:t>
      </w:r>
      <w:r>
        <w:rPr>
          <w:sz w:val="31"/>
          <w:szCs w:val="31"/>
        </w:rPr>
        <w:t>Я много узнала о жизни страусов в дикой природе и на ферме. Для нас это экзотические животные. И блюда из страусятины и яичница из страусиных яиц для нас тоже экзотика. Свою следующую работу я хочу посвятить другим экзотическим животным, живущим в нашем регионе.</w:t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иложе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№1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урс Евро – 70 руб.</w:t>
      </w:r>
    </w:p>
    <w:tbl>
      <w:tblPr>
        <w:tblW w:w="4000" w:type="pct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2491"/>
        <w:gridCol w:w="2497"/>
      </w:tblGrid>
      <w:tr>
        <w:trPr/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B48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B48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ена, Евро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B48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имечание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4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2495"/>
        <w:gridCol w:w="2495"/>
      </w:tblGrid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дняк суточный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000руб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дняк (1 месяц)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7.500руб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дняк (3 месяца)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4.500руб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дняк (6 месяцев)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38.500руб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дняк (9 месяцев)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49.000руб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вая птица (12 месяцев)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56.000руб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вая птица самец (24-30 месяцев)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84.000руб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вая птица самка (24-30 месяцев)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40.000руб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мья (3-й сезон)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0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420.000руб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йцо страуса пищевое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 руб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о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договоренности</w:t>
            </w:r>
          </w:p>
        </w:tc>
        <w:tc>
          <w:tcPr>
            <w:tcW w:w="249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u w:val="single"/>
        </w:rPr>
        <w:t>В Неверкинском районе создана страусиная ферма</w:t>
      </w:r>
      <w:r>
        <w:rPr/>
        <w:t> // PenzaNews: 06.08.2009. URL:</w:t>
      </w:r>
      <w:r>
        <w:rPr>
          <w:u w:val="single"/>
        </w:rPr>
        <w:t>http://penzanews.ru/content/view/11021/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етрадиционные направления российского фермерства // Сделано у нас: Сельское хозяйство. 28.03.2013. URL: </w:t>
      </w:r>
      <w:r>
        <w:rPr>
          <w:u w:val="single"/>
        </w:rPr>
        <w:t>http://sdelanounas.ru/blogs/31084/?pid=314186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</w:rPr>
        <w:t>Овсов В. Страусы из Казеевки // Сурские просторы: Свое дело. 10.01.2012.</w:t>
      </w:r>
      <w:r>
        <w:rPr/>
        <w:t>URL:</w:t>
      </w:r>
      <w:r>
        <w:rPr>
          <w:u w:val="single"/>
        </w:rPr>
        <w:t>http://www.surskieprostori.ru/news-12-631.html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Ферма «Сурский страус». URL: </w:t>
      </w:r>
      <w:r>
        <w:rPr>
          <w:u w:val="single"/>
        </w:rPr>
        <w:t>http://surskystraus.ru/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Заметки о животных </w:t>
      </w:r>
      <w:hyperlink r:id="rId19">
        <w:r>
          <w:rPr>
            <w:rStyle w:val="InternetLink"/>
          </w:rPr>
          <w:t>http://www.okdzks.com</w:t>
        </w:r>
      </w:hyperlink>
      <w:r>
        <w:rPr/>
        <w:t xml:space="preserve">, </w:t>
      </w:r>
      <w:hyperlink r:id="rId20">
        <w:r>
          <w:rPr>
            <w:rStyle w:val="InternetLink"/>
          </w:rPr>
          <w:t>http://www.scienceforum.ru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Электронная энциклопедия ВикипедиЯ </w:t>
      </w:r>
      <w:hyperlink r:id="rId21">
        <w:r>
          <w:rPr>
            <w:rStyle w:val="InternetLink"/>
          </w:rPr>
          <w:t>https://ru.wikipedia.org/wiki</w:t>
        </w:r>
      </w:hyperlink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Книга «Птицы Австралии» Д.Гульд 2008год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«Ответы»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  <w:hyperlink r:id="rId2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t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question</w:t>
        </w:r>
        <w:r>
          <w:rPr>
            <w:rStyle w:val="InternetLink"/>
          </w:rPr>
          <w:t>/29404863</w:t>
        </w:r>
      </w:hyperlink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http://www.okdzks.com/" TargetMode="External"/><Relationship Id="rId20" Type="http://schemas.openxmlformats.org/officeDocument/2006/relationships/hyperlink" Target="http://www.scienceforum.ru/" TargetMode="External"/><Relationship Id="rId21" Type="http://schemas.openxmlformats.org/officeDocument/2006/relationships/hyperlink" Target="https://ru.wikipedia.org/wiki" TargetMode="External"/><Relationship Id="rId22" Type="http://schemas.openxmlformats.org/officeDocument/2006/relationships/hyperlink" Target="http://otvet.mail.ru/question/29404863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9:45:00Z</dcterms:created>
  <dc:creator>Expert</dc:creator>
  <dc:description/>
  <cp:keywords/>
  <dc:language>en-US</dc:language>
  <cp:lastModifiedBy>Ольга Гордина</cp:lastModifiedBy>
  <cp:lastPrinted>2015-01-28T11:59:00Z</cp:lastPrinted>
  <dcterms:modified xsi:type="dcterms:W3CDTF">2016-11-29T17:18:00Z</dcterms:modified>
  <cp:revision>7</cp:revision>
  <dc:subject/>
  <dc:title>Что будет, если страусы станут жить в городах</dc:title>
</cp:coreProperties>
</file>