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иагностическая карта на 2015-2016 учебный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БОУ «Средняя общеобразовательная школа № 16»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ителя </w:t>
      </w:r>
      <w:r>
        <w:rPr>
          <w:sz w:val="22"/>
          <w:szCs w:val="22"/>
        </w:rPr>
        <w:t>___</w:t>
      </w:r>
      <w:r>
        <w:rPr>
          <w:u w:val="single"/>
        </w:rPr>
        <w:t>Голонягиной Любови Петровны</w:t>
      </w:r>
      <w:r>
        <w:rPr/>
        <w:t>_________________________________________________</w:t>
      </w: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итель начальных классов, высшая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, предмет, категор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Тема самообразования (год работы над темой)</w:t>
      </w:r>
      <w:r>
        <w:rPr>
          <w:sz w:val="22"/>
          <w:szCs w:val="22"/>
        </w:rPr>
        <w:t>_Развитие речи младших школьников на основе личностно - ориентированого подхода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Срок и форма подведения итогов по данной теме</w:t>
      </w: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 Выпуск брошюры</w:t>
      </w:r>
      <w:r>
        <w:rPr>
          <w:sz w:val="22"/>
          <w:szCs w:val="22"/>
        </w:rPr>
        <w:t xml:space="preserve"> 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Дополнительная нагрузка по методической работе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Открытые уроки, классные часы, мероприятия:</w:t>
      </w:r>
    </w:p>
    <w:tbl>
      <w:tblPr>
        <w:tblW w:w="11075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8"/>
        <w:gridCol w:w="1417"/>
        <w:gridCol w:w="1134"/>
        <w:gridCol w:w="3021"/>
        <w:gridCol w:w="1980"/>
        <w:gridCol w:w="189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какого мероприятия проводилис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К и 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Р (родители и ребят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16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еур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празд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Р (родители и ребят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04.16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ни Мисс Вес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Р (родители и ребят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6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щай, 1 класс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Р (родители и ребят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Личное  участие в  мероприятиях различного уровня: заседаниях ММОП, РЦ, рабочих группах, педсоветах, конкурсах, конференциях, предметных  неделях, на страницах печати и т. п.: (указать очное или заочное участие, выступление или слушатель)</w:t>
      </w:r>
    </w:p>
    <w:tbl>
      <w:tblPr>
        <w:tblW w:w="11082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235"/>
        <w:gridCol w:w="5811"/>
        <w:gridCol w:w="2068"/>
        <w:gridCol w:w="1575"/>
      </w:tblGrid>
      <w:tr>
        <w:trPr>
          <w:trHeight w:val="46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я, те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 участия, результат </w:t>
            </w:r>
          </w:p>
        </w:tc>
      </w:tr>
      <w:tr>
        <w:trPr>
          <w:trHeight w:val="46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ебинаре авторов комплекта, сотрудников Центра психологического сопровождения образования «Точка ПСИ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</w:t>
            </w:r>
          </w:p>
        </w:tc>
      </w:tr>
      <w:tr>
        <w:trPr>
          <w:trHeight w:val="46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ский вебинар кандидата педагогических наук, старшего научного сотрудника Центра начального общего образования ФГБНУ "Институт стратегии развития образования РАО" Кочуровой Елены Эдуардовны </w:t>
            </w:r>
            <w:r>
              <w:rPr>
                <w:b/>
                <w:i/>
                <w:iCs/>
                <w:sz w:val="22"/>
                <w:szCs w:val="22"/>
              </w:rPr>
              <w:t>по тем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дагогическая диагностика как эффективная форма контроля динамики становления универсальных учебных действий младших школьников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, сертификат</w:t>
            </w:r>
          </w:p>
        </w:tc>
      </w:tr>
      <w:tr>
        <w:trPr>
          <w:trHeight w:val="46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бинар издательского центра "Вентана - Граф" по работе с ЭФУ "Азбука"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, сертификат</w:t>
            </w:r>
          </w:p>
        </w:tc>
      </w:tr>
      <w:tr>
        <w:trPr>
          <w:trHeight w:val="46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на базе 3 гимназ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</w:tr>
      <w:tr>
        <w:trPr>
          <w:trHeight w:val="47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 Всероссийский конкурс учителей нач. школы, работающих по УМК "Начальная школа 21 века"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а</w:t>
            </w:r>
          </w:p>
        </w:tc>
      </w:tr>
      <w:tr>
        <w:trPr>
          <w:trHeight w:val="47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российский конкурс "Умната". Блиц-олимпиада "Реализация ФГОС в начальной школе". Номер диплома :umn1 - 1966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лиц-олимпиа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7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лайн-олимпиада для педагогов</w:t>
            </w:r>
            <w:r>
              <w:rPr>
                <w:sz w:val="22"/>
                <w:szCs w:val="22"/>
                <w:shd w:fill="F9F9F9" w:val="clear"/>
              </w:rPr>
              <w:t xml:space="preserve"> «Требования ФГОС к системе начального общего образования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 место)</w:t>
            </w:r>
          </w:p>
        </w:tc>
      </w:tr>
      <w:tr>
        <w:trPr>
          <w:trHeight w:val="47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4.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«Творческая деятельность младших школьников в процессе формирования читательского простран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, КФУ г.Каза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, статья в брошюре</w:t>
            </w:r>
          </w:p>
        </w:tc>
      </w:tr>
      <w:tr>
        <w:trPr>
          <w:trHeight w:val="47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лайн-олимпиада для педагогов</w:t>
            </w:r>
            <w:r>
              <w:rPr>
                <w:sz w:val="22"/>
                <w:szCs w:val="22"/>
                <w:shd w:fill="F9F9F9" w:val="clear"/>
              </w:rPr>
              <w:t xml:space="preserve"> «</w:t>
            </w:r>
            <w:r>
              <w:rPr>
                <w:sz w:val="22"/>
                <w:szCs w:val="22"/>
                <w:shd w:fill="F1F5F8" w:val="clear"/>
              </w:rPr>
              <w:t>Профилактика и коррекция девиантного поведения школьников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 место)</w:t>
            </w:r>
          </w:p>
        </w:tc>
      </w:tr>
      <w:tr>
        <w:trPr>
          <w:trHeight w:val="47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ждународной научно-практической конференции «Детская  литература и образование в мультикультурном мире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6. </w:t>
      </w:r>
      <w:r>
        <w:rPr/>
        <w:t>Публикации (в сети Интернет, в сборниках, СМИ и др.)</w:t>
      </w:r>
    </w:p>
    <w:tbl>
      <w:tblPr>
        <w:tblW w:w="11082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985"/>
        <w:gridCol w:w="5494"/>
        <w:gridCol w:w="1701"/>
        <w:gridCol w:w="2509"/>
      </w:tblGrid>
      <w:tr>
        <w:trPr>
          <w:trHeight w:val="46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убликации, стат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де размещена </w:t>
            </w:r>
          </w:p>
        </w:tc>
      </w:tr>
      <w:tr>
        <w:trPr>
          <w:trHeight w:val="46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 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й конкурс. Конспекты уроков. Внеклассное занятие «Работа над рифмование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еть работ-ников образования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7.Участие детей  в очных мероприятиях различного уровня (конкурсы,  НПК, олимпиады и т.д.)</w:t>
      </w:r>
      <w:r>
        <w:rPr/>
        <w:t>:</w:t>
      </w:r>
    </w:p>
    <w:tbl>
      <w:tblPr>
        <w:tblW w:w="1116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35"/>
        <w:gridCol w:w="3289"/>
        <w:gridCol w:w="1105"/>
        <w:gridCol w:w="2693"/>
        <w:gridCol w:w="879"/>
        <w:gridCol w:w="1623"/>
      </w:tblGrid>
      <w:tr>
        <w:trPr>
          <w:trHeight w:val="22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 участн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зультат </w:t>
            </w:r>
          </w:p>
        </w:tc>
      </w:tr>
      <w:tr>
        <w:trPr>
          <w:trHeight w:val="22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.15 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чтецов «Зимние забавы» (СОМиК) НОУ ДПО «Центр социально-гуманитарного образования»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дова Маргари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22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16 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олимпиада «Лестница. Русский язы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 ДПО «Центр социально-гуманитарного образования»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 Окса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22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16 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олимпиада «Лестница. Русский язы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 ДПО «Центр социально-гуманитарного образования»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ёв Владисла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16 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Мини Мисс Вес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Варва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, призер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1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по русскому языку «От А до Я» (НОУ ДПО «Центр социально-гуманитарного образования»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дова Маргари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к 80-летию ГИББ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клас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Культурных дневни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 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ова 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дова Маргари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8.Участие детей  в заочных мероприятиях различного уровня (конкурсы,  НПК, олимпиады и т.д.):</w:t>
      </w:r>
    </w:p>
    <w:tbl>
      <w:tblPr>
        <w:tblW w:w="1116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77"/>
        <w:gridCol w:w="3147"/>
        <w:gridCol w:w="1105"/>
        <w:gridCol w:w="2693"/>
        <w:gridCol w:w="851"/>
        <w:gridCol w:w="1651"/>
      </w:tblGrid>
      <w:tr>
        <w:trPr>
          <w:trHeight w:val="22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 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зультат </w:t>
            </w:r>
          </w:p>
        </w:tc>
      </w:tr>
      <w:tr>
        <w:trPr>
          <w:trHeight w:val="22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2.15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онлайн -  олимпиада "Плюс" по матема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час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2.15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тья онлайн -  олимпиада "Плюс" по математик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а Эльв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сероссийская олимпиада по математике для 1-2 клас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а Эве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3степени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сероссийская олимпиада по математике для 1-2 клас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а Эльв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рификат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ц - олимпиада "В мире профессий"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 Окс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победителя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Всероссийская олимпиада по математике для 1-2 клас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мова Эльв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победителя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олимпиада по русскому языку (Новый век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 Окс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победителя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.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нлайн-олимпиада по математике  от Учу.ру «Дино – олимпиад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дова Маргар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ьная грамота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блиц-турнир «Математический сундучок» проекта «Новый урок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а Эве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побед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епени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.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нлайн-олимпиада по математике  от Учу.ру «Дино – олимпиад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явин Дан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ьная грамота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.Чистополя по спортивной гимнастик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в Арт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, победитель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.Чистополя по спортивной гимнастик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ков 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, призёр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онлайн -  олимпиада "Плюс"по матема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учас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победителей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онлайн -  олимпиада "Плюс"по матема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учас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альная грамота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онлайн -  олимпиада "Плюс" по математик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шин Лен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.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российская олимпиада «Окружающий мир» для школьников 1-2 классов (портал МОиН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а Эве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, 3 место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,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ый блиц-турнир по русскому языку «Волшебная азбук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а Эве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Всероссийская олимпиада по русскому языку для учащихся 1-2 класс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дова Маргар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2 степени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лайн-олимпиада по предпринимательств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дова Маргар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победителя</w:t>
            </w:r>
          </w:p>
        </w:tc>
      </w:tr>
      <w:tr>
        <w:trPr>
          <w:trHeight w:val="23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Мир безопасности» проекта «Крузор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дова Маргар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3 степен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Административные контрольные работы</w:t>
      </w:r>
    </w:p>
    <w:tbl>
      <w:tblPr>
        <w:tblW w:w="111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852"/>
        <w:gridCol w:w="991"/>
        <w:gridCol w:w="2650"/>
        <w:gridCol w:w="1502"/>
        <w:gridCol w:w="1505"/>
        <w:gridCol w:w="1528"/>
      </w:tblGrid>
      <w:tr>
        <w:trPr>
          <w:trHeight w:val="53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учащихся в класс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исавши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певаемост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>
          <w:trHeight w:val="24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уч/4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уч/6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Мониторинговые исследования</w:t>
      </w:r>
    </w:p>
    <w:tbl>
      <w:tblPr>
        <w:tblW w:w="111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845"/>
        <w:gridCol w:w="971"/>
        <w:gridCol w:w="1134"/>
        <w:gridCol w:w="1317"/>
        <w:gridCol w:w="1528"/>
        <w:gridCol w:w="1712"/>
        <w:gridCol w:w="1582"/>
      </w:tblGrid>
      <w:tr>
        <w:trPr>
          <w:trHeight w:val="74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учащихся в класс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певаемость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/ средняя оценка</w:t>
            </w:r>
          </w:p>
        </w:tc>
      </w:tr>
      <w:tr>
        <w:trPr>
          <w:trHeight w:val="24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й 9 уч/36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уч/64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й 9 уч/36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уч/64%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Результаты обучающихся на основе оценок по преподаваемому предмету (1 класс)</w:t>
      </w:r>
    </w:p>
    <w:tbl>
      <w:tblPr>
        <w:tblW w:w="11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1"/>
        <w:gridCol w:w="850"/>
        <w:gridCol w:w="851"/>
        <w:gridCol w:w="850"/>
        <w:gridCol w:w="851"/>
        <w:gridCol w:w="992"/>
        <w:gridCol w:w="851"/>
        <w:gridCol w:w="850"/>
        <w:gridCol w:w="843"/>
        <w:gridCol w:w="789"/>
        <w:gridCol w:w="962"/>
        <w:gridCol w:w="95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етвер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етвер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четверть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четверт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-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-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-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-в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-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-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-т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>Ито-го</w:t>
            </w:r>
          </w:p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14. Динамика по предмету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1843"/>
        <w:gridCol w:w="1843"/>
        <w:gridCol w:w="1843"/>
        <w:gridCol w:w="198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________________________________</w:t>
      </w:r>
    </w:p>
    <w:sectPr>
      <w:type w:val="nextPage"/>
      <w:pgSz w:w="11906" w:h="16838"/>
      <w:pgMar w:left="1080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29:00Z</dcterms:created>
  <dc:creator>User</dc:creator>
  <dc:description/>
  <cp:keywords/>
  <dc:language>en-US</dc:language>
  <cp:lastModifiedBy>1</cp:lastModifiedBy>
  <cp:lastPrinted>2010-05-27T01:08:00Z</cp:lastPrinted>
  <dcterms:modified xsi:type="dcterms:W3CDTF">2017-01-12T18:02:00Z</dcterms:modified>
  <cp:revision>36</cp:revision>
  <dc:subject/>
  <dc:title>Диагностическая карта на 2004-2005 учебный год</dc:title>
</cp:coreProperties>
</file>