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5029"/>
      </w:tblGrid>
      <w:tr>
        <w:trPr>
          <w:trHeight w:val="2268" w:hRule="atLeast"/>
        </w:trPr>
        <w:tc>
          <w:tcPr>
            <w:tcW w:w="57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РИНЯТ РЕШЕНИ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Педагогического со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МБДОУ г. Керчи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«Детский комбиниров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вида № 37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 xml:space="preserve">Протокол </w:t>
            </w:r>
            <w:r>
              <w:rPr>
                <w:rFonts w:cs="Times New Roman" w:ascii="Times New Roman" w:hAnsi="Times New Roman"/>
                <w:b/>
                <w:color w:val="1A1A1A"/>
                <w:u w:val="single"/>
              </w:rPr>
              <w:t>№ 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1A1A1A"/>
              </w:rPr>
              <w:t>от «</w:t>
            </w:r>
            <w:r>
              <w:rPr>
                <w:rFonts w:cs="Times New Roman" w:ascii="Times New Roman" w:hAnsi="Times New Roman"/>
                <w:b/>
                <w:color w:val="1A1A1A"/>
                <w:u w:val="single"/>
              </w:rPr>
              <w:t>30» сентября</w:t>
            </w:r>
            <w:r>
              <w:rPr>
                <w:rFonts w:cs="Times New Roman" w:ascii="Times New Roman" w:hAnsi="Times New Roman"/>
                <w:b/>
                <w:color w:val="1A1A1A"/>
              </w:rPr>
              <w:t xml:space="preserve"> 2015г</w:t>
            </w:r>
          </w:p>
        </w:tc>
        <w:tc>
          <w:tcPr>
            <w:tcW w:w="50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Заведующий МБДОУ г. Керчи 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 xml:space="preserve">«Детский сад комбинированного в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1A1A1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1A1A1A"/>
              </w:rPr>
              <w:t>37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___________ Е.М. Ладыг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 xml:space="preserve">Приказ </w:t>
            </w:r>
            <w:r>
              <w:rPr>
                <w:rFonts w:cs="Times New Roman" w:ascii="Times New Roman" w:hAnsi="Times New Roman"/>
                <w:b/>
                <w:color w:val="1A1A1A"/>
                <w:u w:val="single"/>
              </w:rPr>
              <w:t>№  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A1A1A"/>
              </w:rPr>
            </w:pPr>
            <w:r>
              <w:rPr>
                <w:rFonts w:cs="Times New Roman" w:ascii="Times New Roman" w:hAnsi="Times New Roman"/>
                <w:b/>
                <w:color w:val="1A1A1A"/>
              </w:rPr>
              <w:t>от «</w:t>
            </w:r>
            <w:r>
              <w:rPr>
                <w:rFonts w:cs="Times New Roman" w:ascii="Times New Roman" w:hAnsi="Times New Roman"/>
                <w:b/>
                <w:color w:val="1A1A1A"/>
                <w:u w:val="single"/>
              </w:rPr>
              <w:t>30» сентября</w:t>
            </w:r>
            <w:r>
              <w:rPr>
                <w:rFonts w:cs="Times New Roman" w:ascii="Times New Roman" w:hAnsi="Times New Roman"/>
                <w:b/>
                <w:color w:val="1A1A1A"/>
              </w:rPr>
              <w:t xml:space="preserve"> 2015г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у дошкольников системных знаний о малой Родин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рч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2015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разработан по направлению </w:t>
      </w:r>
      <w:r>
        <w:rPr>
          <w:rFonts w:cs="Times New Roman" w:ascii="Times New Roman" w:hAnsi="Times New Roman"/>
          <w:b/>
          <w:sz w:val="24"/>
          <w:szCs w:val="24"/>
        </w:rPr>
        <w:t>социально-личностного развития детей дошкольного возрас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4-х до 7- ми л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разовательная область:</w:t>
      </w:r>
      <w:r>
        <w:rPr>
          <w:rFonts w:cs="Times New Roman" w:ascii="Times New Roman" w:hAnsi="Times New Roman"/>
          <w:sz w:val="24"/>
          <w:szCs w:val="24"/>
        </w:rPr>
        <w:t xml:space="preserve"> «Социализация» с акцентом на гражданско-патриотическое воспитание де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у формирования у дошкольников знаний о родном крае невозможно решить без целенаправленно систематически спланированной деятельности педагога на длительный период. Чувство любви к Родине начинает формироваться у ребенка с отношения в семье, к самым близким людям – к матери, отцу, бабушке, дедушке; с восхищения к тому, что видит перед собой малыш, что его изумляет и что вызывает отклик в его душе. И хотя многие впечатления еще не осознаны им глубоко, но, пропущены через детское восприятие, играют огромную роль в становлении личности патриота. Интерес и любовь к родному краю начинается с ближайшего окружения – со знакомства с детским садом, своей улицей, городом, со страной, ее столицей и символ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оспитание гражданина и патриота своей страны; формирование нравственных ценностей, любви к своему краю, городу, семье и дому через возрождение исторической памяти и народной культуры.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задачи психолого-педагогической рабо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игров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общение к элементарным общепринятым нормам и правилам взаимоотношения со сверстниками и взрослыми (в том числе моральны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оложительного отношения к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личностных представлений (о себе, собственных особенностях, возможностях, проявлениях и др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гендерных представлений (о собственной принадлежности и принадлежности других людей к определённому полу, гендерных отношениях и взаимосвязя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представлений о семье (её составе, родственных отношениях и взаимосвязях, распределении семейных обязанностей, традициях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представлений об обществе (ближайшем социуме и месте в нё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представлений о государстве (в том числе его символах, «малой» и «большой» Родине, её природе) и принадлежности к н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ичных представлений о мире (планете Земля, многообразии стран и государств, населения, природы планеты и др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екта: три года.</w:t>
      </w:r>
    </w:p>
    <w:p>
      <w:pPr>
        <w:pStyle w:val="Normal"/>
        <w:spacing w:lineRule="auto" w:line="240" w:before="0" w:after="0"/>
        <w:ind w:right="120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и </w:t>
      </w:r>
      <w:r>
        <w:rPr>
          <w:rFonts w:cs="Times New Roman" w:ascii="Times New Roman" w:hAnsi="Times New Roman"/>
          <w:sz w:val="24"/>
          <w:szCs w:val="24"/>
        </w:rPr>
        <w:t xml:space="preserve">– формирование у детей чувства любви к своему краю на основе приобщения к родной природе, культуре и традициям.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привязанности к своему дому, своим близким, детскому са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Керчи, как о родном горо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знаниями о родном крае на основе приобщения к культуре и традициям народов, проживающих на территории Крым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олерантного отношения к другой национальной культуре, её представителям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трудолюбия, уважительного отношения к труду.           </w:t>
      </w:r>
    </w:p>
    <w:p>
      <w:pPr>
        <w:pStyle w:val="Normal"/>
        <w:spacing w:lineRule="auto" w:line="240" w:before="0" w:after="0"/>
        <w:ind w:left="720" w:right="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и задач,  намечена работа по следующим блока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0470</wp:posOffset>
                </wp:positionH>
                <wp:positionV relativeFrom="paragraph">
                  <wp:posOffset>173990</wp:posOffset>
                </wp:positionV>
                <wp:extent cx="2516505" cy="381000"/>
                <wp:effectExtent l="110490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6400" cy="380880"/>
                        </a:xfrm>
                        <a:custGeom>
                          <a:avLst/>
                          <a:gdLst>
                            <a:gd name="textAreaLeft" fmla="*/ 0 w 1426680"/>
                            <a:gd name="textAreaRight" fmla="*/ 1427040 w 1426680"/>
                            <a:gd name="textAreaTop" fmla="*/ 0 h 216000"/>
                            <a:gd name="textAreaBottom" fmla="*/ 216360 h 21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й  дом, моя семья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96.1pt;margin-top:13.7pt;width:198.1pt;height:29.9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й  дом, моя семья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8755</wp:posOffset>
                </wp:positionH>
                <wp:positionV relativeFrom="paragraph">
                  <wp:posOffset>950595</wp:posOffset>
                </wp:positionV>
                <wp:extent cx="1980565" cy="426085"/>
                <wp:effectExtent l="108585" t="31750" r="10985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0720" cy="426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локи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5.7pt;margin-top:74.85pt;width:155.9pt;height:33.5pt;mso-wrap-style:square;v-text-anchor:top;rotation:270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локи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left="720" w:right="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right="535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0470</wp:posOffset>
                </wp:positionH>
                <wp:positionV relativeFrom="paragraph">
                  <wp:posOffset>186690</wp:posOffset>
                </wp:positionV>
                <wp:extent cx="2516505" cy="398780"/>
                <wp:effectExtent l="106045" t="32385" r="3175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6400" cy="398880"/>
                        </a:xfrm>
                        <a:custGeom>
                          <a:avLst/>
                          <a:gdLst>
                            <a:gd name="textAreaLeft" fmla="*/ 0 w 1426680"/>
                            <a:gd name="textAreaRight" fmla="*/ 1427040 w 1426680"/>
                            <a:gd name="textAreaTop" fmla="*/ 0 h 226080"/>
                            <a:gd name="textAreaBottom" fmla="*/ 226440 h 226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й детский сад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pt;margin-top:14.7pt;width:198.1pt;height:31.3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й детский сад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right="53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right="5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0470</wp:posOffset>
                </wp:positionH>
                <wp:positionV relativeFrom="paragraph">
                  <wp:posOffset>78105</wp:posOffset>
                </wp:positionV>
                <wp:extent cx="2516505" cy="353060"/>
                <wp:effectExtent l="118110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6400" cy="353160"/>
                        </a:xfrm>
                        <a:custGeom>
                          <a:avLst/>
                          <a:gdLst>
                            <a:gd name="textAreaLeft" fmla="*/ 0 w 1426680"/>
                            <a:gd name="textAreaRight" fmla="*/ 1427040 w 1426680"/>
                            <a:gd name="textAreaTop" fmla="*/ 0 h 200160"/>
                            <a:gd name="textAreaBottom" fmla="*/ 200520 h 20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Мой  город 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pt;margin-top:6.15pt;width:198.1pt;height:27.75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Мой  город 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right="53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20470</wp:posOffset>
                </wp:positionH>
                <wp:positionV relativeFrom="paragraph">
                  <wp:posOffset>247015</wp:posOffset>
                </wp:positionV>
                <wp:extent cx="2516505" cy="351155"/>
                <wp:effectExtent l="118745" t="32385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16400" cy="351000"/>
                        </a:xfrm>
                        <a:custGeom>
                          <a:avLst/>
                          <a:gdLst>
                            <a:gd name="textAreaLeft" fmla="*/ 0 w 1426680"/>
                            <a:gd name="textAreaRight" fmla="*/ 1427040 w 1426680"/>
                            <a:gd name="textAreaTop" fmla="*/ 0 h 199080"/>
                            <a:gd name="textAreaBottom" fmla="*/ 199440 h 19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Моя малая родина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1pt;margin-top:19.45pt;width:198.1pt;height:27.6pt;mso-wrap-style:square;v-text-anchor:top;rotation:180" type="_x0000_t1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Моя малая родина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лок – Мой  дом, моя семья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косновение к истории своей семьи вызывает у ребенка сильные эмоции, заставляет сопереживать, внимательно относит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настоящее время эта работа актуальна и особенно трудна, она требует большого такта и терпения от воспитателя, так как в молодых семьях вопросы воспитания патриотизма, гражданственности не считаются важными и зачастую вызывают лишь недоум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ольшое значение имеют семейные экскурсии по городу, посещение с родителями отдельных предприятий и учреждений. Итоги таких экскурсий могут быть выражены в фотовыставке, совместном с ребенком выступлении или снятом фильм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редней группе дети получают знания о своём ближайшем окружении, семье, у них воспитывалось гуманное отношение к своим близким. С детьми проводятся игры-инсценировки «Петушок и его семья», подвижная игра «Курица и цыплята». Игры-беседы «Я люблю свою маму и папу», «В гостях у куклы Кати».  Оформляются фотостенды: «Мама, папа, я – дружная семья», «Моя мама самая красивая», «Мой папа самый лучший», изготавливаются подарки к Новому году, 23 февраля, 8 Марта, близким люд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ршей группе дети продолжают получать знания о своём ближайшем окружении, семье, у них воспитывается гуманное отношение к своим близким, уточняются представления о занятиях близких людей, семейных историях, традициях. Проводятся беседы «Наша дружная семья» (с элементами художественного конструирования), «Дружная семейка», игра «Маленькие помощники», оформляются фотостенды: «Мама, папа, я – дружная семья», «Мамы разные нужны», «Папы и дедушки – защитники Отечества», праздничный концерт ко Дню пожилого человека, изготавливаются подарки к Новому году, 23 февраля, 8 Марта, близким людя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дготовительной группе с детьми проводятся беседы «Семья и родной дом», «Мой папа», «Бабушка и дедушка в семье», «Моя родня». Оформляются фотоальбомы «Моя дружная семья», изготавливаются совместные поделки с мамами и папами. Изготавливаются праздничные открытки ко дню матери, подарки к Новому году, 23 февраля, 8 марта. Проводятся совместные развлечения с родителями «8 марта», «Сильные и смелые» (спортивные соревнования вместе с папами). Встречи с интересными людьми: «Бабушкин сундук» (встреча с бабушками-рукодельницами), «Мой папа служит в полиции и т.п.».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Мой детский сад.</w:t>
      </w:r>
      <w:r>
        <w:rPr>
          <w:rFonts w:cs="Times New Roman" w:ascii="Times New Roman" w:hAnsi="Times New Roman"/>
          <w:sz w:val="24"/>
          <w:szCs w:val="24"/>
        </w:rPr>
        <w:t xml:space="preserve"> Дети проводят в дошкольном учреждении много времени, поэтому важно показать им, что как в семье, так и в детском саду есть взрослые, которые любят их и заботятся о них. Вместе с детьми необходимо осмотреть группу и ее помещения, познакомить с помещениями детского сада и их значением. Детей необходимо учить называть работников детского сада по имени и отчеству. Знакомить с трудом взрослых. В дни праздников вместе с детьми рассматривать красочное оформление детского сада, формировать у них чувство сопричастности к жизни дошкольного учреждения. Целесообразно подключать детей к оформлению своей группы и других помещений детского са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етьми среднего возраста проводятся экскурсии на прачечную, медицинский кабинет, на кухню. Наблюдения за трудом помощника воспитателя, дворника и т.д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таршей группе продолжается работа по знакомству с детским садом, трудом воспитателя. Изготавливаются сувениры и поздравительные открытки для сотрудников детского сада ко всем праздника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дготовительной группе  продолжается воспитание любви к своему детскому саду, доброжелательному отношению к сверстникам, уважение к сотрудникам детского сада, желание им помогать, доставлять им радость. Это осуществляется через трудовую деятельность (дежурство в столовой, уборка участка от листьев, снега, беседы, экскурсии по саду, рассматривание фотографий, развлечения и т.д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Мой родной город.</w:t>
      </w:r>
      <w:r>
        <w:rPr>
          <w:rFonts w:cs="Times New Roman" w:ascii="Times New Roman" w:hAnsi="Times New Roman"/>
          <w:sz w:val="24"/>
          <w:szCs w:val="24"/>
        </w:rPr>
        <w:t xml:space="preserve"> Основная задача педагога – показать ребенку, что родной город славен своей историей, традициями, достопримечательностями, памятниками, лучшими людьми. Внимание детей старшего дошкольного возраста нужно привлечь к объектам, которые расположены на ближайших улицах: школа, церковь, почта, аптека, рассказать об их знач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ий дошкольник должен знать название своего города, своей улицы, прилегающих к ней улиц, а также в честь кого они названы. Ему объясняют, что у каждого человека есть родной дом и город, где он родился и живет. Для этого необходимы экскурсии по городу, на природу, наблюдения за трудом взрослых, где каждый ребенок начинает осознавать, что труд объединяет людей, требует от них слаженности, взаимопомощи, знания своего дела. И здесь большое значение приобретает знакомство детей с народными промыслами, народными умельц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редней группе проводят: занятия «Мой город», экскурсии по улицам города, беседы «Где работают ваши родители?», «Люди каких профессий живут в нашем городе», рисование «Зима в городе», «Наш город», лепка «Домашние животные», аппликация «Дома», конструирование «Строительство улицы города», «По нашей улице едут автобусы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детьми старшей группы проводят беседы, рассказы об истории города, о людях в честь которых названы улицы, рассматривают фотоальбомы, проводят экскурсии на почту, по улицам города. Изготавливают макета улицы, ознакамливают с пространственными отношениями «Прочтение карты города», проводят конкурс рисунков «Наш город глазами детей», заучивание домашних адресов, знакомят с памятниками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одготовительной группе  проводят занятия: «История моего города», «На улице», «Памятники истории города», сюжетно-ролевые игры: «Мы едим в городском транспорте», «Мой любимый город»; создают выставки «Город вечной молодости»; создают  макет «Улицы, по которым мы ходим», на этом блоке старшие дошкольники знакомятся 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еведческими  сведениями о родном городе, об истории его возникновения, о его достопримечательностях, промышленности, видах транспорта, городских зданиях и учреждениях, трудовой деятельности людей, деятелях культуры, знаменитых земля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– Моя малая родина.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представления детей о родном крае, о малой родине. Знакомить с названиями близлежащих городов, рассказывать о самых красивых местах края, его достопримечательност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гулок, экскурсий учить детей видеть красоту окружающей природы, бережно к ней относиться. Подбирать познавательный материал, содержание которого в набольшей мере будет способствовать воспитанию нравственно-патриотических чувств. Давать представления детям о некоторых особенностях культуры народов (фольклоре народа: загадках, играх, музыке и т.д.), знакомить с обычаями национальных празд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й интерес к истории культуры малой родины через знакомство с игрушками, играми, традициями и обычаями коренных народов севе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детьми средней группе проводят: заня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«Край мой Крымом зовется», беседы о жизни и труде рыболовов, экскурсии по улицам города, беседы «Где работают ваши родители?», «Люди каких профессий живут в нашем городе», разучивание подвижных календарно – обрядовых игр, чтение сказок, потеш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ршем возрасте на этом блоке продолжается тематика занятий.  При ознакомлении с родной природой стараться воспитывать умение эстетически воспринимать красоту окружающего мира, относиться к природе поэтически, эмоционально, бережно. Поощрять желание больше узнать о родной природ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дготовительной группе на занятиях этого блока дети получают географические сведения о территории Крыма (глобус, карта). Расширяется представление о значении государственных символов России, воспитывается уважительное отношение к гербу, флагу, гимну Российской Федерации. Дети знакомятся со столицей нашей Родины – Москвой, знаменитыми россиянами. Формируется представление о том, что в Крыму живут люди многих национальностей, у них своя народная культура, традиции. У детей формируются основы гражданско-патриотических чувств: любовь, гордость и уважение к своей малой родине, её культуре, осознание личной причастности к жизни нашего края и России. </w:t>
      </w:r>
      <w:r>
        <w:rPr>
          <w:rFonts w:cs="Times New Roman" w:ascii="Times New Roman" w:hAnsi="Times New Roman"/>
          <w:sz w:val="24"/>
          <w:szCs w:val="24"/>
        </w:rPr>
        <w:t>В группе с детьми создаётся мини-муз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рамках представленных блоков распределены темы содержания работы нравственно-патриотического воспитания с учетом следующих принцип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9690</wp:posOffset>
                </wp:positionH>
                <wp:positionV relativeFrom="paragraph">
                  <wp:posOffset>-2470785</wp:posOffset>
                </wp:positionV>
                <wp:extent cx="824865" cy="5883910"/>
                <wp:effectExtent l="32385" t="2554605" r="31750" b="256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760" cy="5883840"/>
                        </a:xfrm>
                        <a:prstGeom prst="rightArrowCallout">
                          <a:avLst>
                            <a:gd name="adj1" fmla="val 178367"/>
                            <a:gd name="adj2" fmla="val 178350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истемно организованного подхода, который предполагает скоординированную, целенаправленную работу во всех возрастных группа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04.65pt;margin-top:-194.55pt;width:64.9pt;height:463.25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истемно организованного подхода, который предполагает скоординированную, целенаправленную работу во всех возрастных группах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7955</wp:posOffset>
                </wp:positionH>
                <wp:positionV relativeFrom="paragraph">
                  <wp:posOffset>-2609850</wp:posOffset>
                </wp:positionV>
                <wp:extent cx="647700" cy="5883910"/>
                <wp:effectExtent l="32385" t="2613025" r="31750" b="22752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47640" cy="5883840"/>
                        </a:xfrm>
                        <a:prstGeom prst="rightArrowCallout">
                          <a:avLst>
                            <a:gd name="adj1" fmla="val 227147"/>
                            <a:gd name="adj2" fmla="val 227126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дресного подхода, который предполагает учет индивидуальных особенностей групп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5pt;margin-top:-205.55pt;width:50.95pt;height:463.25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Адресного подхода, который предполагает учет индивидуальных особенностей групп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59355</wp:posOffset>
                </wp:positionH>
                <wp:positionV relativeFrom="paragraph">
                  <wp:posOffset>-2277110</wp:posOffset>
                </wp:positionV>
                <wp:extent cx="1104900" cy="5883910"/>
                <wp:effectExtent l="32385" t="2459990" r="31750" b="22040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04840" cy="5883840"/>
                        </a:xfrm>
                        <a:prstGeom prst="rightArrowCallout">
                          <a:avLst>
                            <a:gd name="adj1" fmla="val 133150"/>
                            <a:gd name="adj2" fmla="val 133138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Универсальности основных направлений нравственно-патриотического воспитания, предполагающего использование социально-ценностного опыта народов проживающих в нашем кра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3.65pt;margin-top:-179.35pt;width:86.95pt;height:463.25pt;mso-wrap-style:square;v-text-anchor:top;rotation:90" type="_x0000_t7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Универсальности основных направлений нравственно-патриотического воспитания, предполагающего использование социально-ценностного опыта народов проживающих в нашем кра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накомя дошкольников с родным краем, педагог должен учитывать возрастные особенности детей и организовать их деятельность так, чтобы они активно общались с природой, получали знания о традициях, обрядах коренного населения, овладевали новыми навыками и умениями. Воспитатель должен так организовать пополнение знаний о родном крае, чтобы вызвать у детей интерес, развить любознательность. Непосредственные наблюдения в сочетании с усвоением доступных знаний способствуют развитию образного и логического мышления ребенка. Чтобы дети, узнавая какие-то конкретные факты, наблюдая окружающую жизнь, могли путем простейшего анализа, обобщения впечатлений лучше представить себе, что их родной город является частью страны.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аким образом, необходимо детям дать   первоначальные сведения из географии, экономики, истории края – рассказать о том, что они не могут видеть в непосредственном окружении. Первые представления о родной стране, которые получает ребенок в детском саду, должны включать в себя сведения о природе той местности, того края, где он живет, о разнообразной природе Крыма, а также элементарные сведения о социальной структуре малой роди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ри планировании работы по ознакомлению детей с родным краем необходимо использовать разные формы работы с детьми.</w: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914525" cy="520700"/>
                <wp:effectExtent l="32385" t="32385" r="31750" b="323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520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се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3pt;margin-top:0.65pt;width:150.7pt;height:4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седы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865</wp:posOffset>
                </wp:positionH>
                <wp:positionV relativeFrom="paragraph">
                  <wp:posOffset>8255</wp:posOffset>
                </wp:positionV>
                <wp:extent cx="1914525" cy="553720"/>
                <wp:effectExtent l="32385" t="32385" r="31750" b="317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4480" cy="55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тение художественной литературы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95pt;margin-top:0.65pt;width:150.7pt;height:43.55pt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тение художественной литературы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1914525" cy="553720"/>
                <wp:effectExtent l="32385" t="32385" r="3175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4480" cy="553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нятия: познавательные, развитие ре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05pt;margin-top:0.65pt;width:150.7pt;height:43.55pt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нятия: познавательные, развитие реч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6760</wp:posOffset>
                </wp:positionH>
                <wp:positionV relativeFrom="paragraph">
                  <wp:posOffset>255905</wp:posOffset>
                </wp:positionV>
                <wp:extent cx="1790700" cy="1130300"/>
                <wp:effectExtent l="11430" t="7620" r="24765" b="304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1130400"/>
                        </a:xfrm>
                        <a:custGeom>
                          <a:avLst/>
                          <a:gdLst>
                            <a:gd name="textAreaLeft" fmla="*/ 253800 w 1015200"/>
                            <a:gd name="textAreaRight" fmla="*/ 761400 w 1015200"/>
                            <a:gd name="textAreaTop" fmla="*/ 160200 h 640800"/>
                            <a:gd name="textAreaBottom" fmla="*/ 480600 h 64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5400"/>
                              </a:moveTo>
                              <a:lnTo>
                                <a:pt x="9400" y="5400"/>
                              </a:lnTo>
                              <a:lnTo>
                                <a:pt x="9400" y="2700"/>
                              </a:lnTo>
                              <a:lnTo>
                                <a:pt x="7874" y="2700"/>
                              </a:lnTo>
                              <a:lnTo>
                                <a:pt x="10800" y="0"/>
                              </a:lnTo>
                              <a:lnTo>
                                <a:pt x="13726" y="2700"/>
                              </a:lnTo>
                              <a:lnTo>
                                <a:pt x="12200" y="2700"/>
                              </a:lnTo>
                              <a:lnTo>
                                <a:pt x="12200" y="5400"/>
                              </a:lnTo>
                              <a:lnTo>
                                <a:pt x="16200" y="5400"/>
                              </a:lnTo>
                              <a:lnTo>
                                <a:pt x="16200" y="9400"/>
                              </a:lnTo>
                              <a:lnTo>
                                <a:pt x="18900" y="9400"/>
                              </a:lnTo>
                              <a:lnTo>
                                <a:pt x="18900" y="7874"/>
                              </a:lnTo>
                              <a:lnTo>
                                <a:pt x="21600" y="10800"/>
                              </a:lnTo>
                              <a:lnTo>
                                <a:pt x="18900" y="13726"/>
                              </a:lnTo>
                              <a:lnTo>
                                <a:pt x="18900" y="12200"/>
                              </a:lnTo>
                              <a:lnTo>
                                <a:pt x="16200" y="12200"/>
                              </a:lnTo>
                              <a:lnTo>
                                <a:pt x="16200" y="16200"/>
                              </a:lnTo>
                              <a:lnTo>
                                <a:pt x="12200" y="16200"/>
                              </a:lnTo>
                              <a:lnTo>
                                <a:pt x="12200" y="18900"/>
                              </a:lnTo>
                              <a:lnTo>
                                <a:pt x="13726" y="18900"/>
                              </a:lnTo>
                              <a:lnTo>
                                <a:pt x="10800" y="21600"/>
                              </a:lnTo>
                              <a:lnTo>
                                <a:pt x="7874" y="18900"/>
                              </a:lnTo>
                              <a:lnTo>
                                <a:pt x="9400" y="18900"/>
                              </a:lnTo>
                              <a:lnTo>
                                <a:pt x="9400" y="16200"/>
                              </a:lnTo>
                              <a:lnTo>
                                <a:pt x="5400" y="16200"/>
                              </a:lnTo>
                              <a:lnTo>
                                <a:pt x="5400" y="12200"/>
                              </a:lnTo>
                              <a:lnTo>
                                <a:pt x="2700" y="12200"/>
                              </a:lnTo>
                              <a:lnTo>
                                <a:pt x="2700" y="13726"/>
                              </a:lnTo>
                              <a:lnTo>
                                <a:pt x="0" y="10800"/>
                              </a:lnTo>
                              <a:lnTo>
                                <a:pt x="2700" y="7874"/>
                              </a:lnTo>
                              <a:lnTo>
                                <a:pt x="2700" y="9400"/>
                              </a:lnTo>
                              <a:lnTo>
                                <a:pt x="5400" y="9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ы рабо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3" coordsize="21600,21600" o:spt="83" adj="10395,3999,3999,3999" path="m,10800l@4@13l@4@15l@11@15l@11@11l@15@11l@15@4l@13@4l10800,l@14@4l@16@4l@16@11l@12@11l@12@15l@10@15l@10@13l21600,10800l@10@14l@10@16l@12@16l@12@12l@16@12l@16@17l@14@17l10800,21600l@13@17l@15@17l@15@12l@11@12l@11@16l@4@16l@4@14xe">
                <v:stroke joinstyle="miter"/>
                <v:formulas>
                  <v:f eqn="val #2"/>
                  <v:f eqn="prod @0 2 1"/>
                  <v:f eqn="val #3"/>
                  <v:f eqn="sum 50000 0 @0"/>
                  <v:f eqn="val #1"/>
                  <v:f eqn="prod @4 2 1"/>
                  <v:f eqn="sum 21600 0 @5"/>
                  <v:f eqn="val #0"/>
                  <v:f eqn="prod 1 @2 2"/>
                  <v:f eqn="prod 1 @7 2"/>
                  <v:f eqn="sum width 0 @4"/>
                  <v:f eqn="sum 10800 0 @9"/>
                  <v:f eqn="sum 10800 @9 0"/>
                  <v:f eqn="sum 10800 0 @0"/>
                  <v:f eqn="sum 10800 @0 0"/>
                  <v:f eqn="sum 10800 0 @8"/>
                  <v:f eqn="sum 10800 @8 0"/>
                  <v:f eqn="sum height 0 @4"/>
                </v:formulas>
                <v:path gradientshapeok="t" o:connecttype="rect" textboxrect="@11,@11,@12,@12"/>
                <v:handles>
                  <v:h position="@15,@4"/>
                  <v:h position="@13,0"/>
                  <v:h position="21600,@4"/>
                  <v:h position="0,@11"/>
                </v:handles>
              </v:shapetype>
              <v:shape id="shape_0" fillcolor="#4bacc6" stroked="t" o:allowincell="f" style="position:absolute;margin-left:158.8pt;margin-top:20.15pt;width:140.95pt;height:88.95pt;mso-wrap-style:square;v-text-anchor:top" type="_x0000_t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ы работы</w:t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9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0</wp:posOffset>
                </wp:positionV>
                <wp:extent cx="1914525" cy="685800"/>
                <wp:effectExtent l="32385" t="31750" r="3175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Рассматривание иллюстративного материал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pt;margin-top:5pt;width:150.7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Рассматривание иллюстративного материал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00</wp:posOffset>
                </wp:positionV>
                <wp:extent cx="1914525" cy="440055"/>
                <wp:effectExtent l="33020" t="32385" r="31750" b="323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439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звле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pt;width:150.7pt;height:3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звлечения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237490</wp:posOffset>
                </wp:positionV>
                <wp:extent cx="1914525" cy="952500"/>
                <wp:effectExtent l="32385" t="31750" r="3175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952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се виды игр: сюжетно-ролевая, дидактические, подвижные, народные, настольно-печатные, речевы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5pt;margin-top:18.7pt;width:150.7pt;height:7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се виды игр: сюжетно-ролевая, дидактические, подвижные, народные, настольно-печатные, речевые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2250</wp:posOffset>
                </wp:positionH>
                <wp:positionV relativeFrom="paragraph">
                  <wp:posOffset>21590</wp:posOffset>
                </wp:positionV>
                <wp:extent cx="1914525" cy="1066800"/>
                <wp:effectExtent l="32385" t="31750" r="31750" b="406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106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блюдения: - за изменениями в природе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за трудом взрослых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за изменениями и событиями, происходящими в городе, природ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жизни города и стра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pt;margin-top:1.7pt;width:150.7pt;height:8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блюдения: - за изменениями в природе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за трудом взрослых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за изменениями и событиями, происходящими в городе, природ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жизни города и стра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2465</wp:posOffset>
                </wp:positionH>
                <wp:positionV relativeFrom="paragraph">
                  <wp:posOffset>254000</wp:posOffset>
                </wp:positionV>
                <wp:extent cx="1914525" cy="1212215"/>
                <wp:effectExtent l="32385" t="32385" r="31750" b="317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4480" cy="121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спользование ТСО, ИКТ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рослушивание  аудиозаписи песен о родном крае, город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росмотр диафильмов видеофильмов, презентац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95pt;margin-top:20pt;width:150.7pt;height:95.4pt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спользование ТСО, ИКТ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прослушивание  аудиозаписи песен о родном крае, город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просмотр диафильмов видеофильмов, презентац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1615</wp:posOffset>
                </wp:positionH>
                <wp:positionV relativeFrom="paragraph">
                  <wp:posOffset>269875</wp:posOffset>
                </wp:positionV>
                <wp:extent cx="1914525" cy="1066800"/>
                <wp:effectExtent l="32385" t="32385" r="3175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4480" cy="1066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Экскурсии: по микрорайону, к достопримечательностям города,       в музеи, по городу, на природу, по реке, на выставки в ДДТ, на место работы родителей и т.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45pt;margin-top:21.25pt;width:150.7pt;height:83.95pt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Экскурсии: по микрорайону, к достопримечательностям города,       в музеи, по городу, на природу, по реке, на выставки в ДДТ, на место работы родителей и т.д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5900</wp:posOffset>
                </wp:positionH>
                <wp:positionV relativeFrom="paragraph">
                  <wp:posOffset>76835</wp:posOffset>
                </wp:positionV>
                <wp:extent cx="1914525" cy="859155"/>
                <wp:effectExtent l="32385" t="33020" r="31750" b="317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14480" cy="859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дуктивная деятельность (рисование, лепка, аппликация, конструирование)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05pt;margin-top:6.05pt;width:150.7pt;height:67.6pt;mso-wrap-style:square;v-text-anchor:top;rotation:180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дуктивная деятельность (рисование, лепка, аппликация, конструирование)</w:t>
                      </w:r>
                    </w:p>
                  </w:txbxContent>
                </v:textbox>
                <v:fill o:detectmouseclick="t" type="solid" color2="black"/>
                <v:stroke color="#4bacc6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важным условием патриотического воспитания детей является тесная взаимосвязь с родителями, семьей. В настоящее время эта работа актуальна и особенна трудна, требует  большого  такта и терпения,  так как  в молодых семьях вопросы воспитания патриотизма, гражданственности не считаются важными и зачастую вызывают лишь недоумени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 работа с родителями  не  ограничивалась рамками педагогического просвещения (беседы, консультации), мы поставили цель – вовлечь их в процесс патриотического воспитания с помощью взаимодействия: включение родителей и детей в общее дело (участие в спектаклях, играх, проектах, конкурсах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предметом особого разговора с родителями должно быть обсуждение возможных путей приобщения дошкольников к труду (хозяйственно-бытовому, ручному, труду в природе), к активному участию в подготовке к совместным праздникам и отдыху. Только разделяя заботы взрослого, беря на себя посильную их часть, стремясь сделать что-то для других, малыши начинают ощущать себя членами семь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ми  стало проведение конкурсов на лучшую зимнюю  и летнюю площадки, где родители совместными усилиями создают для своих детей  снежные постройки, строят горки, помогают в озеленении территории. Глядя на них, дети и сами стараются вложить свою леп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ьшое значение имеет семейные экскурсии по микрорайону, городу, посещение с родителями отдельных помещений и предприятий, организация фотовыставок и рисунков детей, Семейные клубы, а также совместные проекты «Дети-родители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ь  семейное  изучение    своей      родословной   помогает  детям  понять, что  семья – ячейка   общества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и принимают самое  активное участие  в творческих конкурсах: конкурсы рисунков и поделок, на лучшее оформление группы к новому году, лучшая елочная игрушка и т.д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тском саду применяется </w:t>
      </w:r>
      <w:r>
        <w:rPr>
          <w:rFonts w:cs="Times New Roman" w:ascii="Times New Roman" w:hAnsi="Times New Roman"/>
          <w:b/>
          <w:sz w:val="24"/>
          <w:szCs w:val="24"/>
        </w:rPr>
        <w:t>метод  семейных проектов</w:t>
      </w:r>
      <w:r>
        <w:rPr>
          <w:rFonts w:cs="Times New Roman" w:ascii="Times New Roman" w:hAnsi="Times New Roman"/>
          <w:sz w:val="24"/>
          <w:szCs w:val="24"/>
        </w:rPr>
        <w:t>. Суть его в том, что каждая семья, учитывая свои собственные интересы и приоритеты, готовит  материл по заранее выбранной теме. Совместная деятельность взрослых и детей способствовала их сближению, появлению общих интересов. Родители проявляли активность и заинтересованность к совместной работе. Участие в  проектах «Моя родословная», «Герб семьи», проведение  фотовыставок  «Моя семья», «Моя мама самая лучшая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вой интерес и удивление родителей вызвал стенд  </w:t>
      </w:r>
      <w:r>
        <w:rPr>
          <w:rFonts w:cs="Times New Roman" w:ascii="Times New Roman" w:hAnsi="Times New Roman"/>
          <w:b/>
          <w:sz w:val="24"/>
          <w:szCs w:val="24"/>
        </w:rPr>
        <w:t>«Ёлочка  желаний»,</w:t>
      </w:r>
      <w:r>
        <w:rPr>
          <w:rFonts w:cs="Times New Roman" w:ascii="Times New Roman" w:hAnsi="Times New Roman"/>
          <w:sz w:val="24"/>
          <w:szCs w:val="24"/>
        </w:rPr>
        <w:t xml:space="preserve"> где дети каждый на своем новогоднем   шарике поделился своей мечто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роведение таких мероприятий, как «А ну-ка мамочки» показал творчество мам в изготовлении костюмов для своих детей, их кулинарные и творческие способности  в конкурсе талан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проводимой работы на формирующем этапе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чется верить, что проводимая работа по ознакомлению дошкольников с родным краем будет фундаментом для воспитания будущего поколения, обладающего духовно-нравственными ценностями, гражданско-патриотическими чувствами, уважающими культурное, историческое прошлое и настоящее Родин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86" w:after="0"/>
        <w:ind w:left="150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ализация проекта через разные виды деятельности</w:t>
      </w:r>
    </w:p>
    <w:p>
      <w:pPr>
        <w:pStyle w:val="Normal"/>
        <w:autoSpaceDE w:val="false"/>
        <w:spacing w:before="86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02"/>
        <w:gridCol w:w="6662"/>
      </w:tblGrid>
      <w:tr>
        <w:trPr>
          <w:trHeight w:val="380" w:hRule="atLeast"/>
        </w:trPr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ованная деятельность детей и взрослых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деятельность, осуществляемая в ходе режимных моментов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деятельность детей и взросл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деятельность детей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южетно-ролевые игры: «Дом», «Детский сад», «Семья», «Кто работает в детском саду?», «Профессия моих родителей», «День рожде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Дидактические игры: «Что такое хорошо, что такое плохо?», «Мои хорошие поступки», «Как мы живем в детском саду», «Моя семья, моя родословная», «День рождения», «Дарю подарки», «Мое имя», «Моя комната», «Найди предм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Коммуникативные игры: «Я расту...», «Назови ласково», «Пустим имя по ветру», «У меня есть голова», «С днем рожд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чь и речев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Составление рассказов на тему: «С кем я живу», «Хорошо у нас в саду», «Мои папа, мама, бабушка, дедушка», «Мамины, бабушкины руки», «Моя комната», «Мое любимое занятие», «Мой лучший друг», «Чем я люблю заниматься в детском саду и дома», «Каким я хочу быть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Сочини стихотворение: «О маме», «О семье», «О друг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удожественная литерату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Чтение: «Моя бабушка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. Капутикян;   «Мой дедушка»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. Гамзатов; «Мама» А. Барт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«О мальчиках и девочках»  ;   «Вместе тесно, врозь скучно»  К. Ушинский; «Лучше нет родного края» П. Воронько; «Люблю березку русскую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. Прокофье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. Заучивание стихотворений: «Если был бы я девчонкой» Э. Успенский; «Бабушкины руки»  </w:t>
            </w: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  <w:lang w:eastAsia="ru-RU"/>
              </w:rPr>
              <w:t xml:space="preserve">Л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витко; «Мама, почему?»  Г. Виеру; «Не мешайте мне трудиться», «Вот так мама»  Е. Благин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агадки на тему: «Семья», «Родной дом», «Детский с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деятельность и дизайн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>Оформление выставок: «Моя семья», «Мой детский сад»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Рисование праздничных открыток мамам, папам, сотрудникам детского са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вместное рисование детьми газет: «Как мы отмечали праздники в детском саду», «Мы любим трудиться», «Наши заня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Дежурство по столовой, по занятиям, труд в природном уголке, на участке, хозяйственно-бытовой тру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Трудовые поручения в группе.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ознавательные занятия: «Состав семьи» (Семь Я), «Работа моих родителей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Беседы: «Любимый отдых членов семьи», «Как я помогаю дома», «Я и мое тело», «Имена, отчества, фамилии и их значение», «Домашний адрес, квартира, моя комната»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Экскурсия по детскому саду: «Что хорошо, что плохо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Ориентирование: составление плана  группы, детского сада, учас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развитие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 xml:space="preserve">Выпуски семейной газеты 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В здоровом теле — здоровый дух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Создание альбом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Видеотека: «Праздники в детском саду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Создание библиотеки: книги 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ерчи, Крыме, Москве; иллюстрации, наборы откры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 и физическое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Беседы: «Правила безопасного поведения», «Из чего я сделан?», «Как устроено наше тело?», «Это вредная еда», «Микробы и мыло»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Дидактические игры: «Опасно — неопасно», «Полезная и вредная еда»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Совместно с детьми разработать «Правила чистюли»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Составление правил безопасного поведения на улице, в группе, дома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Физкультурный досуг «Зимние забавы»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  <w:tab/>
              <w:t>Беседа с врачом о правильном поведении при профилактике простудных заболев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«В гости к зубной щетк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 xml:space="preserve">Проведение праздников: «Мамин день», «Де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ни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ечества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Разучивание песен: о детском саде, доме,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Прослушивание аудиозапис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овая деятельност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южетно-ролевые игры: «Дом», «Детский сад», «Семья», «Кто работает в детском саду?», «Профессия моих родителей», «День рожде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 Дидактические игры: «Что такое хорошо, что такое плохо?», «Мои хорошие поступки», «Как мы живем в детском саду», «Моя семья, моя родословная», «День рождения», «Дарю подарки», «Мое имя», «Моя комната», «Найди предм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Коммуникативные игры: «Я расту…», «Назови ласково», «Пустим имя по ветру», «У меня есть голова», «С днем рожден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 и физическое разви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дактические игры: «Опасно — неопасно», «Полезная и вредная еда»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одействие с родителями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>Создание благополучной атмосферы дома на основе доброжелательности и взаимодействия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Анкетирование «Знаете ли вы своего ребенка?»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  <w:tab/>
              <w:t>Сотворчество детей и родителей в оформлении выставок рисунков, в составлении рассказов о семье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  <w:tab/>
              <w:t>Создание интересной и содержательной жизни ребенка в семье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.</w:t>
              <w:tab/>
              <w:t>Соблюдение прав ребенка на игру, досуг, труд.</w:t>
            </w:r>
          </w:p>
          <w:p>
            <w:pPr>
              <w:pStyle w:val="Normal"/>
              <w:tabs>
                <w:tab w:val="clear" w:pos="708"/>
                <w:tab w:val="left" w:pos="25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.</w:t>
              <w:tab/>
              <w:t>«Трудовой десант» с детьми и родителями «Помощь детскому саду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Досуг в семье: выходные дни, семейные празд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одеятельность и дизай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Рисование на тему: «Выходные в семье», «Семейные праздники». «С кем я живу», «Портреты членов семьи».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Оформление выставок: «Моя семья», «Мой детский сад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Сотворчество детей с родителями: рисование плакатов «Я, ты, он, она  — вместе дружная семья», «Встреча гостей»,  «Мой до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овая деятельность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Посильная трудовая деятельность дома: заправить постель, протереть пыль, пропылесосить, поддержать порядок в своей комнате и т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Трудовые поручения дома.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ая 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Ориентирование: составление плана квартиры, комнаты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е развитие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>Выпуски семейной газеты «В здоровом теле — здоровый дух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Создание альбом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.Газеты: «Мой детский сад», «Утром солнышко встает, в детский сад меня зове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Видеотека: «Семейные праздники», «Отдых и труд на даче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 и физическое развитие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Составление правил безопасного поведения на улице,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зыка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  <w:tab/>
              <w:t xml:space="preserve">Проведение праздников: «Мамин день», «Ден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щитников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ечества»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  <w:tab/>
              <w:t>Разучивание песен: о детском саде, доме, о ма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86" w:after="0"/>
        <w:ind w:firstLine="70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ЫЙ 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НРАВСТВЕННО-ПАТРИОТИЧЕСКОМУ ВОСПИТАНИЮ ДЕТЕЙ СРЕДНЕЙ ГРУППЫ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117"/>
        <w:gridCol w:w="1911"/>
        <w:gridCol w:w="2005"/>
        <w:gridCol w:w="2446"/>
        <w:gridCol w:w="2195"/>
        <w:gridCol w:w="2255"/>
        <w:gridCol w:w="140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</w:tc>
      </w:tr>
      <w:tr>
        <w:trPr>
          <w:trHeight w:val="9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я 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ой 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Мой 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ой 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Мой 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При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 кр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Прир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Наш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ная семей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чить детей называть членов семьи; внушать детям чувство гордости за свою семью; прививать уважительное, за-ботливое отношение к пожилым родственни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ной очаг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есное в нашем дом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адрес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 в дом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раздни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у детей желание посещать дет-ский сад, встре-чаться с друзь-ями; воспитывать у детей уважение к сотрудникам детского сада, бережное отношение к труду взрослых, желание оказывать посильную помощ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ботливые люд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 «Кому что нужно для раб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ор детского сада», «Моя любимая игр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ы горо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-мить детей с названием на-шего города, вызвать интерес к своему городу, дать понятие о происхождении названий некоторых улиц (ул.Кирова, ул.Гагарина); воспитывать чувство гордости за свой гор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 воспитателя  о городе, в кото-ром мы живем, о людях, в честь которых названы улиц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/и: «Прогул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 по город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приятия и учреждения горо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-вать в детях уважение к людям труда; интерес к професси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: «Угадай, кому, что надо для раб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 горо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дать представления о транспорте; учить детей правилам поведения в общественном транспор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гулк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: «Ч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шне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тельный ми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детей с растительным миром лесов нашего края; исчезающими видами растений; воспитывать бережное отношение к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накомст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астительным мир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/и: «Най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е ж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й ми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накомить детей с животным миром  наших лесов; исчезающими видами животных и птиц; прививать бережное, забо-тливое отношение к животному мир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/и:«Добр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лые звер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народ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-прикладн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, выз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интерес 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ому искусству, чувство восхищения талантом рус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о народа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ость за свой наро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Русская народная игр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астер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»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юбки дымковской барышни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Помощники в семь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ьи детки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Кому что нужно для работы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ный мешочек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игруш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ебе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бу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Узна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мени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ь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ячо – холод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ниц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он крас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Все работы хороши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 что нужно для рабо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перехо-дим улиц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 по гор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бирае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курсия в муз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Найди дерево по описанию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акой ветки дет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т ел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опар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Кто в домике живет?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ает – не летает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адай, это зверь или птица?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Укра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чек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ь узо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игрушк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знай и назови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листьев и изготовление гербар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яя фан-таз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листьев, помощь двор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гровой площадки к зи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орма для обитателей уголка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участка после снегопа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тичьей сто-ловой. Подкормка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разнообразных построек из сн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пывание снегом деревье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растениями в уголке природ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мусор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и т.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ица с цыпля-т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ка с утят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мастер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любимая игруш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ки ко дню рожде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белочке заготовить на зиму гриб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еремок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образцу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достная осен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м знаком такой зверек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пка по загадке про зайц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ков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волшебников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ли» (по стих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ка» (по игру-шк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дает снеж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ывани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ят самолеты сквозь обла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гуляем на участ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втобусы на нашей улиц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а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мва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цве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живет в зимнем лесу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иса, вол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ья зим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ая, обрывание полосок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ига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пись пт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мотивам дымковской роспис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ымковская птиц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это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ка для собач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пись козле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ка» (филим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ская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Бараш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са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ек д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етром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раматизация сказки «Реп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альчи-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Осень разноцветн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ная виктор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карнава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«Снег ложится белый, белы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друз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ная виктор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му сказ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ур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х народных песен «Как у нас-то козел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 вы гуси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очка – рябушка»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.Перр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шапочка», Н.Но-сов «Заплатк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Квитк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ушкины руки», Л.Толст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 бабки была внучка», В.Жуков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ьчик с пальчи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веред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харк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 со скалочкой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 «Иг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ая иголо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о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Цифе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едвежач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ядя Степ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В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рассеянны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Зощен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казатель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веде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девоч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е, о собак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шке и 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е Ниточ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Елк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д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ья елк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Дрожж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ей гуляе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Александ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ветофорчи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 Л.Сандбер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льчик и с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сичка-сестричка и волк», «Зимовье», С.Козлов «Зимняя сказ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ришв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ята и утя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Что за зверь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Детки  в клетке», В.Биан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ая охот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х сказок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ЫЙ 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 НРАВСТВЕННО-ПАТРИОТИЧЕСКОМУ ВОСПИТАНИЮ ДЕТЕЙ СТАРШЕЙ ГРУПП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117"/>
        <w:gridCol w:w="1911"/>
        <w:gridCol w:w="2005"/>
        <w:gridCol w:w="2446"/>
        <w:gridCol w:w="2195"/>
        <w:gridCol w:w="2255"/>
        <w:gridCol w:w="140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</w:tc>
      </w:tr>
      <w:tr>
        <w:trPr>
          <w:trHeight w:val="1416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й дом, моя 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представ-ление о мире семьи, воспиты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любовь к своей семь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 чем расска-зал семейный альбом – рассказы детей о членах их сем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а «Назови ласко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братья и сестры» (с ис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м фотографий)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ень дом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ходной день в нашей семье», «О том, как нужно вести себя с мамой, папой и остальными членами семьи»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: «Дом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.иг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еныш и его мам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сначала, что потом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жем маме приготовить обед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маму на работу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товка и сушка листьев, растений для аппликаци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ворнику 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е листьев на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группового альб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– дружная семья»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исуй дом, в котором ты хоте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 жи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я семь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бель для кукол» (из бросового материал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й ковер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сухих листьев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 «Моя семья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ер шуток и загад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чер дос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дыхаем вс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ей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Моя сестренка Ксения»; Я.Ак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ня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Хаврошечк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ушка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аукнется, так и откликнет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«Как Маша стала больш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Хороше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ерова «Папа дома», «Стирка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>
          <w:trHeight w:val="213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Мой любимый 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Наш город – родина мо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Я и мое им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Наша Родина – Росс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Наши защитн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Очень я люблю маму милую свою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«Наш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нав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«Д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детскому са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комство с трудом сотрудн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го сад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детей рассказывать о жизни и событиях в д/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важности труда людей, работа-ющих в д/с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Изготовл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елок из природного и бросового материала в подарок детям  младшей групп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групп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участок осенью»,«Как мы дежури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, в кото-ром я живу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знако-мить с городом, в котором мы живем, с его особенностями и достоприме-чательност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Экскурсия» по городу на «Автобусе» (по фотографиям и иллюстрация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думывание рассказа 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му рисунк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я жив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родной город», «Улицы нашего города», «Азбу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ых доро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я твое – птица в руке...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-мить детей с историей русских имен, со значением имени для человека. Научить вежливо обращаться друг к другу, использовать ласковые имена, представляться другим людям, знакомить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Для чего человеку имя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Полное»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полное» имя (игр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/и «Назови ласко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возраст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ступить», «Кем я буду, когда выраст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рет самого лучшего друга», «Сделаем по кругу подарок друг друг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, кто твой др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ко-мить детей с понятиями Родина, Отечество. Воспит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своему Отечеству, родному краю, родной природ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 о рос-сийском флаге, герб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ля чего человеку нужен флаг, герб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 – столица Росси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защитники тво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детей о защит-никах  Отечес-тва, воспитывать любовь к своему Отечеств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сказ приглашенного воина (из пап) о защитниках Отече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гры сорев-новательного 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олжен уметь солдат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папа – военный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поздравляли папу (дедушку) с праздни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тервьюиро-вание детей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чень я люблю маму милую свою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ание любви, уважения и милосердного отношения к близки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ма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ов на тему «О чем рассказал семейный альб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 букет цветов ты хотел бы подарить маме, бабушке, сестр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8 Марта в нашей семье», «Мама дома, мама на работ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т загадоч-ный космо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ызвать интерес к космическому пространств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детей о профессии космонавта, воспитывать уважение к этой професс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ткуда известно, что Земля кругла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 «Какие предметы космонавт возьмет с собой в полет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я летал на самолет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ли бы я был волшебни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думыв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героизм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иро-вать представ-ление о героизме, уточнять и расширять пред-ставления детей о защитниках страны в годы Великой Отечественной войн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о героиз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ы сорев-нователь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ия бесе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я жив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род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 любимое время года – весн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и любимые цве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мена героев в названиях улиц нашего город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памятнику защитников Отечест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 игр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редели настроение детей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ушел?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чей голосок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жи друг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именты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ки друг друг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та» (на знание адреса дома и д/с), «Прогулка по родному городу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м новый горо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4"/>
              <w:rPr>
                <w:sz w:val="24"/>
              </w:rPr>
            </w:pPr>
            <w:r>
              <w:rPr>
                <w:sz w:val="24"/>
              </w:rPr>
              <w:t>Игра-упраж-нение «Обратись по имен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гадай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й голосок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азови ласков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знай по описани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путе-ше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аничники, «Рыболовецкое судн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анто-мима «Как мама наряжаетс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можем маме приготовить обе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Букет цветов для любимой ма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, «Космические путешеств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я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состяз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быстрее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метк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й смелы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дбер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на жизнь детей до войны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Защита границ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ручений помощника воспитателя по уборке групповой комнат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 овса для подкормки животны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обрых дел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монт книг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вывешивание кормушек для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малышам в уборке территор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льб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рода моего кр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едяных дорожек и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участка цветными льдин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ворнику в уборке сне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птиц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 снеж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 и льда; помощь малышам в уборке снега; развешивание скворечн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укропа, пет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прошлогодних листьев и травы на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игре  «Космонавты» (с родителям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: «Чтобы деревья бы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» - посадка алле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хление земли вокруг деревьев на участ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адка комнатных расте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живание цветов на аллее д/с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жка-малышка для детей младшей групп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гуляем на участ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для любимых игруш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из геометрических фигу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горо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строительной площадк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с резными ставнями» 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–строител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ца город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а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учший друг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и весело танцую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том разные подружки, а похожи друг на дружку» (из бумаги, сложенной пополам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русель в подарок малыша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Род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звери живут в зимнем лес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готовление игрушек для игр с ветро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Украсим шубку» - геометрические фигу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 родна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гадай и вылеп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ки для пап и дедуш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тол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трет ма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Декоративная плас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о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равляем мам и бабушек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ивое платье для мам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имметричное вырезывани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мамы (с помощью папы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шельцы с другой план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 у ракеты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космодро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-качалки» и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ий корабл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ущая весн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любим спор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абль» (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е, из конструктор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нний ковер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к игре «Моряки» (бинокли, бескозырки, рупор, штурвал, флажки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здничных откры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е «Осень в гости к нам пришл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песен о детском са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умница-ра-зумница», «У Катеньки-резвушки», «Детский сад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оздушных шари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о родном кра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 с до-рожными знакам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«Друг в беде не бросит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е развле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е русских народных песен: «Светит месяц», «Травушка», «Сею – вею снежок», частуш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лорный праздник «Свят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месте с пап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Наука побеждать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.праздн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гаалга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е посидел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с мамо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м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для ветера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ухман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мяти павшим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Блантер и М.Исаков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тюш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гапкин –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«Прощание славян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о детском сад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Шаинск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жба крепка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Ушински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тесно, а врозь скучно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айден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полотенц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хот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шая групп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Туви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сьмо ко всем детям по одному очень важному делу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Вороньк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е нет родного края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.Ж.Жамби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сня о родном город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казк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эррола «Алиса в Зазеркаль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Кири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нига ласковых имен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Петруш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гда я был маленьким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. М.Матусо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чего начинается Родина?», русских народных сказок, рассказ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Забила «Наша Родин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Мухамедьяр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чизн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др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 и рассказ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ночной таран»,Л.Коваль «Алый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 «Твои защитники», А.Митя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шок овсянки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адонщи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не плач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Петрова «Цветы для мам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емын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Три сын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: В.Русс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», Е.Бла-гинина «Посидим в тишине..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кушка», «Три дочер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.сказ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Баруздин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вый в космос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Булыч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а третьей плане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дрова «Прощани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ов о детях-героя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 о неизвестном герое»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осюра «Советская Арм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Барбас «Имя геро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СПЕКТИВНЫЙ 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НРАВСТВЕННО-ПАТРИОТИЧЕСКОМУ ВОСПИТАНИЮ ДЕТ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ГОТОВИТЕЛЬНОЙ ГРУППЫ</w:t>
      </w:r>
    </w:p>
    <w:p>
      <w:pPr>
        <w:pStyle w:val="Normal"/>
        <w:tabs>
          <w:tab w:val="clear" w:pos="708"/>
          <w:tab w:val="left" w:pos="77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блица 3</w:t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117"/>
        <w:gridCol w:w="1911"/>
        <w:gridCol w:w="2005"/>
        <w:gridCol w:w="2446"/>
        <w:gridCol w:w="2195"/>
        <w:gridCol w:w="2255"/>
        <w:gridCol w:w="1409"/>
      </w:tblGrid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я</w:t>
            </w:r>
          </w:p>
        </w:tc>
      </w:tr>
      <w:tr>
        <w:trPr>
          <w:trHeight w:val="197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Я люблю свой детский сад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Я живу в Крыму, в городе Керч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ой 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Мой Кры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Наша Родина – Росс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Моя больша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Наше государ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ень за-щитника Отеч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Моя ма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«Наши космонав-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«Эт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ять представления о семье, учить ориентироваться в родственных связях, пополнять знания детей о родных им людях, прививать любовь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над понятием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на тему «Моя 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гра «Угадай настроен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то делает?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24"/>
              <w:rPr>
                <w:sz w:val="24"/>
              </w:rPr>
            </w:pPr>
            <w:r>
              <w:rPr>
                <w:sz w:val="24"/>
              </w:rPr>
              <w:t>«Я пишу письмо дедушке, бабушк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диции и любимые занятия моей семь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горжусь трудом своих родителе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работают мои близкие родствен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роди-телей о семейных тради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кружающ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сотрудниках детского сада «Кто о нас заботится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тервью с выпускником детского сада о первом дне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ление описательного рассказа «Мой сад, моя группа» по плану: где находится наш д/с, как он называется, моя группа, что самое интересное в группе, почему я люблю д/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самые старшие в детском саду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Школ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добрые дела», «Как мы дружим с малыш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историей род-ного города (местоположение, особенности застройки), с промышленнос-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и горожан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ведные места», «Визитная карточка республики – флаг и герб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 Кры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узей истории, по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бирь – мой край родн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расширять представления детей о природе, растительном, животном мире, птицах, богатствах род-ного края, занятиях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о крымском заповед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ря Крым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и углубить знания детей о мор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фильма о крымских мо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Родина – Россия, наш язык-русск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ы-вать у детей любовь к своей Родине, народ-ному творчеству; закрепить знания детей о русском фольклоре, познакомить детей с понятием «устное народное творчество»; активиз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ь детей русскими посло-вицами и пого-ворками; воспитывать любовь к твор-честву рус. поэта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живу в России», «Рус- ский фолькл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лички, частушки, колыбельные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родные примет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говорим на русском языке», «Жизнь детей разных стра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 – столица нашей Род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расширить знания детей о Москве (осн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положение на карте, достопримечательности), воспитывать любовь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любим нашу землю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ная книга приро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ий наро-дный костю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мволы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познако-мить детей с государственной символикой России: гербом, скипетром, державой, уточнить знания детей о значении цвета на Российском флаге; воспи-тывать патрио-тические чувства; уважительное отношение к Российскому гербу и фла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о гос.симво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лаг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от герой, кто за Родину горой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форми-рование у детей патриотических чувств, осно-ванных на ознакомлении с боевыми традициями нашего народа, воспитание любви и уважения к защитникам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по тем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ление рассказа о Российской Арм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еседы:</w:t>
            </w:r>
          </w:p>
          <w:p>
            <w:pPr>
              <w:pStyle w:val="24"/>
              <w:rPr>
                <w:sz w:val="24"/>
              </w:rPr>
            </w:pPr>
            <w:r>
              <w:rPr>
                <w:sz w:val="24"/>
              </w:rPr>
              <w:t>«Наша Армия родная» (боевая техника, боевые корабли)</w:t>
            </w:r>
          </w:p>
          <w:p>
            <w:pPr>
              <w:pStyle w:val="24"/>
              <w:rPr>
                <w:sz w:val="24"/>
              </w:rPr>
            </w:pPr>
            <w:r>
              <w:rPr>
                <w:sz w:val="24"/>
              </w:rPr>
              <w:t>«Мой папа –воен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и различия в арм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а – самое прекрасное слово на Зем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оспитание любви, уважения и милосердного отношения к близ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«Ма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прекрасное слово на Земл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казы детей «Моя мама лучше все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Беседы-ситу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забыл позд-равить ма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справить положени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Фед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и космо-нав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углубить и расширить представления детей о профессии космонавта, воспитывать уважение к этой профе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еседа «В солнечном цар-стве, Космиче-ском государс-т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ий с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знакомление с профессией- космонав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-волшеб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формиро-вать патриоти-ческие чувства на основе ознакомления с боевыми традициями нашего народа, воспитывать любовь и уважение к защитникам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седа «Дети вой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гра-виктори-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32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Бесе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хорошо, если мир на Земл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нашей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памятнику погибшим во время ВОВ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Семья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: «Скажи правильно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что делает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лицо с таким же настроен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граем в теат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Кому что надо для работы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, кто ушел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гадай мое настро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путе-шеств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мор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«Узнай по описанию достоприме-чательность нашего города», «Знатоки Керчи, «Найди отлич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:  «Звери и их дети», «Что перепутал художник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ющие и перелетные птиц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у, что нужно для раб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сорубу, рыбаку, охотнику, оленеводу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какого дерева лис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мря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аселим мор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русских народ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-путеше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по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Мы из сказ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на поез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фонная станц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левид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ы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аничн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му, что нужно для работ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ручи подар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то у кого?» (у мамы – дочь, сын, у бабушки 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Сем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емейных уг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т в кос-мос», «Мы – инопланетя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ые игры: «Моря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ч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границ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: «Кому что над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езные картинки»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растений для герба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фот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й для семей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ого альбома «Моя семья» (построение генеалогичес-кого древа семь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опавших листьев. Помощь дворнику в уборке сухих листьев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моги малыш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участка младшей груп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ормушек для подкормки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ов с использованием брос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нега для построек. Изготовление ледяных игруш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акета морей из брос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ледяными горками, доро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дворнику в уборке сн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дяных украшений для украшения деревьев на участ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в семян для подкормки животных уголк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ормка комнатных растений. Сбор талой воды для их пол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зрослым в изготовлении атрибутов к сюжетно-ролевым иг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адка рас-сады на клум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декорати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Любимое занятие моей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Дымковская барышн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 в волшебник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Цветы из тка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Игры с клякс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Чудо-дере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 микрорайо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ка с осенними листья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Я иду в свой детский сад» (дорога из дома в детский сад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Улицы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сковые ме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Ветка рябины» (декора-тивная пластин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Зимовь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Звери сибирской тайг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Сов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аппликация «Снегири на ветк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рая дере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роит.матери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лубая тай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 Морской подводный мир» (коллаж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оя 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Украсим русский национальный костю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укла в русском национальном костю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Гжельская птиц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жельская роз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шни Москов-ского Кремл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бере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голь, гуаш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очные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чем ездили на Руси» (от телеги до каре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озиция  с цветами, ягодами по мотивам хохломской роспис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Наша Армия родн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Военная 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елки для пап и дедуше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На аэродром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на тему «Наша Армия родная» (материал для альбома «Российская Армия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Портрет ма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Декоративная пт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юльпан» (ориг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здравляем наших м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ллюстраций для альбома «Мама – самое прекрасное слово на Земл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Ракета летит к звезда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Космическая тех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дром» 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ический корабл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ое неб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лективная работа, силуэтное вырезы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Салют в честь дня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«Пограничник с собак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епос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кет ветера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творческий конкурс «Цветы победител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сунки, подел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баб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семь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ин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лучшими людьми района (бабушками и дедуш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о Дню пожил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о родном городе, кра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имном Кры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 на бур.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фонограммы «Голоса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гадывание загадок о растениях, цветах, о животных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 «Священный Байк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ый ч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по сказкам А.С.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ен о Моск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ская ярмар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част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Вместе с пап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Мисс Дюймово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Что ты знаешь о своих родител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Мы – космонавт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литературная композ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: В.Ага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щание славян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виридов «Военный марш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Тухманов «День Побед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Рунов «Праздничный марш», М.Старокадомкий «Марш Победы», песни военных лет и войне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На Садовой большое движен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 Род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пахнут ремесл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Толстой «Старый дед и внучек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Е.Благинин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Высоцкой, Р.Гамзат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Сын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искины рассказ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Ладонщ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малыш», «Про себя и про ребя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Иов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ког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Кригер «На прогул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разу-чивание сти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х поэ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Сладкова «Сорочьи таратор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негирев «Голубая тайг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ракч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Уссурийской тайге», из книги А.Я.Ковалева «Ангарский каскад» - рассказы «Саяны»,«Байка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легенд об озере Байк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о кедре из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Аракчеева «По Уссурийской тайг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Снегирев «Избушка охотни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их народных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тешек, закличек, счита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-дений А.С.Пуш-кина «Сказка о царе Салтан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рыбаке и рыбке», «Сказка о попе и его работнике Балде», «Сказка о мертвой царевне и о семи богатыря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т-ворения Ф.Гли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 пословиц и поговорок о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худ. произвед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хомлинский «Для чего говорят «спасибо», «Черные руки». Чтение и заучивание стихов: А.Фет «Печальная береза», С.Есенин «Пороша», Ф.Тют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родейкою Зимою.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Николь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живет аэродром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датская школ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и защитник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Митяев «Почему Армия всем родная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ословиц о храбрости, героиз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ылин об Илье Муромце, Миките Селянинович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е Кожемя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учивание стихов о ма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Григор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ушка», «Бук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м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Мош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итрые старушки», Е.С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снежни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Пермяк «Мамина рабо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.Аким «Земл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каз о неизвестном гер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Кат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ик-семи-цвет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тяев «Наше оружи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Чернявский «Огненная баллад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аруздин «Шел по улице солда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в к празднику «День Побед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0"/>
        <w:jc w:val="center"/>
        <w:rPr>
          <w:rStyle w:val="FontStyle37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Style w:val="FontStyle3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ий инструментар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седа с детьми на тему «Моя Родин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>— выявление особенностей представлений старших дошколь</w:t>
        <w:softHyphen/>
        <w:t>ников о родной стране и отношения к ней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жения гербов и флагов разных стран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диагностической процедур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а проводится по вопросам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город, в котором ты живеш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называется страна, в которой ты живеш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ери из предложенных герб, флаг своей стран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ких городах нашей страны ты еще быв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каких городах ты слыш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ы приехал друг из другой страны, что ты ему мог бы рас</w:t>
        <w:softHyphen/>
        <w:t>сказать о своей стра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кажи, что ты знаешь об истории свой страны. (Как в ней жили люди раньше?) Откуда ты это узна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бы ты мог сделать (вместе с друзьями, родителями), чтобы в твоем городе стало лучш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ты думаешь, ты любишь свою страну? Почему ты так думаешь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бы у тебя была волшебная палочка и ты мог бы выполнять только «большие» желания — для всей страны, для всего города, — какие бы три желания ты загадал б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ализ детских рисунков на тему «Моя Родин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диагностики </w:t>
      </w:r>
      <w:r>
        <w:rPr>
          <w:rFonts w:cs="Times New Roman" w:ascii="Times New Roman" w:hAnsi="Times New Roman"/>
          <w:color w:val="000000"/>
          <w:sz w:val="24"/>
          <w:szCs w:val="24"/>
        </w:rPr>
        <w:t>— уточнить представления детей о родной стране, выявить, что дети старшего дошкольного возраста вкладывают в пони</w:t>
        <w:softHyphen/>
        <w:t>мание слова «Родина», какие чувства она вызывает у дошкольник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ика пр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ям предлагается задание: «Нарисуйте свою Родину такой, какой вы ее представляете». Для чистоты экспериментальных данных пред</w:t>
        <w:softHyphen/>
        <w:t>варительная беседа на данную тему не проводитс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 детских работ проводится по следующим критериям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рисунка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ложение его на лист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вета, которыми пользовались дети в процессе рисования;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ентарии к рисункам и вопросы, которые возникали у дете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рисунков проводится по их содержанию и общим для всех рисуночных диагностик параметр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агностическая карта «</w:t>
      </w:r>
      <w:r>
        <w:rPr>
          <w:rFonts w:cs="Times New Roman" w:ascii="Times New Roman" w:hAnsi="Times New Roman"/>
          <w:b/>
          <w:sz w:val="24"/>
          <w:szCs w:val="24"/>
        </w:rPr>
        <w:t>Формирование у дошкольников системных знаний о малой Родине»</w:t>
      </w:r>
    </w:p>
    <w:tbl>
      <w:tblPr>
        <w:tblW w:w="16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393"/>
        <w:gridCol w:w="567"/>
        <w:gridCol w:w="567"/>
        <w:gridCol w:w="850"/>
        <w:gridCol w:w="567"/>
        <w:gridCol w:w="709"/>
        <w:gridCol w:w="567"/>
        <w:gridCol w:w="567"/>
        <w:gridCol w:w="567"/>
        <w:gridCol w:w="1134"/>
        <w:gridCol w:w="1276"/>
        <w:gridCol w:w="1134"/>
        <w:gridCol w:w="850"/>
        <w:gridCol w:w="709"/>
        <w:gridCol w:w="992"/>
        <w:gridCol w:w="709"/>
        <w:gridCol w:w="567"/>
      </w:tblGrid>
      <w:tr>
        <w:trPr>
          <w:trHeight w:val="699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ребёнка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и полнота представлений о родной республике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 народной культуры и традиц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равственные отношения к окружающему миру, взрослым и   сверстникам</w:t>
            </w:r>
          </w:p>
        </w:tc>
      </w:tr>
      <w:tr>
        <w:trPr>
          <w:trHeight w:val="1407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Крым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ч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-ты домаш-него оби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ное творчеств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дружная сем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-ные праздник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-ние к окружающей среде</w:t>
              <w:br/>
              <w:t>забота о близких</w:t>
            </w:r>
          </w:p>
        </w:tc>
      </w:tr>
      <w:tr>
        <w:trPr>
          <w:trHeight w:val="534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 президен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г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фо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 адре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е</w:t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75" w:after="0"/>
        <w:ind w:right="105" w:hanging="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</w:t>
      </w:r>
    </w:p>
    <w:p>
      <w:pPr>
        <w:pStyle w:val="Normal"/>
        <w:spacing w:before="75" w:after="0"/>
        <w:ind w:right="105" w:hanging="0"/>
        <w:jc w:val="both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75" w:after="0"/>
        <w:ind w:right="105" w:hanging="0"/>
        <w:jc w:val="both"/>
        <w:textAlignment w:val="top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казатель сформирован-</w:t>
      </w:r>
    </w:p>
    <w:p>
      <w:pPr>
        <w:pStyle w:val="Normal"/>
        <w:spacing w:before="75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 свое имя, фамилию, название города, страны, свой адрес; называет и узнает (по иллюстрации) достопримечательности, зеленые зоны города, 4- 5 улиц, площадей; знает и узнает флаг, герб, гимн России; герб города; называет народные праздники, игрушки, предметы быта; называет природные богатства России, знает природно-климатические зоны, ландшафты; заботится об окружающей природе, близких, оказывает помощь, проявляет дружелюбие, считается с интересами товарищей, умеет договориться со сверстниками, анализирует поступки. Имеет представление о членах семьи и ближайших родственниках.</w:t>
      </w:r>
    </w:p>
    <w:p>
      <w:pPr>
        <w:pStyle w:val="Normal"/>
        <w:spacing w:before="75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казатель </w:t>
      </w:r>
      <w:r>
        <w:rPr>
          <w:rFonts w:cs="Times New Roman" w:ascii="Times New Roman" w:hAnsi="Times New Roman"/>
          <w:b/>
          <w:i/>
        </w:rPr>
        <w:t>находится в стадии формирован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-</w:t>
      </w:r>
    </w:p>
    <w:p>
      <w:pPr>
        <w:pStyle w:val="Normal"/>
        <w:spacing w:before="75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ет свое имя, фамилию, название страны, города, свой адрес; флаг, герб, гимн России, герб города; затрудняется назвать достопримечательности, зеленые зоны, улицы, площади города (делает это после пояснений взрослого); затрудняется назвать народные праздники, игрушки; с помощью взрослого называет природные богатства России, природно-климатические зоны; заботится о близких, проявляет дружелюбие, но не считается с интересами товарищей, не умеет договориться с ними, не оказывает помощь; анализирует поступки с помощью взрослого. </w:t>
      </w:r>
    </w:p>
    <w:p>
      <w:pPr>
        <w:pStyle w:val="Normal"/>
        <w:spacing w:before="75" w:after="0"/>
        <w:ind w:left="105" w:right="105" w:firstLine="400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оказатель не сформирован-</w:t>
      </w:r>
    </w:p>
    <w:p>
      <w:pPr>
        <w:pStyle w:val="Normal"/>
        <w:spacing w:before="75" w:after="0"/>
        <w:ind w:left="105" w:right="105" w:firstLine="400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нает названия страны, города. Своего адреса, но узнает флаг, герб, гимн; отсутствуют знания о достопримечательностях родного города; плохо знает названия улиц. Проспектов; не может назвать народные праздники, игрушки; природные богатства России, природно-климатические зоны; не заботится об окружающих, не проявляет дружелюбия, не считается с интересами товарищей, не умеет договориться с ними, не оказывает помощи, не может анализировать поступки.</w:t>
      </w:r>
    </w:p>
    <w:p>
      <w:pPr>
        <w:pStyle w:val="Normal"/>
        <w:spacing w:before="75" w:after="0"/>
        <w:ind w:right="105" w:hanging="0"/>
        <w:textAlignment w:val="top"/>
        <w:rPr>
          <w:rFonts w:ascii="Times New Roman" w:hAnsi="Times New Roman" w:cs="Times New Roman"/>
          <w:color w:val="666666"/>
          <w:sz w:val="24"/>
          <w:szCs w:val="24"/>
        </w:rPr>
      </w:pPr>
      <w:r>
        <w:rPr>
          <w:rFonts w:cs="Times New Roman" w:ascii="Times New Roman" w:hAnsi="Times New Roman"/>
          <w:color w:val="666666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666666"/>
          <w:sz w:val="24"/>
          <w:szCs w:val="24"/>
        </w:rPr>
      </w:pPr>
      <w:r>
        <w:rPr>
          <w:rFonts w:cs="Times New Roman" w:ascii="Times New Roman" w:hAnsi="Times New Roman"/>
          <w:b/>
          <w:color w:val="666666"/>
          <w:sz w:val="24"/>
          <w:szCs w:val="24"/>
        </w:rPr>
      </w:r>
    </w:p>
    <w:p>
      <w:pPr>
        <w:pStyle w:val="Normal"/>
        <w:shd w:fill="FFFFFF" w:val="clear"/>
        <w:spacing w:lineRule="atLeast" w:line="490" w:before="280" w:after="28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01214"/>
          <w:sz w:val="27"/>
          <w:szCs w:val="27"/>
          <w:shd w:fill="FFFFFF" w:val="clear"/>
          <w:lang w:eastAsia="ru-RU"/>
        </w:rPr>
        <w:t>Список литератур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Федеральный государственный образовательный стандарт дошкольного образования // Приказ Министерства образования и науки Российской Федерации от 17 октября 2013 г. № 1155 г. Москва «Об утверждении Федерального государственного образовательного стандарта дошкольного образования» // Российская газета [Электронный ресурс]. – Режим доступа: http://www. rg. ru/2013/11/25/doshk-standart-dok. html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ОТ РОЖДЕНИЯ ДО ШКОЛЫ. Примерная общеобразовательная программа дошкольного образования / Под ред. Н. Е. Вераксы, Т. С. Комаровой, М. А. Васильевой. — М.: МОЗАИКА$СИНТЕЗ, 2014. — с. 333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Веракса, Н. Е.</w:t>
      </w: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 xml:space="preserve"> Проектная деятельность дошкольников: учеб. пособие / Н. Е. Веракса. – М.: Мозаика – Синтез, 2008. – 108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альный компонент «Крымский веночек»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Герасимова, Е. Родной свой край люби и знай / Е. Герасимова // Дошкольное воспитание. – 2000. – № 5. – С. 96 – 9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01214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Евдокимова, М. Н. Изучаем с детьми историю родного города: проект по патриотическому воспитанию / М. Н. Евдокимова, В. В. Ушакова // Воспитатель ДОУ. – 2012. – №9. – С. 34 – 3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Козлова, С. А. Нравственное воспитание детей в современном мире / С. А. Козлова // Дошкольное воспитание. – 2013. – №9. – С.98 – 10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Кокуева, Л.В. Особенности региональной программы «Я и моя Родина» / Л. В. Кокуева // Начальная школа плюс До и После. - 2003. - N 12. - С. 57-5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01214"/>
          <w:sz w:val="24"/>
          <w:szCs w:val="24"/>
          <w:shd w:fill="FFFFFF" w:val="clear"/>
          <w:lang w:eastAsia="ru-RU"/>
        </w:rPr>
        <w:t>Комарова Т.С., Пантелеева Н.Г. Искусство как фактор воспитания любви к родному краю / Дошкольное воспитание. 2006 -№2. С.3-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Детство: Примерная образовательная программа дошкольного образования / Т.И. Бабаева, А.Г. Гогоберидзе, О.В. Солнцева и др. – СПб.: ООО «Издательство «Детство-Пресс», Издательство РГПУ им. А.И. Герцена, 2014. – 32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Истоки: примерная образовательная программа дошкольного образования. – 5 –е издание. – М.: ТЦ Сфера, 2014. – 150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Радуга: Примерная образовательная программа дошкольного образования – СПб.: ООО «Издательство «Детство-Пресс», Издательство РГПУ им. А.И. Герцена, 2014. – 321 с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Рыбалкова И. Ознакомление с родным городом как средство патриотического воспитания. // Дошкольное воспитание 2013.- № 6. С. 45 – 55.</w:t>
      </w:r>
    </w:p>
    <w:p>
      <w:pPr>
        <w:pStyle w:val="Normal"/>
        <w:shd w:fill="FFFFFF" w:val="clear"/>
        <w:spacing w:lineRule="atLeast" w:line="490" w:before="0" w:after="0"/>
        <w:jc w:val="center"/>
        <w:rPr>
          <w:rFonts w:ascii="Tahoma" w:hAnsi="Tahoma" w:eastAsia="Times New Roman" w:cs="Tahoma"/>
          <w:sz w:val="18"/>
          <w:szCs w:val="18"/>
          <w:lang w:eastAsia="ru-RU"/>
        </w:rPr>
      </w:pPr>
      <w:r>
        <w:rPr>
          <w:rFonts w:eastAsia="Times New Roman" w:cs="Tahoma" w:ascii="Tahoma" w:hAnsi="Tahoma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textAlignment w:val="top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lang w:eastAsia="ru-RU"/>
        </w:rPr>
        <w:t>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0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PageNumber">
    <w:name w:val="Page Number"/>
    <w:basedOn w:val="Style9"/>
    <w:rPr/>
  </w:style>
  <w:style w:type="character" w:styleId="2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240" w:before="0" w:after="0"/>
      <w:ind w:right="2"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hd w:fill="FFFFFF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2:31:00Z</dcterms:created>
  <dc:creator>Ладушки</dc:creator>
  <dc:description/>
  <cp:keywords/>
  <dc:language>en-US</dc:language>
  <cp:lastModifiedBy>Admin</cp:lastModifiedBy>
  <cp:lastPrinted>2011-11-07T10:46:00Z</cp:lastPrinted>
  <dcterms:modified xsi:type="dcterms:W3CDTF">2017-01-14T17:14:00Z</dcterms:modified>
  <cp:revision>61</cp:revision>
  <dc:subject/>
  <dc:title/>
</cp:coreProperties>
</file>