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ормирование навыков здорового образ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крепление навыков в умывании, в знании предметов туалета и их назна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блюда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культурно-гигиенические навыки, желание всегда быть красивым, чистым, аккуратным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вшин с водой и тазиком, над которым надо будет лить воду, полотенце, расчёска, зеркало, письмо; мягкие игрушки: собака, утёнок, котёнок, сви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ение произведения К. Чуковского "Мойдодыр"; разучивание потешек о формировании культурно- гигиенических навыков; беседы о здоровом образе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ходят в группу, приветствуют гостей, садятся на стул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о утром просыпай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на свете улыбай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зарядкой занимай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ивайся, вытирай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правильно питай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куратно одевай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тский садик отправляй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 уже с вами и в детском саду. Чтобы быть всегда здоровыми мы делаем утром зарядку. Давайте встанем в круг на за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жная игра с речевым сопровождением "Не хотим мы больше спать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нтре круга находиться педагог. Он показывает движения, читает текст стихотворения, дети повторяют движения вслед за педаго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снулись рано утр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шагают на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янулись бодро, шум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нимаются на носки, разводят руки через стороны ввер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он ушёл, зевну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ой слегка тряхну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олняют наклоны влево - вправо. отводят руки к плеч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удил нас бег на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бегут на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анне побежали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олняют упражнение " пружинка", руки на поя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ывались и плескались. Зубы вычистить пыт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олняют круговые движения ладонями окол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есались аккур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ладят ладонями голову от макушки к вис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делись все опря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олняют руками 2 раза движения от груди вниз, опускают руки к бёдрам, пальцы рук сжаты в кула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 хотим мы больше спать,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есело игр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полняют упражнение "пружинка", хлопают в ладо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какие молодцы. А сейчас садитесь тихонько на стульчики (дети садя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, два, три, четыре, п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ло солнышко опя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, два, три, четыре, п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ла Оля погуля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ходит  девочка-замарашка, взлохмаченные волосы, грязная. В руках у неё мяч, она читает стихотворение "Мой весёлый, звонкий мяч..."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так Оля, вот так Оля. Ты забыла умыться что 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 так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ли звери в огород, встали дружно в хоровод. Окружили Олю, не узнали что ли? (воспитатель берёт в руки по очереди  мягкие игрушки и говорит за н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 собака Оле: "Гав, гав, гав. Ты бы пошла умылась что ли, гав, гав, гав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у, вот ещё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казала Оле утка: "Кря, кря, кря. Видеть это, просто жутко, кря, кря, кря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у и подумаеш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ложила Оле кошка: "Мяу, мяу, мяу. Дай лизну тебя немножко, мяу, мяу, мяу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ещё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шь свинья от смеха давится (обнимает Олю за плечи, хрюкает). Как мне эта Оля нравится! Она красива, как и 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ещё! (делает вид, что убегае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так насмешили, чуть Олю не умы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бята, а вы тоже грязные выходите гулять? 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еред тем, как выйти на улицу, нужно обязательно посмотреть на себя в зеркало, всё ли в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бращается к Оле: "Посмотри на себя в зеркало, ты наверно, и умываться не умеешь?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ме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- Ребята, научим Олю умываться? (ответы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что нужно, чтобы научить Олю умываться? Подскажите ей, пожалуйста (ответы детей: вода, мыло, полотенц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ОСИТСЯ КУВШИН С ВОДОЙ, ТАЗИК, МЫЛО, ПОЛОТЕН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вайте представим, что перед нами настоящая раковина с умываль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что мы сделаем перед тем, как открыть кран с водой (надо закатать рукава, чтобы не намочить рубашку, плат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авильно, нужно закатать рукава. Вероника, покажи Оле, как нужно закатывать рукава. А ты Оля смотри и делай как Веро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потеш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и надо с мылом м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ва нельзя мо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рукавчик не засуч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водички не получ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ва закатали, теперь покажем Оле, как надо мыть руки, одна ладошка моет друг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се вместе имитируют мытье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наклоняет кувшин  с водой над тазиком, помогает Оле умы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начала руки смочим водой, потом намылим мылом, потрем одну ладошку о другую. А после этого смываем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потешки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ичка, водичка, умой моё личи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щёчки краснели, чтобы глазки блес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меялся роток, чтобы кусался зу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мы умылись, смыли с рук мыло, что нужно сделать? (стряхнуть руки над раковиной и вытереть их полотенц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ндрей, покажи Оле, как надо стряхивать ру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теперь у нас Оля чистая, осталось её причесать (помогаем Оле расчеса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ИТ ОЛЮ К ЗЕРКА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еперь ты Оля чистая и краси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вам, ребята. Я поняла, как важно следить за своей чистотой - это полезно и краси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рады, что ты это поняла. Ведь если человек всегда ходит чистым, то он помогает своему здоро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вы ребята, запомнили, как правильно умыв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авайте ещё раз повто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СТАЮТ ВОЗЛЕ СВОИХ СТУЛЬЧИКОВ, ВЫПОЛНЯЕТСЯ ДИНАМИЧЕСКАЯ ПАУ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ьётся чистая вод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умеем сами мы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ошок зубной бер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 щёткой зубы тр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ем уши, моем ше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лазах мы хороше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какие мы чистые и красив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й, ребята я забыла вам сказать, когда  я утром пришла, а вас ещё не было, мне принесли письмо. А прислал его  главный  начальник по чистоте-Мойдоды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ИТЫВАЕТ РЕБЯТАМ ПО ФРАЗАМ. ДЕТИ ДОЛЖНЫ НАЙТИ ОШИБКУ И ПОПРАВИТЬ ТЕКСТ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олотенцем моют руки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асчёской вытираются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Зубной щёткой намыливают тело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Мылом причёсываются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й, ребята, что-то я не поняла, кажется, Мойдодыр всё перепутал. Давайте вместе попробуем разобр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отенцем (что делают?)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чёской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убной щёткой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ылом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т какое смешное письмо  нам прислал Мойдоды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еще нам Мойдодыр прислал вот такой замечательный чемоданчик, давайте посмотрим, что в нем (воспитатель достает из чемоданчика предметы, дети перечисляют - мочалка, зубная щетка, мыло, полотенце, зубная паста, стака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поигр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ся игра «Подбери предмет», (один ребенок отбирает предметы, которые нужны для того, чтобы умываться, другой - чтобы чистить зуб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месте проверяют правильность выполнения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щё он вам даёт со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Умывайтесь по утрам, после сна. Мойте руки, лицо и шею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Мойте руки и ноги перед сном каждый день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Мойте руки после игр, прогулки, туалета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удете выполнять советы Мойдодыра? Хорош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, надо умыв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трам и вечер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ечистым трубочис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ыд и срам, стыд и срам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благодарит детей, уходят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02:00Z</dcterms:created>
  <dc:creator>Admin</dc:creator>
  <dc:description/>
  <cp:keywords/>
  <dc:language>en-US</dc:language>
  <cp:lastModifiedBy>Admin</cp:lastModifiedBy>
  <cp:lastPrinted>2011-11-16T07:34:00Z</cp:lastPrinted>
  <dcterms:modified xsi:type="dcterms:W3CDTF">2016-04-19T14:32:00Z</dcterms:modified>
  <cp:revision>8</cp:revision>
  <dc:subject/>
  <dc:title/>
</cp:coreProperties>
</file>