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3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Trebuchet MS" w:hAnsi="Trebuchet MS"/>
          <w:b/>
          <w:bCs/>
          <w:color w:val="833713"/>
          <w:sz w:val="29"/>
          <w:szCs w:val="29"/>
        </w:rPr>
        <w:t>представления по мотивам сказки С.Я. Маршака "Кошкин дом" для детей подготовительной группы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Цель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азвивать интерес к художественной литературе;</w:t>
        <w:br/>
        <w:t>Совершенствовать речь как средство общения;</w:t>
        <w:br/>
        <w:t>Задачи:</w:t>
        <w:br/>
        <w:t>Образовательная область «Социализация»:</w:t>
        <w:br/>
        <w:t>Воспитывать детей способных испытывать сострадание и сочувствие к героям книги.</w:t>
        <w:br/>
        <w:t>Образовательная область «Коммуникация»:</w:t>
        <w:br/>
        <w:t>Развивать свободное общение с взрослым и сверстниками.</w:t>
        <w:br/>
        <w:br/>
        <w:t>Выходят все участник, поют:</w:t>
        <w:br/>
        <w:t>Тили-бом!Тили-бом!</w:t>
        <w:br/>
        <w:t>На дворе высокий дом:</w:t>
        <w:br/>
        <w:t>Ставенки резные,</w:t>
        <w:br/>
        <w:t>Окна расписные,</w:t>
        <w:br/>
        <w:t>А на леснице ковёр-</w:t>
        <w:br/>
        <w:t>Шитый золотом узор!</w:t>
        <w:br/>
        <w:t>По узорному ковру</w:t>
        <w:br/>
        <w:t>Сходит кошка поутру.</w:t>
        <w:br/>
        <w:t>У неё, у кошки, на ногах сапожки,</w:t>
        <w:br/>
        <w:t>На ногах сапожки, а в ушах серёжки.</w:t>
        <w:br/>
        <w:t>Про богатый кошкин дом</w:t>
        <w:br/>
        <w:t>Мы и сказку поведем.</w:t>
        <w:br/>
        <w:br/>
        <w:br/>
        <w:t>Сцена первая.</w:t>
        <w:br/>
        <w:br/>
        <w:t>Кошка сидит в кресле с веером, кот Василий подметает.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едущий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лушайте, дети,</w:t>
        <w:br/>
        <w:t>Жила-была кошка на свете,</w:t>
        <w:br/>
        <w:t>Заморская, ангорская.</w:t>
        <w:br/>
        <w:t>Жила она не так, как другие кошки,</w:t>
        <w:br/>
        <w:t>Спала не на рогожке,</w:t>
        <w:br/>
        <w:t>А в уютной спаленке</w:t>
        <w:br/>
        <w:t>На кроватке маленькой.</w:t>
        <w:br/>
        <w:t>Против дома, у ворот,</w:t>
        <w:br/>
        <w:t>Жил в сторожке старый кот.</w:t>
        <w:br/>
        <w:t>Век он в дворниках служил,</w:t>
        <w:br/>
        <w:t>Дом хозяйский сторожил,</w:t>
        <w:br/>
        <w:t>Подметал дорожки</w:t>
        <w:br/>
        <w:t>Перед домом кошки,</w:t>
        <w:br/>
        <w:t>У ворот стоял с метлой,</w:t>
        <w:br/>
        <w:t>Посторонних гнал долой.</w:t>
        <w:br/>
        <w:br/>
        <w:t>Сцена вторая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едущий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от пришли к богатой тётке</w:t>
        <w:br/>
        <w:t>Её племянники - сиротки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91225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Выходят котята. Котята поют:</w:t>
        <w:br/>
        <w:t>Тетя, тетя кошка,</w:t>
        <w:br/>
        <w:t>Выгляни в окошко!</w:t>
        <w:br/>
        <w:t>Есть хотят котята-</w:t>
        <w:br/>
        <w:t>Ты живешь богато.</w:t>
        <w:br/>
        <w:br/>
        <w:t>Тетя, тетя кошка,</w:t>
        <w:br/>
        <w:t>Выгляни в окошко!</w:t>
        <w:br/>
        <w:t>Ты пусти нас ночевать,</w:t>
        <w:br/>
        <w:t>Уложи нас на кровать.</w:t>
        <w:br/>
        <w:t>Покорми нас кошка,</w:t>
        <w:br/>
        <w:t>Обогрей немножко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т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то там стучится у ворот?</w:t>
        <w:br/>
        <w:t>Я кошкин дворник-старый кот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тят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ы кошкины племянники..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т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от я вам дам на пряники!</w:t>
        <w:br/>
        <w:t>У нас племянников не счесть</w:t>
        <w:br/>
        <w:t>И всем охота пить и есть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тята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кажите нашей тетке:</w:t>
        <w:br/>
        <w:t>Мы круглые сиротки,</w:t>
        <w:br/>
        <w:t>Изба у нас без крыши,</w:t>
        <w:br/>
        <w:t>А пол прогрызли мыши,</w:t>
        <w:br/>
        <w:t>И ветер дует в щели,</w:t>
        <w:br/>
        <w:t>А хлеб давно уж съели...</w:t>
        <w:br/>
        <w:t>Скажи своей хозяйке!</w:t>
        <w:br/>
        <w:br/>
        <w:t>Кот: Пошли вон, попрошайки!</w:t>
        <w:br/>
        <w:t>Небось, хотите сливок?</w:t>
        <w:br/>
        <w:t>Вот я вас за загривок!..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Бежит с метлой за котятами. Они убегают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u w:val="single"/>
        </w:rPr>
        <w:t>Сцена треть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Выходит Кошк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91225" cy="449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 кем говорил ты, старый кот,</w:t>
        <w:br/>
        <w:t>Привратник мой, Василий?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т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тята были у ворот,</w:t>
        <w:br/>
        <w:t>Поесть они просили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акой позор! Была сама</w:t>
        <w:br/>
        <w:t>Котенком я когда-то,</w:t>
        <w:br/>
        <w:t>Тогда в соседские дом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Не лазили котята.</w:t>
        <w:br/>
        <w:t>Чего от нас они хотят?</w:t>
        <w:br/>
        <w:t>Бездельники и плуты!</w:t>
        <w:br/>
        <w:t>Для голодающих котят</w:t>
        <w:br/>
        <w:t>Есть в городе приюты.</w:t>
        <w:br/>
        <w:t>Нет от племянников житья,</w:t>
        <w:br/>
        <w:t>Топить их в речке надо!</w:t>
        <w:br/>
        <w:t>Сейчас придут мои друзья -</w:t>
        <w:br/>
        <w:t>Я буду очень рада!</w:t>
        <w:br/>
        <w:br/>
        <w:t>Звучит музыка. Входит Петух с Наседкой. За ними - Свинья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ивет мой Пете-Петушку!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етух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лагодарю! Ку-ка-ре-ку!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А Вас, кума Наседка,</w:t>
        <w:br/>
        <w:t>Я вижу очень редко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91225" cy="449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уриц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Ходить к вам, право, нелегко -</w:t>
        <w:br/>
        <w:t>Живете очень далеко.</w:t>
        <w:br/>
        <w:t>Мы, бедные наседки,-</w:t>
        <w:br/>
        <w:t>Такие домоседки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дорово, тетушка Свинья!</w:t>
        <w:br/>
        <w:t>Как ваша милая семья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Свинья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пасибо, Кошечка, хрю-хрю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Я от души благодарю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Я и семья, покуда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Живем совсем не худо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се вместе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ейчас пришли мы всем двором</w:t>
        <w:br/>
        <w:t>Взглянуть на ваш прекрасный дом,</w:t>
        <w:br/>
        <w:t>О нем весь город говорит!..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ой дом для вас всегда открыт.</w:t>
        <w:br/>
        <w:t>Здесь у меня столовая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Вся мебель в ней дубовая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Вот это стул, на нем сидят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Вот это стол, за ним едят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Свинья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от это стол - на нем сидят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Вот это стул – его едят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 ошибаетесь, друзья,</w:t>
        <w:br/>
        <w:t>Совсем не то сказала я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Зачем вам стулья наши есть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На них вы можете присест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Хоть мебель не съедобна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Сидеть на ней удобно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91225" cy="449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А здесь у меня гостиная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Ковры и зеркал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Купила пианино 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У одного осла.</w:t>
        <w:br/>
        <w:t>Весною каждый день я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Даю уроки пения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урица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чтенная хозяйка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Ты спой нам и сыграй-к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Пускай с тобой споёт Петух.</w:t>
        <w:br/>
        <w:t>Хвалиться неудобн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Но у него прекрасный слух,</w:t>
        <w:br/>
        <w:t>А голос бесподобный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Кошка подходит к пианино, играет, Петух поё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91225" cy="449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етух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поет) Ах, куда та удалилась? Кукареку! Куд-куда!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уриц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пойте что-нибудь опять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т, давайте танцевать!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Персонажи исполняют "Кадриль"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91225" cy="449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етух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рузья, постойте-ка немножко,</w:t>
        <w:br/>
        <w:t>Уже темно, пора нам в путь!</w:t>
        <w:br/>
        <w:t>Хозяйке надо отдохнуть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Свинья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щай, хозяюшка, хрю-хрю!</w:t>
        <w:br/>
        <w:t>Я от души благодарю</w:t>
        <w:br/>
        <w:t>Прошу вас в воскресенье</w:t>
        <w:br/>
        <w:t>Ко мне на день рождения.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урица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А я прошу вас в среду</w:t>
        <w:br/>
        <w:t>Пожаловать к обеду.</w:t>
        <w:br/>
        <w:t>Так не забудьте,</w:t>
        <w:br/>
        <w:t>Я вас жду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Я обязательно приду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едущий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Хозяйка и Василий,</w:t>
        <w:br/>
        <w:t>Усатый старый кот,</w:t>
        <w:br/>
        <w:t>Не скоро провод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Соседей до ворот.</w:t>
        <w:br/>
        <w:t>Словечко за словечком -</w:t>
        <w:br/>
        <w:t>И снова разговор,</w:t>
        <w:br/>
        <w:t>А дома перед печкой</w:t>
        <w:br/>
        <w:t>Огонь прожег ковер...</w:t>
        <w:br/>
        <w:t>С треском, щелканьем и громом,</w:t>
        <w:br/>
        <w:t>Встал огонь над новым домом,</w:t>
        <w:br/>
        <w:t>Озирается кругом,</w:t>
        <w:br/>
        <w:t>Машет красным рукавом.</w:t>
        <w:br/>
        <w:br/>
        <w:t>Танец огня .[/i]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81700" cy="4476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се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от и рухнул Кошкин дом!</w:t>
        <w:br/>
        <w:t>Погорел со всем добром.</w:t>
        <w:br/>
        <w:br/>
      </w:r>
      <w:r>
        <w:rPr>
          <w:rFonts w:cs="Arial" w:ascii="Arial" w:hAnsi="Arial"/>
          <w:color w:val="000000"/>
          <w:sz w:val="20"/>
          <w:szCs w:val="20"/>
          <w:u w:val="single"/>
        </w:rPr>
        <w:t>Сцена четвёртая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Кот и Кошка обнимаются с рыданиями медленно бредут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едущий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от шагает по дороге</w:t>
        <w:br/>
        <w:t>Кот Василий хромоногий,</w:t>
        <w:br/>
        <w:t>Спотыкаясь, чуть бредёт,</w:t>
        <w:br/>
        <w:t>Кошку под руку ведёт,</w:t>
        <w:br/>
        <w:t>На огонь в окошке щуриться...</w:t>
        <w:br/>
        <w:t>Тут живут Петух и Курица.</w:t>
        <w:br/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Стучатся. Звучит музыка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Ах, кума моя, наседка,</w:t>
        <w:br/>
        <w:t>Сердобольная соседка!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Нет теперь у нас жилья...</w:t>
        <w:br/>
        <w:t>Где ютиться буду я</w:t>
        <w:br/>
        <w:t>И Василий, мой привратник?</w:t>
        <w:br/>
        <w:t>Ты пусти нас в свой курятник!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уриц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(раздражённо)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Я бы рада и сама</w:t>
        <w:br/>
        <w:t>Приютить тебя, Кума,</w:t>
        <w:br/>
        <w:t>Но мой муж дрожит от злости,</w:t>
        <w:br/>
        <w:t>Если к нам приходят гости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(обиженно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А зачем же в эту среду</w:t>
        <w:br/>
        <w:t>Ты звала меня к обеду?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урица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Я звала не навсегда.</w:t>
        <w:br/>
        <w:t>И сегодня не среда.</w:t>
        <w:br/>
        <w:t>А живём мы тесновато,</w:t>
        <w:br/>
        <w:t>У меня растут цыплята,</w:t>
        <w:br/>
        <w:t>Драчуны, озорники,</w:t>
        <w:br/>
        <w:t>Горлодёры, забияки,</w:t>
        <w:br/>
        <w:t>Целый день проводят в драке.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1 петушок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у- ка- реку! Бей рябого!</w:t>
        <w:br/>
        <w:t>Темя я ему пробью!</w:t>
        <w:br/>
        <w:t>Кукареку! Заклюю!</w:t>
        <w:br/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Выход Петушков. Танец "Петушков". Замечают кота и кошку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91225" cy="449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2 петушок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Эй, держи кота и кошку,</w:t>
        <w:br/>
        <w:t>Дай им проса на дорожку,</w:t>
        <w:br/>
        <w:t>Рви у кошки и кота</w:t>
        <w:br/>
        <w:t>Пух и перья из хвоста!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(плачет.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Что же делать нам, Василий?</w:t>
        <w:br/>
        <w:t>На порог нас не пуст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Наши прежние друзья..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Что-то скажет нам свинья?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Поросята со свиньёй выходят, размахивая ложками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90590" cy="449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оют все вместе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Я свинья и ты свинья,</w:t>
        <w:br/>
        <w:t>Все мы, братцы, свиньи.</w:t>
        <w:br/>
        <w:t>Нынче дали нам, друзья,</w:t>
        <w:br/>
        <w:t>Полный бак ботвиньи.</w:t>
        <w:br/>
        <w:t>Мы по лавочкам сидим,</w:t>
        <w:br/>
        <w:t>Из лоханочек едим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Свинья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Ешьте, чавкайте дружней,</w:t>
        <w:br/>
        <w:t>Братцы поросята.</w:t>
        <w:br/>
        <w:t>Вы похожи на свиней,</w:t>
        <w:br/>
        <w:t>Хоть еще ребята.</w:t>
        <w:br/>
        <w:t>Ваши хвостики крючком</w:t>
        <w:br/>
        <w:t>Ваши рыльца пяточком.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оросята</w:t>
      </w:r>
      <w:r>
        <w:rPr>
          <w:rFonts w:cs="Arial" w:ascii="Arial" w:hAnsi="Arial"/>
          <w:color w:val="000000"/>
          <w:sz w:val="20"/>
          <w:szCs w:val="20"/>
        </w:rPr>
        <w:t>: Ай, люли (2р)</w:t>
        <w:br/>
        <w:t>Наши хвостики крючком,</w:t>
        <w:br/>
        <w:t>Наши рыльца пяточком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от как весело поют.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асилий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ы нашли себе приют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(Стучат)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Свинья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то стучится?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асилий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т и Кошка.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ы впусти меня, Свинья,</w:t>
        <w:br/>
        <w:t>Я осталась без жилья.</w:t>
        <w:br/>
        <w:t>Буду мыть тебе посуду,</w:t>
        <w:br/>
        <w:t>Поросят качать я буду..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Свинья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твоя, кума, печаль</w:t>
        <w:br/>
        <w:t>Поросят моих качать.</w:t>
        <w:br/>
        <w:t>А помойное корыто -</w:t>
        <w:br/>
        <w:t>Хорошо, хоть и не мыто.</w:t>
        <w:br/>
        <w:t>Не могу я вас пустить</w:t>
        <w:br/>
        <w:t>В нашем доме погостить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ошли мы целый свет -</w:t>
        <w:br/>
        <w:t>Нам нигде приюта нет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асилий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то живет в той хате с краю,</w:t>
        <w:br/>
        <w:t>Я и сам её не знаю.</w:t>
        <w:br/>
        <w:t>Попытаемся опять</w:t>
        <w:br/>
        <w:t>Попроситься ночевать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едущий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низ спускается дорожка,</w:t>
        <w:br/>
        <w:t>А потом бежит на скат.</w:t>
        <w:br/>
        <w:t>И не знает тётя Кошка,</w:t>
        <w:br/>
        <w:t>Что в избушке у окошка</w:t>
        <w:br/>
        <w:t>Четыре маленьких котенка</w:t>
        <w:br/>
        <w:t>Под окошечком сидят...</w:t>
        <w:br/>
        <w:t>Слышат малые, что кто-то</w:t>
        <w:br/>
        <w:t>Постучался к ним в ворота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9122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1-й котёнок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то там стучится у ворот?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асилий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Я - кошкин дворник, старый Кот!</w:t>
        <w:br/>
        <w:t>Прошу у вас ночлега,</w:t>
        <w:br/>
        <w:t>Укройте нас от снега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2-й котёнок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Ах, кот Василий, это ты?</w:t>
        <w:br/>
        <w:t>С тобою тётя Кошка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А мы весь день до темноты</w:t>
        <w:br/>
        <w:t>Стучались к Вам в окошко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стите, если я была</w:t>
        <w:br/>
        <w:t>Пред вами виновата!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асилий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еперь наш дом сгорел дотла</w:t>
        <w:br/>
        <w:t>Впустите нас, котята!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1-й котенок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у, что ты скажешь старший брат,</w:t>
        <w:br/>
        <w:t>Открыть для них ворота?</w:t>
        <w:br/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асилий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казать по совести, назад</w:t>
        <w:br/>
        <w:t>Брести нам неохота..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2-й котенок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Что ж, заходите! В дождь и снег</w:t>
        <w:br/>
        <w:t>Нельзя же быть без крова.</w:t>
        <w:br/>
        <w:t>Кто сам просился на ночлег,</w:t>
        <w:br/>
        <w:t>Скорей поймет другого.</w:t>
        <w:br/>
        <w:t>Кто знает, как мокра вода</w:t>
        <w:br/>
        <w:t>Как страшен холод лютый,</w:t>
        <w:br/>
        <w:t>Тот не оставит никогда</w:t>
        <w:br/>
        <w:t>Прихожих без приюта!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1-й Котенок: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а ведь у нас убогий дом</w:t>
        <w:br/>
        <w:t>Ни печки нет, ни крыши</w:t>
        <w:br/>
        <w:t>Почти под небом мы живем</w:t>
        <w:br/>
        <w:t>А пол прогрызли мыши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асилий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А мы, ребята, вчетвером</w:t>
        <w:br/>
        <w:t>Авось, починим старый дом.</w:t>
        <w:br/>
        <w:t>Я и печник, и плотник,</w:t>
        <w:br/>
        <w:t>И на мышей охотник.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пать мне хочется- нет мочи!</w:t>
        <w:br/>
        <w:t>Наконец нашла я дом.</w:t>
        <w:br/>
        <w:t>Ну, друзья, спокойной ночи...</w:t>
        <w:br/>
        <w:t>Тили-тили...тили...бом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(Напевает, уходит)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u w:val="single"/>
        </w:rPr>
        <w:t>Сцена пятая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Выходят герои -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урица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А идет у нас молва-</w:t>
        <w:br/>
        <w:t>Кошка старая жива.</w:t>
        <w:br/>
        <w:t>У племянников живет</w:t>
        <w:br/>
        <w:t>Домоседкою слывет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Свинья: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умнел и старый кот,</w:t>
        <w:br/>
        <w:t>Он совсем уже не тот:</w:t>
        <w:br/>
        <w:t>Днем он ходит на работу,</w:t>
        <w:br/>
        <w:t>Темной ночью- на охоту,</w:t>
        <w:br/>
        <w:t>Целый вечер напролет</w:t>
        <w:br/>
        <w:t>Детям песенки поет...</w:t>
        <w:br/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коро вырастут сиротки,</w:t>
        <w:br/>
        <w:t>Станут больше старой тетки,.</w:t>
        <w:br/>
        <w:t>Тесно жить нам вчетвером,</w:t>
        <w:br/>
        <w:t>Нужно ставить новый дом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т Василий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пременно ставить нужно.</w:t>
        <w:br/>
        <w:t>Ну-ка, сильно! Ну-ка, дружно!</w:t>
        <w:br/>
        <w:t>Всей семьёю вчетвером,</w:t>
        <w:br/>
        <w:t>Будем строить новый дом!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(Кот, Кошка и Котята имитируют постройку дома)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тёнок 1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яд за рядом брёвна</w:t>
        <w:br/>
        <w:t>Мы положим ровно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тёнок 2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у, готово. А теперь –</w:t>
        <w:br/>
        <w:t>Ставим лесенку и дверь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т Василий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кна расписные,</w:t>
        <w:br/>
        <w:t>Ставенки резные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Кошка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автра будет новоселье,</w:t>
        <w:br/>
        <w:t>На всю улицу веселье.</w:t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Все вместе.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или-тили-тили-бом!</w:t>
        <w:br/>
        <w:t>Приходите в новый дом!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Register">
    <w:name w:val="registe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Login">
    <w:name w:val="logi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9:58:00Z</dcterms:created>
  <dc:creator>ZZZ</dc:creator>
  <dc:description/>
  <cp:keywords/>
  <dc:language>en-US</dc:language>
  <cp:lastModifiedBy>ZZZ</cp:lastModifiedBy>
  <dcterms:modified xsi:type="dcterms:W3CDTF">2016-09-28T20:01:00Z</dcterms:modified>
  <cp:revision>1</cp:revision>
  <dc:subject/>
  <dc:title>представления по мотивам сказки С</dc:title>
</cp:coreProperties>
</file>