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/>
      </w:pPr>
      <w:r>
        <w:rPr>
          <w:b/>
          <w:bCs/>
        </w:rPr>
        <w:t>Технологическая карта внеурочной деятельности</w:t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-142" w:firstLine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Ф.И.О. учител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слова Ольга Викторовна</w:t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-142" w:firstLine="142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неурочная деятельность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р оригами»</w:t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-142" w:firstLine="142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Направлен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коративно-прикладное</w:t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-142" w:firstLine="142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ласс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3</w:t>
      </w:r>
    </w:p>
    <w:p>
      <w:pPr>
        <w:pStyle w:val="Normal"/>
        <w:tabs>
          <w:tab w:val="left" w:pos="709" w:leader="none"/>
        </w:tabs>
        <w:spacing w:lineRule="auto" w:line="240" w:before="0" w:after="0"/>
        <w:ind w:left="-142" w:firstLine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Тип заняти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тие  нового знания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left="-142" w:firstLine="142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Тема занят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зовая форма «Двойной треугольник». Коллективная композиция «Аквариум». Тропические рыбки</w:t>
      </w:r>
    </w:p>
    <w:p>
      <w:pPr>
        <w:pStyle w:val="Style16"/>
        <w:rPr/>
      </w:pPr>
      <w:r>
        <w:rPr>
          <w:b/>
          <w:bCs/>
          <w:i/>
        </w:rPr>
        <w:t xml:space="preserve">Цель: </w:t>
      </w:r>
      <w:r>
        <w:rPr/>
        <w:t>изготовление тропических рыбок с помощью базовой формы «Двойной треугольник».</w:t>
      </w:r>
    </w:p>
    <w:p>
      <w:pPr>
        <w:pStyle w:val="Normal"/>
        <w:tabs>
          <w:tab w:val="left" w:pos="709" w:leader="none"/>
        </w:tabs>
        <w:autoSpaceDE w:val="false"/>
        <w:spacing w:lineRule="auto" w:line="240" w:before="0" w:after="0"/>
        <w:ind w:left="-142" w:firstLine="142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Style18"/>
        <w:ind w:left="-142" w:firstLine="142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0"/>
        <w:gridCol w:w="8313"/>
      </w:tblGrid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и для учен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691" w:hanging="283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иться выполнять технику ориг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базовой формы «Двойной треугольник»</w:t>
            </w:r>
          </w:p>
          <w:p>
            <w:pPr>
              <w:pStyle w:val="Style17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быть самостоятельными, творческими, прилежными, аккуратными и креативны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kinsoku w:val="false"/>
              <w:overflowPunct w:val="false"/>
              <w:spacing w:before="115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и для учителя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687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разовательные: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691" w:hanging="283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 xml:space="preserve">научить изготавливать техникой оригами тропических аквариумных рыбо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омощью базовой формы «Двойной треугольник»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вающие: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ind w:left="691" w:hanging="283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pacing w:val="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4"/>
                <w:szCs w:val="24"/>
                <w:lang w:eastAsia="ru-RU"/>
              </w:rPr>
              <w:t>развивать у учащихся глазомер, творческие способности, художественный вкус, ловкость движений и координацию пальцев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687" w:hanging="279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оспитательные: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ind w:left="833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спитывать в детях положительные эмоции, доброжелательность, отзывчивость, аккуратность</w:t>
            </w:r>
          </w:p>
        </w:tc>
      </w:tr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етоды и приёмы организации деятельности учащихс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ind w:left="709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весный обмен учебной информацией;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глядно-иллюстративный;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40" w:before="0" w:after="0"/>
              <w:ind w:left="709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лирование</w:t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Формы организации учебной деятельности на уроке: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ндивидуальная; 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лектив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орные понятия, терми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а «Оригам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ая форма «Двойной треугольник»</w:t>
            </w:r>
          </w:p>
        </w:tc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Материалы и инструмент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Клеёнка, цветная бумага, цветной картон, глазки (либо пайетки), ножницы, клей, фломастеры, технологическая карта изделия.</w:t>
            </w:r>
          </w:p>
        </w:tc>
      </w:tr>
      <w:tr>
        <w:trPr>
          <w:trHeight w:val="237" w:hRule="atLeast"/>
        </w:trPr>
        <w:tc>
          <w:tcPr>
            <w:tcW w:w="15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Оборудование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езентация, мыльные пузыр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3660"/>
        <w:gridCol w:w="3259"/>
        <w:gridCol w:w="1559"/>
        <w:gridCol w:w="1701"/>
        <w:gridCol w:w="1843"/>
        <w:gridCol w:w="1843"/>
      </w:tblGrid>
      <w:tr>
        <w:trPr>
          <w:trHeight w:val="550" w:hRule="atLeast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Этап урока</w:t>
            </w:r>
          </w:p>
        </w:tc>
        <w:tc>
          <w:tcPr>
            <w:tcW w:w="3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ятельность учителя (используемые методы, приемы, формы)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ятельность ученика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анируемые результаты</w:t>
            </w:r>
          </w:p>
        </w:tc>
      </w:tr>
      <w:tr>
        <w:trPr>
          <w:trHeight w:val="405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едметные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тапредметные УУД</w:t>
            </w:r>
          </w:p>
        </w:tc>
      </w:tr>
      <w:tr>
        <w:trPr>
          <w:trHeight w:val="135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Регулятивны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знаватель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Личностные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Организационный момент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Вступительное слово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C2"/>
              <w:spacing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Эмоциональный настрой на предстоящий урок.</w:t>
            </w:r>
          </w:p>
          <w:p>
            <w:pPr>
              <w:pStyle w:val="Normal"/>
              <w:spacing w:lineRule="auto" w:line="240" w:before="0" w:after="0"/>
              <w:ind w:left="99" w:hanging="99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рганизация вним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170E0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170E0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170E0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170E0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170E0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170E0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мение слушать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Актуализация знаний по теме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Беседует с учащимися о строении рыбы, её среде обитания, разновидностях тропических рыбок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твечают на вопросы уч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Знания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 строении рыбы, её среде обитания, разновидностях тропических рыб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170E0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170E02"/>
                <w:sz w:val="24"/>
                <w:szCs w:val="24"/>
                <w:lang w:eastAsia="ru-RU"/>
              </w:rPr>
              <w:t>Целеполагание, определение темы зан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170E0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170E0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мение слушать и принимать мнение однокласс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мение излагать своё мнение, аргументировать свою точку зрения и принимать решение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ая часть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Повторить правила безопасной работы с ножницами и клеем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Руководит работой детей, оказывает помощь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Отвечают на вопросы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Работают вместе с учителем и самостоятельно по образцу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изделия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 и технологическим картам издел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Складывают модули вместе с учителем и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Выполняют сборку </w:t>
            </w:r>
            <w:r>
              <w:rPr>
                <w:i/>
                <w:sz w:val="24"/>
                <w:szCs w:val="24"/>
              </w:rPr>
              <w:t xml:space="preserve">базовой форм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Двойной треугольник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Знание правил безопасной работы с клеем и ножниц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мение действовать по алгоритму действи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мение работать с наглядным материалом (слайдами, образцом изделия и технологическими картами издел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владение практическими умениями и навык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мение слушать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tabs>
                <w:tab w:val="clear" w:pos="709"/>
                <w:tab w:val="left" w:pos="142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зкультминутка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од музыку мультфильма вместе с учащимися выполняет ритмичные упражнения героев на экран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нимают мышечное напряжение, двигаю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мение действовать по алгоритму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Умение слушать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ритмичные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слова песенки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IV.Практическая часть (продолжение)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Напоминает изготовление заготовки «квадра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Показывает сгибание квадрата по диагонали и горизонта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 xml:space="preserve">Показывает складыва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азовой формы «Двойной треугольн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Показывает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 сгибание и вырезание плав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Предлагает по своему художественному вкусу оформление рыб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наклеивание глаз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рисование чешуе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окраса рыбки с помощью фломасте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Предлагает оформление аквариума  рыбками с помощью ни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Предлагает дополнить аквариум элемента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водоросли, камеш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Выполняют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изготовление заготовки «квадрат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самостоятельно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Выполняют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 xml:space="preserve">сгибание квадрата по диагонали и горизонтали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по образцу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Выполняют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 xml:space="preserve"> складыва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базовой формы «Двойной треугольник»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по образц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Выполняют сгибание и вырезание плавников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самостоятельно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Оформляют рыбку глазками Рисуют чешуй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Самостоятельно раскрашивают рыбку с помощью фломасте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Оформляют аквариум  рыбками с помощью ни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Дополняют аквариум элементами: водоросли, камеш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Умение продумывать и выбирать на свой вкус материалы и методы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мение действовать по алгоритму действ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170E0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170E0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мение работать с наглядным материалом (слайда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владение практическими умениями и навык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мение работать коллективно, сообща</w:t>
            </w:r>
          </w:p>
        </w:tc>
      </w:tr>
      <w:tr>
        <w:trPr>
          <w:trHeight w:val="241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604" w:leader="none"/>
              </w:tabs>
              <w:snapToGrid w:val="false"/>
              <w:spacing w:lineRule="auto" w:line="240" w:before="0" w:after="0"/>
              <w:ind w:left="318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0" w:after="0"/>
              <w:ind w:left="3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Подведение итогов и выставка поделок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Подводит итог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Просит детей поделиться своими чувствами, настроением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175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ассказывают, что им особенно удалось, что понравилось, что бы хотели повтори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Умение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выполнять сборк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азовой формы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Двойной треугольн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170E0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мение получить конечный результ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170E0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170E02"/>
                <w:sz w:val="24"/>
                <w:szCs w:val="24"/>
                <w:lang w:eastAsia="ru-RU"/>
              </w:rPr>
              <w:t>Умение делать выводы, анализировать проделанную рабо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чащиеся подводят итог своей деятельности на урок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мение слушать учителя, договариваться между собой</w:t>
            </w:r>
          </w:p>
          <w:p>
            <w:pPr>
              <w:pStyle w:val="Normal"/>
              <w:shd w:fill="FFFFFF" w:val="clear"/>
              <w:spacing w:lineRule="auto" w:line="240" w:before="15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41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tabs>
                <w:tab w:val="clear" w:pos="709"/>
                <w:tab w:val="left" w:pos="604" w:leader="none"/>
              </w:tabs>
              <w:snapToGrid w:val="false"/>
              <w:spacing w:lineRule="auto" w:line="240" w:before="0" w:after="0"/>
              <w:ind w:left="318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17"/>
              <w:tabs>
                <w:tab w:val="clear" w:pos="709"/>
                <w:tab w:val="left" w:pos="604" w:leader="none"/>
              </w:tabs>
              <w:spacing w:lineRule="auto" w:line="240" w:before="0" w:after="0"/>
              <w:ind w:left="318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Рефлексия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Предлагает провести рефлексию на снятие напряжения и тренировку лёгких: запустить в аквариум пузырьки (мыльные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175" w:hanging="0"/>
              <w:contextualSpacing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Снимают напряжение.</w:t>
            </w:r>
          </w:p>
          <w:p>
            <w:pPr>
              <w:pStyle w:val="Style17"/>
              <w:spacing w:before="0" w:after="0"/>
              <w:ind w:left="175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Запускают в аквариум мыльные пузы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170E02"/>
                <w:sz w:val="24"/>
                <w:szCs w:val="24"/>
                <w:lang w:eastAsia="ru-RU"/>
              </w:rPr>
              <w:t>Умение само выражать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стичь успешность учеб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Умение не скрывать своих эмо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Умение испытывать положительную динамику настроения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олучить заряд бодрости и хорошего настроения в процессе творческ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170E02"/>
                <w:sz w:val="24"/>
                <w:szCs w:val="24"/>
                <w:lang w:eastAsia="ru-RU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170E02"/>
                <w:sz w:val="24"/>
                <w:szCs w:val="24"/>
                <w:lang w:eastAsia="ru-RU"/>
              </w:rPr>
              <w:t>Умение свободно делиться своей радостью и восхищением с друзьями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5"/>
      <w:numFmt w:val="upperRoman"/>
      <w:lvlText w:val="%1."/>
      <w:lvlJc w:val="right"/>
      <w:pPr>
        <w:tabs>
          <w:tab w:val="num" w:pos="0"/>
        </w:tabs>
        <w:ind w:left="785" w:hanging="360"/>
      </w:pPr>
      <w:rPr>
        <w:sz w:val="24"/>
        <w:b/>
        <w:szCs w:val="24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0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>
      <w:b/>
      <w:sz w:val="24"/>
      <w:szCs w:val="24"/>
    </w:rPr>
  </w:style>
  <w:style w:type="character" w:styleId="WW8Num37z0">
    <w:name w:val="WW8Num37z0"/>
    <w:qFormat/>
    <w:rPr>
      <w:sz w:val="24"/>
      <w:szCs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C1">
    <w:name w:val="c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5:15:00Z</dcterms:created>
  <dc:creator>Наталья Зуева</dc:creator>
  <dc:description/>
  <cp:keywords/>
  <dc:language>en-US</dc:language>
  <cp:lastModifiedBy>Наталий</cp:lastModifiedBy>
  <cp:lastPrinted>2014-02-27T06:51:00Z</cp:lastPrinted>
  <dcterms:modified xsi:type="dcterms:W3CDTF">2017-01-14T09:43:00Z</dcterms:modified>
  <cp:revision>13</cp:revision>
  <dc:subject/>
  <dc:title/>
</cp:coreProperties>
</file>