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тский сад №4 «Росинка» комбинированного вида»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ение решению арифметических задач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етей с задержкой психического развития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з Ирина Владимировна</w:t>
      </w:r>
    </w:p>
    <w:p>
      <w:pPr>
        <w:pStyle w:val="Normal"/>
        <w:spacing w:lineRule="auto" w:line="24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-дефектолог</w:t>
      </w:r>
    </w:p>
    <w:p>
      <w:pPr>
        <w:pStyle w:val="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. Шарыпово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знаний, которые будут столь необходимы ребенку в школе, закладываются еще в дош</w:t>
        <w:softHyphen/>
        <w:t xml:space="preserve">кольном возрасте. Математика является одной из достаточно сложных дисциплин, которая может вызвать определенные трудности во время школьного обучения. Во  всех программах для детей дошкольного возраста, в разделе «Развитие математических представлений», имеются программные задачи по обучению решению арифметических задач. Задача обучения решению арифметических задач является одной из труднейших в процессе формирования элементарных математических представлений у дошкольников с задержкой психического развития. Трудности вызваны следующими особенностями детей с задержкой психического развития: сниженные познавательные возможности (таких операций мышления как анализ, сравнение, сериация); низкая познавательная активность; неспособность к длительным волевым усилиям и сосредоточению внимания на условии задачи.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я с детьми с задержкой психического развития, я заметила, что они плохо ориентируются в условиях задач, не умеют выделять в них самое существенное, представленные в задачах предметно-количественные отношения им не доступны или доступны лишь частично. Довольно часто дети начинали решать задачу, не вникнув в её содержание, при этом совершали необдуманные, случайные действия с числами. Я отметила, что имеется тенденция опираться на значение «выхваченных» из условия задачи слов-ориентиров. Так, например, если в задаче есть слова «больше» и «вместе», дети решают её сложением, не анализируя содержание задачи в целом. Дети с задержкой психического развития затрудняются в «комплексном» анализе условия задачи, заменяя его «элементарной» формой анализа, усвоенной при решении примеров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шинство исследователей подчеркивают неоднородность развития мыслительных операций у детей с задержкой психического развития. В исследованиях З.И. Калмыковой описаны трудности, которые испытывают дети с задержкой психического развития при выполнении задач. Другие авторы отмечают инертность мыслительных процессов (Т.Д. Пускаева), недостаточность подвижности мыслительных операций (Г.И. Жаренкова). Всё это указывает на необходимость создания целостной системы по обуче</w:t>
        <w:softHyphen/>
        <w:t>нию детей с задержкой психического развития решению арифметических задач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ак, на сегодняшний день вопрос обучения детей решению ариф</w:t>
        <w:softHyphen/>
        <w:t>метических задач актуален, как в свете подготовки к школе, так и в плане их математического развития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ставила перед собой цель: определить направления, содержание и приемы комплексной коррекционной работы по обучению арифметическим задачам детей с задержкой психического развития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ю были поставлены следующие задачи: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явить уровень развития элементарных математических представлений и понятий у детей с задержкой психического развития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пробировать и внедрить целостную систему по обучению детей с задержкой психического развития решению арифметических задач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ить эффективность систе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пираясь на пособие  «Подготовка к школе детей с задержкой психического развития» под редакцией С.Г. Шевченко я определила уровень элементарных математических представлений детей с задержкой психического развития в подготовительной группе в 2014 - 2015 учебном году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393"/>
        <w:gridCol w:w="1459"/>
        <w:gridCol w:w="1393"/>
        <w:gridCol w:w="1393"/>
        <w:gridCol w:w="1393"/>
        <w:gridCol w:w="1393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ментарные математические представления (основные)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540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о года, уровен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ец года, уровень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540"/>
              <w:outlineLvl w:val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540"/>
              <w:outlineLvl w:val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540"/>
              <w:outlineLvl w:val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540"/>
              <w:outlineLvl w:val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540"/>
              <w:outlineLvl w:val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540"/>
              <w:outlineLvl w:val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и записывать числа от 0 до 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2,5%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,5%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,5%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7,5%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 пределах 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7,5%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,5%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5%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5%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льзоваться знаками и обозначениями: +, -, =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%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,5%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7,5%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ростые арифметические задачи с помощью слож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2,5%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,5%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_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__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,5%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7,5%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ть простые арифметические задачи с помощью вычит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7,5%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,5%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_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__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,5%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2,5%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решение задачи в виде приме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%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__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_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54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______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,5%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54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7,5%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ный анализ позволил сделать вывод о недостаточном уровне развития элементарных математических представлений на начало учебного год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Мною были определенны основные цели коррекционной работы по обучению детей с ЗПР решению арифметических задач: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ть представление об арифметической задаче (условие, вопрос, решение, ответ)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учить решать задачи разного ви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записывать соответствующее математическое выраже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обучать вычислительным действиям сложения и вычи</w:t>
        <w:softHyphen/>
        <w:t>т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ать переводу сюжетной ситуации в условно-схематическую модель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- показать различие загадки, рассказа от задач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следовательность распределение материала: 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-драматизации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на сложение по действиям ребенка. 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на отношение «больше на...» по действиям ре</w:t>
        <w:softHyphen/>
        <w:t>бенка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на отношение «меньше на...» по действиям ребенка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 по иллюстрациям на сложение. Ознакомление с ус</w:t>
        <w:softHyphen/>
        <w:t>ловно-схематическим моделированием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о иллюстрациям на вычитание. Условно-схемати</w:t>
        <w:softHyphen/>
        <w:t>ческое моделирование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ия между задачей и загадкой, рассказом и задачей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венные задачи. Ознакомление с условно-схематически</w:t>
        <w:softHyphen/>
        <w:t>ми моделям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на нахождение первого слагаемого по известной сум</w:t>
        <w:softHyphen/>
        <w:t>ме и второму слагаемому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на нахождение второго слагаемого по известной сум</w:t>
        <w:softHyphen/>
        <w:t>ме и первому слагаемому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на нахождение уменьшаемого по известным вычи</w:t>
        <w:softHyphen/>
        <w:t>таемому и разност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на нахождение вычитаемого по известным умень</w:t>
        <w:softHyphen/>
        <w:t>шаемому и разност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задач на сложение по условно-схематической модел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задач на вычитание по условно-схематической модели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задач на сложение по числовому примеру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задач на вычитание по числовому примеру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в у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перечне я не даю распределение материала по занятиям, месяцам. Это зависит от многих факторов, которые очень сложно учесть в практической работе. Поэтому я определяю время проведения занятий и количество задач, которые будут предложены детям для решения на одном за</w:t>
        <w:softHyphen/>
        <w:t>нятии по конкретной ситуации. Считаю необходимым соблюсти только одно условие: проходить весь материал последовательно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работе я обращала внимание на следую</w:t>
        <w:softHyphen/>
        <w:t>щие момент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была необходимость, проводила по теме не одно, а два занят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ереходила к следующей задаче только тогда, когда ре</w:t>
        <w:softHyphen/>
        <w:t>бенок решал предыдущую задачу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ыполняла задания последовательно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стремилась к тому, чтобы ребенок сам захотел выпол</w:t>
        <w:softHyphen/>
        <w:t>нить задани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ною были созданы условия для реализации задач коррекционной работы по обучению решений арифметических задач детей с задержкой психического развития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>1 .</w:t>
      </w:r>
      <w:r>
        <w:rPr>
          <w:rFonts w:cs="Times New Roman" w:ascii="Times New Roman" w:hAnsi="Times New Roman"/>
          <w:i/>
          <w:iCs/>
          <w:sz w:val="24"/>
          <w:szCs w:val="24"/>
        </w:rPr>
        <w:t>Систематическое проведение занятий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2.</w:t>
      </w:r>
      <w:r>
        <w:rPr>
          <w:rFonts w:cs="Times New Roman" w:ascii="Times New Roman" w:hAnsi="Times New Roman"/>
          <w:i/>
          <w:iCs/>
          <w:sz w:val="24"/>
          <w:szCs w:val="24"/>
        </w:rPr>
        <w:t>Создание условий для самостоятельной деятельности детей</w:t>
      </w:r>
      <w:r>
        <w:rPr>
          <w:rFonts w:cs="Times New Roman" w:ascii="Times New Roman" w:hAnsi="Times New Roman"/>
          <w:sz w:val="24"/>
          <w:szCs w:val="24"/>
        </w:rPr>
        <w:t xml:space="preserve"> (в группе имеется достаточ</w:t>
        <w:softHyphen/>
        <w:t>ное количество настольно-печатных игр, дидактических пособий)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3. Взаимодействие с воспитателями группы </w:t>
      </w:r>
      <w:r>
        <w:rPr>
          <w:rFonts w:cs="Times New Roman" w:ascii="Times New Roman" w:hAnsi="Times New Roman"/>
          <w:iCs/>
          <w:sz w:val="24"/>
          <w:szCs w:val="24"/>
        </w:rPr>
        <w:t>(регулярные занятия по заданию дефектолога)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firstLine="540"/>
        <w:outlineLvl w:val="0"/>
        <w:rPr/>
      </w:pP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>4.</w:t>
      </w:r>
      <w:r>
        <w:rPr>
          <w:rFonts w:cs="Times New Roman" w:ascii="Times New Roman" w:hAnsi="Times New Roman"/>
          <w:i/>
          <w:iCs/>
          <w:sz w:val="24"/>
          <w:szCs w:val="24"/>
        </w:rPr>
        <w:tab/>
        <w:t>Сотрудничество  с семьей</w:t>
      </w:r>
      <w:r>
        <w:rPr>
          <w:rFonts w:cs="Times New Roman" w:ascii="Times New Roman" w:hAnsi="Times New Roman"/>
          <w:sz w:val="24"/>
          <w:szCs w:val="24"/>
        </w:rPr>
        <w:t xml:space="preserve"> (ро</w:t>
        <w:softHyphen/>
        <w:t>дители включены в педагогический процесс, они интересуются успехами ребенка, а если есть неудачи, они всегда готовы прийти ему на помощь)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жде чем обучать решению задач, даю детям представление о самой задаче. Арифметическая задача — это связный лаконичный рассказ, в котором есть несколько величин (в дошкольном воз</w:t>
        <w:softHyphen/>
        <w:t>расте их, как правило, две), где предлагается отыскать неизвестную, которая зависит от данных и связана с ними определенными отношениями, указанными в условии.</w:t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В каждой задаче выделяю ее составные части: словесное изложение; числовые значения; вопрос (который предполагает узнать неизвестное значе</w:t>
        <w:softHyphen/>
        <w:t>ние); ответ; решение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и подразумевает ряд таких последователь</w:t>
        <w:softHyphen/>
        <w:t>ных действий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Восприятие и анализ задачи. Дети должны понять ситу</w:t>
        <w:softHyphen/>
        <w:t>ацию, описанную в условии, уметь выделить и запомнить чис</w:t>
        <w:softHyphen/>
        <w:t>ловые данные, условие и вопрос задачи.</w:t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 этой целью использую следующие приемы: задаю вопросы по содержанию задачи: что мы знаем? что нам надо узнать?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>Поиск решения задачи: с помощью рассуждений от вопроса к данным: что нуж</w:t>
        <w:softHyphen/>
        <w:t>но узнать? что для этого надо сделать?; от данных к вопросу: что мы знаем? что можно узнать?; путем создания модел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о помогает детям осознать, каким действием решает</w:t>
        <w:softHyphen/>
        <w:t>ся задача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>Выполнение решения задачи и нахождение ответа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можно сделать, выложив решение задачи с помощью различных предметов и посчитав их, создать условно-схема</w:t>
        <w:softHyphen/>
        <w:t>тическую модель и т.д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верка правильности решения задач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, руководствуясь моими пояснениями, устанавли</w:t>
        <w:softHyphen/>
        <w:t>вают, правильно или неправильно они решили задачу и отме</w:t>
        <w:softHyphen/>
        <w:t>чают это на своей «линейке достижения»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ребенком арифметических задач формируется как понятие об арифметических действиях сложения или вычита</w:t>
        <w:softHyphen/>
        <w:t>ния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арифметических задач — это не самоцель, а сред</w:t>
        <w:softHyphen/>
        <w:t>ство развития мышления, осознания окружающей действи</w:t>
        <w:softHyphen/>
        <w:t>тельности, путь к пониманию мира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наглядности — одно из важнейших условий для понимания структуры задачи, ощущения действительно</w:t>
        <w:softHyphen/>
        <w:t>сти, востребованности математики в повседневной жизн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ость арифметической задачи может быть представ</w:t>
        <w:softHyphen/>
        <w:t>лена различными предметами, иллюстрациями, условно-схе</w:t>
        <w:softHyphen/>
        <w:t>матическими изображениями, моделями, которые являются средством для выявления и выделения величин, входящих в задачу, а также средством для установления связи между ними. Предметные иллюстрации создают представления о ситуа</w:t>
        <w:softHyphen/>
        <w:t>ции, описываемой в задаче, что помогает ребенку выбрать не</w:t>
        <w:softHyphen/>
        <w:t>обходимое действие, с помощью которого она будет решаться. Вот почему предметные иллюстрации широко использую в начале обучения, а к концу они представлены раз</w:t>
        <w:softHyphen/>
        <w:t>личными условно-схематическими моделями, диаграммам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ние как новый вид работы с детьми дает про</w:t>
        <w:softHyphen/>
        <w:t>стор для развития их творчества, фантазии, мышления. Цель метода моделирования — обеспечить усвоение детьми струк</w:t>
        <w:softHyphen/>
        <w:t>туры задачи, связей и отношений между числовыми данны</w:t>
        <w:softHyphen/>
        <w:t>ми. Сначала дети создают модели совместно со взрослым, а затем самостоятельно. Модели помогают дошкольнику мате</w:t>
        <w:softHyphen/>
        <w:t>риализовать математические отношения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моделированию занимает достаточно времени в формировании умения решать задачи, так как именно оно способствует математическому развитию ребенка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ние — совместная деятельность взрослого и до</w:t>
        <w:softHyphen/>
        <w:t>школьника, предполагающая замещение реальных предметов условными рисунками, схемами и т.д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метода моделирования помогает усвоению программного материала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учные современные исследования (Е.В. Агеева, Л.А. Венгер, С.А. Лебедева и др.) убедительно доказывают, что ис</w:t>
        <w:softHyphen/>
        <w:t>пользование моделирования как одного из методов обучения обеспечивает успешность познания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тем как дети начнут знакомиться с методом модели</w:t>
        <w:softHyphen/>
        <w:t>рования, им будут предложены задачи-драматизации, задачи по действиям ребенка, задачи по иллюстрациям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внимание на этом этапе обучения уделяется озна</w:t>
        <w:softHyphen/>
        <w:t>комлению со структурой задачи, умению выделять числовые данные, устанавливать связи между ними, называть и выпол</w:t>
        <w:softHyphen/>
        <w:t>нять арифметические действия сложения и вычитания. Ре</w:t>
        <w:softHyphen/>
        <w:t>шение таких задач происходит с опорой на восприятие конк</w:t>
        <w:softHyphen/>
        <w:t>ретных множеств и не вызывает у детей трудностей. Но этот этап необходим, чтобы затем перейти к решению задач с ис</w:t>
        <w:softHyphen/>
        <w:t>пользованием метода моделирования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ь задачу — значит выполнить арифметическое дей</w:t>
        <w:softHyphen/>
        <w:t>ствие, выбранное при составлении плана решения. Ребенку предлагается обязательно рассказать, что он находит, выпол</w:t>
        <w:softHyphen/>
        <w:t>няя то или иное действие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любой задачи сначала выполняется устно, а затем письменно. Такой подход используется в обучении детей реше</w:t>
        <w:softHyphen/>
        <w:t>нию арифметических задач довольно часто. В моей практике он занимает сравнительно небольшое место. Основное внимание уделяю не только умению выполнять математический анализ текстовых задач, выявлению связей и отношений меж</w:t>
        <w:softHyphen/>
        <w:t>ду условием и вопросом, но и умению представлять эти связи в виде условно-схематических моделей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тем как дети приступают к выполнению заданий в рабочей тетради, провожу несколько занятий по ознакомлению с задачами-драматизациям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 из направлений математического развития детей — овладение математической терминологией. При проведении занятий стремлюсь к тому, чтобы дети отвечали на поставленные вопросы, самостоятельно составляли арифметические задач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ый математик В.И. Арнольд писал, что математи</w:t>
        <w:softHyphen/>
        <w:t>ка — это не сложение и вычитание огромных чисел. Матема</w:t>
        <w:softHyphen/>
        <w:t>тика — это правильность и точность речи.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ррекционная  работа по обучению решения арифметических задач дошкольников с ЗПР эффективна в том случае, если она имеет комплексный, системный характер и включена в различные виды детской деятельности.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, проведенный в конце учебного года, подтвердил повышение уровня развития элементарных математических представлений у всех детей (смотреть таблицу). 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коррекционное обучение показало значительные возможности обучению решения арифметических задач детей с ЗПР при условии специально организованной системы коррекционного воздействия.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ая система по обучению арифметическим задачам может быть использована воспитателями общеобразовательных групп детского сада.</w:t>
      </w:r>
    </w:p>
    <w:p>
      <w:pPr>
        <w:pStyle w:val="Normal"/>
        <w:shd w:fill="FFFFFF" w:val="clear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17:41:00Z</dcterms:created>
  <dc:creator>Росинка</dc:creator>
  <dc:description/>
  <cp:keywords/>
  <dc:language>en-US</dc:language>
  <cp:lastModifiedBy>Валера</cp:lastModifiedBy>
  <dcterms:modified xsi:type="dcterms:W3CDTF">2017-01-14T06:55:00Z</dcterms:modified>
  <cp:revision>31</cp:revision>
  <dc:subject/>
  <dc:title/>
</cp:coreProperties>
</file>