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крытие недели литературного чтения  30 марта 2015 год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ОУ СОШ №7 ст.Полтавская   Красноармейского района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ая за проведение недели Кореневская Т.И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сем полезно чтение</w:t>
        <w:br/>
        <w:t>Про себя и вслух.</w:t>
        <w:br/>
        <w:t>Книга – самый верный,</w:t>
        <w:br/>
        <w:t>Самый лучший друг.</w:t>
        <w:b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 нее узнаешь ты</w:t>
        <w:br/>
        <w:t>Обо всем на свете</w:t>
        <w:br/>
        <w:t>На любой вопрос она</w:t>
        <w:br/>
        <w:t>Без труда ответит.</w:t>
        <w:b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ней стихи и сказки,</w:t>
        <w:br/>
        <w:t>Все к твоим услугам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реги же книгу!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ь ей другом!</w:t>
        <w:b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с книжки в город пригласили.</w:t>
        <w:br/>
        <w:t>Смекалку вы не позабыли?</w:t>
        <w:br/>
        <w:t>Хочу предупредить заранее,</w:t>
        <w:br/>
        <w:t>Что впереди ждут испытания.</w:t>
        <w:b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о старта несколько минут,</w:t>
        <w:br/>
        <w:t>В стране Читалии нас ждут.</w:t>
        <w:br/>
        <w:t>Как тут не выбирай пути,</w:t>
        <w:br/>
        <w:t>Ее никак не обойти.</w:t>
        <w:br/>
        <w:t>Так поторопимся! Нас с вами</w:t>
        <w:br/>
        <w:t>Ждет встреча с добрыми друзьями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bCs/>
          <w:sz w:val="24"/>
          <w:szCs w:val="24"/>
        </w:rPr>
        <w:t>Ребята, докажем,что читать интересно!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Я вам прочту стихов начало,</w:t>
        <w:br/>
        <w:t xml:space="preserve">                    А вы продолжить их должны.</w:t>
        <w:br/>
        <w:t>Плачет киска в коридоре,</w:t>
        <w:br/>
        <w:t>У нее большое горе:</w:t>
        <w:br/>
        <w:t>Злые люди бедной киске</w:t>
        <w:br/>
        <w:t>Не дают украсть… (сосиски)</w:t>
        <w:br/>
        <w:br/>
        <w:t>Вместо шапки на ходу</w:t>
        <w:br/>
        <w:t>Он надел… (сковороду).</w:t>
        <w:br/>
        <w:t>То не дождь пошел из облака</w:t>
        <w:br/>
        <w:t>И не град,</w:t>
        <w:br/>
        <w:t>То посыпался из облака… (виноград).</w:t>
        <w:br/>
        <w:br/>
        <w:t>У тебя на шее вакса,</w:t>
        <w:br/>
        <w:t>У тебя под носом клякса,</w:t>
        <w:br/>
        <w:t>У тебя такие руки,</w:t>
        <w:br/>
        <w:t>Что сбежали даже (брюки).</w:t>
        <w:br/>
        <w:br/>
        <w:t>Наша Таня громко плачет,</w:t>
        <w:br/>
        <w:t>Уронила в речку… (мячик)</w:t>
        <w:br/>
        <w:br/>
        <w:t>И пришел к Айболиту Барбос:</w:t>
        <w:br/>
        <w:t>Меня курица клюнула в … (нос)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>Ребята, а вы, знаете, как надо  обращаться с книгами? Это мы сейчас проверим и за одно повторим правила обращения с книгой. Предлагаю вам игру «Да – нет».</w:t>
        <w:br/>
      </w:r>
      <w:r>
        <w:rPr>
          <w:rStyle w:val="Submenutable"/>
          <w:rFonts w:cs="Times New Roman" w:ascii="Times New Roman" w:hAnsi="Times New Roman"/>
          <w:sz w:val="24"/>
          <w:szCs w:val="24"/>
          <w:u w:val="single"/>
        </w:rPr>
        <w:t>Что любит книжка?</w:t>
      </w:r>
      <w:r>
        <w:rPr>
          <w:rFonts w:cs="Times New Roman" w:ascii="Times New Roman" w:hAnsi="Times New Roman"/>
          <w:sz w:val="24"/>
          <w:szCs w:val="24"/>
        </w:rPr>
        <w:br/>
        <w:t xml:space="preserve">Обложку. — Да. </w:t>
        <w:br/>
        <w:t>Грязные руки. — Нет.</w:t>
        <w:br/>
        <w:t xml:space="preserve">Закладку. — Да. </w:t>
        <w:br/>
        <w:t>Дождик и снег. — Нет.</w:t>
        <w:br/>
        <w:t xml:space="preserve">Бережное отношение. — Да. </w:t>
        <w:br/>
        <w:t>Ласку. - Да.</w:t>
        <w:br/>
        <w:t xml:space="preserve">Яичницу. - Нет. </w:t>
        <w:br/>
        <w:t>Чистые руки. - Да.</w:t>
        <w:br/>
        <w:t xml:space="preserve">Валяться на полу. — Нет. </w:t>
        <w:br/>
        <w:t xml:space="preserve">Драться. — Нет. </w:t>
        <w:br/>
        <w:t xml:space="preserve">Жить на книжной полке. — Да. </w:t>
        <w:br/>
        <w:t>Любознательных читателей. — Да.</w:t>
        <w:br/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</w:rPr>
        <w:t xml:space="preserve">Дорогие друзья! </w:t>
        <w:br/>
        <w:t>Я знаю, вам запомнятся навек</w:t>
        <w:br/>
        <w:t>Все книги, что вы в детстве прочитали,</w:t>
        <w:br/>
        <w:t>Когда открылись солнечные дали</w:t>
        <w:br/>
        <w:t>В прозрачной тишине библиотек</w:t>
        <w:br/>
        <w:t>И вы взрослее и мудрее стали.</w:t>
        <w:br/>
        <w:br/>
      </w:r>
      <w:r>
        <w:rPr>
          <w:rFonts w:cs="Times New Roman" w:ascii="Times New Roman" w:hAnsi="Times New Roman"/>
          <w:sz w:val="44"/>
          <w:szCs w:val="44"/>
        </w:rPr>
        <w:t xml:space="preserve">          План недели литературного чт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</w:t>
      </w:r>
      <w:r>
        <w:rPr>
          <w:rFonts w:cs="Times New Roman" w:ascii="Times New Roman" w:hAnsi="Times New Roman"/>
          <w:sz w:val="44"/>
          <w:szCs w:val="44"/>
        </w:rPr>
        <w:t>с 30 марта по 3 апреля 2015 года</w:t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8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роприя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ветственны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 день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Линейка-открытие недели литературного чтения(ознакомление с планом рабо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Акция «Книга-наш друг.Береги её.»(проверка состояния учебни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4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,3 клас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рж И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иблиотека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2 день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Выставка рисунков»Моя любимая сказ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-2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Загадки и ребу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-4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Олимпиады по классам(внутри класса)-отборочный тур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ршанская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реневская Т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.руководител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 день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Олимпиада  знатоков  литературного  чтения (по 2 человека от клас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 клас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Лазарева С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ухова О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атрушева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аканова Е.Ю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 день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Конкурс чтецов»Весна,весна и всё ей радо»(по 3 человека от клас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,4 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,3 класс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арченко Е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ринь О.Н.</w:t>
            </w:r>
          </w:p>
        </w:tc>
      </w:tr>
      <w:tr>
        <w:trPr>
          <w:trHeight w:val="44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5 день</w:t>
            </w:r>
          </w:p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Литературная викторина»В гостях у сказ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Контроль техники чтения по параллелям(по 3 человека от клас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самый быстрочита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самый выразительночита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Театрализованное предст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Линейка по итогам недели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инаева И.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исторобская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ружбина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орская Е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рж.И.М.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лассные руковод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ТЕРИАЛЫ ДЛЯ ПРОВЕДЕНИЯ НЕДЕЛИ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адания литературной викторины для 1 класса  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1. Отгадайте загадки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сех на свете он добрей,</w:t>
        <w:br/>
        <w:t>Лечит он больных зверей.</w:t>
        <w:br/>
        <w:t xml:space="preserve">И однажды бегемота </w:t>
        <w:br/>
        <w:t>Вытащил он из болота.          (Айболит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есел он, как балалайка,</w:t>
        <w:br/>
        <w:t>А зовут его …                    (Незнайка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 сумке у меня не киска,</w:t>
        <w:br/>
        <w:t>В сумке у меня Лариска. (Шапокляк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е лежалось на окошке -</w:t>
        <w:br/>
        <w:t>Покатился по дорожке...            (Колобок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оявилась девочка в чашечке цветка.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А была та девочка чуть больше ноготка.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В ореховой скорлупке девочка спала,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Вот какая девочка, как она мала!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то читал об этом книжку и знает девочку-малышку?      (Дюймовочка) 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Он пиявок добывал, </w:t>
        <w:br/>
        <w:t xml:space="preserve">Карабасу продавал, </w:t>
        <w:br/>
        <w:t xml:space="preserve">Весь пропах болотной тиной, </w:t>
        <w:br/>
        <w:t xml:space="preserve">Его звали...                                   (Дуремар)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2.Выбери  правильный  ответ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 Простоквашино он жил</w:t>
        <w:br/>
        <w:t>И с Матроскиным дружил.</w:t>
        <w:br/>
        <w:t>Простоват он был немножко,</w:t>
        <w:br/>
        <w:t>Звали песика... Он гулял по лесу смело,</w:t>
        <w:br/>
        <w:t>Но лиса героя съела.</w:t>
        <w:br/>
        <w:t>На прощанье спел бедняжка.</w:t>
        <w:br/>
        <w:t xml:space="preserve">Его звали... </w:t>
        <w:br/>
        <w:t>                                               (Чебурашка - Колобок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br/>
        <w:t>Бедных кукол бьет и мучит,</w:t>
        <w:br/>
        <w:t>Ищет он волшебный ключик.</w:t>
        <w:br/>
        <w:t>У него ужасный вид,</w:t>
        <w:br/>
        <w:t xml:space="preserve">Это доктор... </w:t>
        <w:br/>
        <w:t>                                            (Айболит - Карабас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се узнает, подглядит,</w:t>
        <w:br/>
        <w:t>Всем мешает и вредит.</w:t>
        <w:br/>
        <w:t>Ей лишь крыска дорога,</w:t>
        <w:br/>
        <w:t>А зовут ее...                        (Яга - Шапокляк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 красива, и мила,</w:t>
        <w:br/>
        <w:t>Только очень уж мала!</w:t>
        <w:br/>
        <w:t>Стройная фигурочка,</w:t>
        <w:br/>
        <w:t>А зовут...                             (Снегурочка - Дюймовочка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отерял он как-то хвостик,</w:t>
        <w:br/>
        <w:t>Но его вернули гости.</w:t>
        <w:br/>
        <w:t>Он ворчлив, как старичок</w:t>
        <w:br/>
        <w:t>Этот грустный...                         (Пятачок - Ослик Иа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br/>
        <w:t>Он большой шалун и комик,</w:t>
        <w:br/>
        <w:t>У него на крыше домик.</w:t>
        <w:br/>
        <w:t>Хвастунишка и зазнайка,</w:t>
        <w:br/>
        <w:t xml:space="preserve">А зовут его...                                      (Незнайка - Карлсон.)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3. Сказочный аттракцион.       Кому принадлежат сказочные вещи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олотой ключик. (Буратино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Хрустальная туфелька. (Золушке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Цветик-семицетик. (Девочке Жене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збитое корыто. (Старухе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4. Угадай  сказку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 какой сказке умели говорить печка, яблонька, речка?    (Гуси-лебеди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кое животное обнаружило пустой теремок?    (Муха  или  мышка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У кого была ледяная избушка, в какой сказке?    (У  лисы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А дорога - далека,</w:t>
        <w:br/>
        <w:t>А корзина - нелегка,</w:t>
        <w:br/>
        <w:t>Сесть бы на пенек,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ъесть бы пирожок...                  (Маша и медведь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Кто-то за кого-то ухватился крепко,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Ох, никак не вытянуть, ох, засела крепко.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Но еще помощники скоро прибегут,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обедит упрямицу дружный общий труд.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Кто засел так крепко? Кто же это…                         (Репка)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Как звали девочку, которая попала в домик медведей, в какой сказке?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з чего была речка, берега которой укрыли братца Иванушку и сестрицу Аленушку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то не влез в теремок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то встретился колобку по дороге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Что отвечала Лиса, когда ее пытались выгнать из домика Зайчика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кие слова приговаривал Волк, когда ловил рыбу в проруби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адания литературной викторины для 1 класса  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5. Какие волшебные средства были у сказочных героев?  (нарисовать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У Снежной королевы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У Бабы Яги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У Кощея Бессмертного.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У кота.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6.Соедини пары слов в столбиках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Машенька                                          яичко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Лиса                                                       гуси-лебеди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ванушка                                        репка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урочка Ряба                                колобок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Дед                                                      пирожки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адания литературной викторины для 2 класса  (разминка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1. Отгадайте загадки: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сех на свете он добрей,</w:t>
        <w:br/>
        <w:t>Лечит он больных зверей.</w:t>
        <w:br/>
        <w:t xml:space="preserve">И однажды бегемота </w:t>
        <w:br/>
        <w:t>Вытащил он из болота.          (Айболит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есел он, как балалайка,</w:t>
        <w:br/>
        <w:t>А зовут его …                    (Незнайка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 сумке у меня не киска,</w:t>
        <w:br/>
        <w:t>В сумке у меня Лариска. (Шапокляк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е лежалось на окошке -</w:t>
        <w:br/>
        <w:t>Покатился по дорожке...            (Колобок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оявилась девочка в чашечке цветка.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А была та девочка чуть больше ноготка.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В ореховой скорлупке девочка спала,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Вот какая девочка, как она мала!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то читал об этом книжку и знает девочку-малышку?      (Дюймовочка) 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Он пиявок добывал, </w:t>
        <w:br/>
        <w:t xml:space="preserve">Карабасу продавал, </w:t>
        <w:br/>
        <w:t xml:space="preserve">Весь пропах болотной тиной, </w:t>
        <w:br/>
        <w:t xml:space="preserve">Его звали...                                   (Дуремар)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2.Выбери  правильный  ответ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 Простоквашино он жил</w:t>
        <w:br/>
        <w:t>И с Матроскиным дружил.</w:t>
        <w:br/>
        <w:t>Простоват он был немножко,</w:t>
        <w:br/>
        <w:t>Звали песика... Он гулял по лесу смело,</w:t>
        <w:br/>
        <w:t>Но лиса героя съела.</w:t>
        <w:br/>
        <w:t>На прощанье спел бедняжка.</w:t>
        <w:br/>
        <w:t xml:space="preserve">Его звали... </w:t>
        <w:br/>
        <w:t>                                               (Чебурашка - Колобок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br/>
        <w:t>Бедных кукол бьет и мучит,</w:t>
        <w:br/>
        <w:t>Ищет он волшебный ключик.</w:t>
        <w:br/>
        <w:t>У него ужасный вид,</w:t>
        <w:br/>
        <w:t xml:space="preserve">Это доктор... </w:t>
        <w:br/>
        <w:t>                                            (Айболит - Карабас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се узнает, подглядит,</w:t>
        <w:br/>
        <w:t>Всем мешает и вредит.</w:t>
        <w:br/>
        <w:t>Ей лишь крыска дорога,</w:t>
        <w:br/>
        <w:t>А зовут ее...                        (Яга - Шапокляк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 красива, и мила,</w:t>
        <w:br/>
        <w:t>Только очень уж мала!</w:t>
        <w:br/>
        <w:t>Стройная фигурочка,</w:t>
        <w:br/>
        <w:t>А зовут...                             (Снегурочка - Дюймовочка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Потерял он как-то хвостик,</w:t>
        <w:br/>
        <w:t>Но его вернули гости.</w:t>
        <w:br/>
        <w:t>Он ворчлив, как старичок</w:t>
        <w:br/>
        <w:t>Этот грустный...                         (Пятачок - Ослик Иа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br/>
        <w:t>Он большой шалун и комик,</w:t>
        <w:br/>
        <w:t>У него на крыше домик.</w:t>
        <w:br/>
        <w:t>Хвастунишка и зазнайка,</w:t>
        <w:br/>
        <w:t xml:space="preserve">А зовут его...                                      (Незнайка - Карлсон.)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3. Сказочный аттракцион.       Кому принадлежат сказочные вещи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олотой ключик. (Буратино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Хрустальная туфелька. (Золушке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Цветик-семицетик. (Девочке Жене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Разбитое корыто. (Старухе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4. Угадай  сказку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 какой сказке умели говорить печка, яблонька, речка?    (Гуси-лебеди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кое животное обнаружило пустой теремок?    (Муха  или  мышка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У кого была ледяная избушка, в какой сказке?    (У  лисы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А дорога - далека,</w:t>
        <w:br/>
        <w:t>А корзина - нелегка,</w:t>
        <w:br/>
        <w:t>Сесть бы на пенек,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Съесть бы пирожок...                  (Маша и медведь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Кто-то за кого-то ухватился крепко,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Ох, никак не вытянуть, ох, засела крепко.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Но еще помощники скоро прибегут,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обедит упрямицу дружный общий труд.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Кто засел так крепко? Кто же это…                         (Репка)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Как звали девочку, которая попала в домик медведей, в какой сказке?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Из чего была речка, берега которой укрыли братца Иванушку и сестрицу Аленушку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то не влез в теремок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то встретился колобку по дороге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Что отвечала Лиса, когда ее пытались выгнать из домика Зайчика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кие слова приговаривал Волк, когда ловил рыбу в проруби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5.Назови  автора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то автор повестей о Незнайке и его друзьях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Назовите автора, который придумал Чебурашку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Что надел Рассеянный с улицы Бассейной вместо шляпы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6.Расшифруй название сказки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ЛОБОКОК –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ТОК И СИЛА –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КВОЛ И ЗАОК –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КОРОМОЗ –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КАШУЗОЛ –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4"/>
          <w:szCs w:val="24"/>
          <w:lang w:eastAsia="ru-RU"/>
        </w:rPr>
        <w:t>Задания литературной викторины для 3-го класса (разминка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1. Интеллектуальная разминка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ому подарил сердце Гудвин?  (Железному Дровосеку)</w:t>
        <w:br/>
        <w:t>– Что за скатерть кормит досыта? (Скатерть-самобранка)</w:t>
        <w:br/>
        <w:t>– Какой был летательный аппарат у Бабы-Яги? (Метла и ступа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ак звали "слепого" кота, товарища лисы Алисы? (Базилио)</w:t>
        <w:br/>
        <w:t>– Кто из обитателей болот стал женой царевича? (Лягушка)</w:t>
        <w:br/>
        <w:t>– Какие цветы собирала падчерица в сказке "Двенадцать месяцев?" (Подснежники)</w:t>
        <w:br/>
        <w:t>– Кто назвал страну сказок "Лукоморье"? (А.С.Пушкин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2. Сказочные объявления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Кто желает поменять старое разбитое корыто на новое или квартиру на новый дом? Обращаться в сказку… ("Сказка о рыбаке и рыбке" А.С.Пушкин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Модники и модницы! Кто желает приобрести волшебное зеркальце, умеющее говорить? Наш адрес… ("Сказка о мёртвой царевне и о семи богатырях" А.С.Пушкин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Для работы в хозяйстве требуется: повар, конюх, няня, плотник, садовник. Выплачивается премиальные и вознаграждения по итогам работы за год. Обращаться по адресу… ("Сказка о попе и о работнике его Балде". А.С.Пушкин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Тем, кто не может утром проснуться по звонку будильника, предлагаем приобрести петушка из чистого золота, который выручит вас всегда и везде! Адрес… ("Сказка о золотом петушке". А.С.Пушкин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3. Узнай сказку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а) Он вырос в джунглях, понимал язык зверей, но мечтал жить с людьми. («Маугли». Р. Киплинг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б) Сказка о чудесном превращении бедной служанки в красавицу-принцессу с помощью самого обыкновенного волшебства, обуви и любви! («Золушка». Ш. Перро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) Братья! Всегда слушайте своих сестёр и не пейте за их спиной из неизвестных водоёмов! А не то превратитесь в неизвестно кого и влипните в неприятную историю! (Русская народная сказка «Сестрица Аленушка и братец Иванушка»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4. Вспомни, кто из сказочных героев говорил эти слова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а) «Где убийца, где злодей?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Не боюсь его когтей!»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(Комарик. «Муха-Цокотуха» К. Чуковского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б) «Мой милый, хороший,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Пришли мне калоши!»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(Крокодил. «Телефон» К. Чуковского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) Он рычит, и кричит,</w:t>
        <w:br/>
        <w:t>И усами шевелит:</w:t>
        <w:br/>
        <w:t>"Погодите, не спешите,</w:t>
        <w:br/>
        <w:t>Я вас мигом проглочу!</w:t>
        <w:br/>
        <w:t>Проглочу, проглочу, не помилую"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(Таракан. «Тараканище» К. Чуковского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5. В кого превратились герои сказок?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а) Великан-людоед из сказки «Кот в сапогах»? (В мышь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б) Одиннадцать братьев-принцев? (В лебедей.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в) Мыши  из  сказки  «Золушка»  (В  лошадей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6.«Писатели, поэты, сказочники и их произведения»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1. Кто автор повестей о Незнайке и его друзьях?     (Н. Носов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2. Назовите автора, который придумал Чебурашку.     (Э. Успенский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3. Что надел Рассеянный с улицы Бассейной вместо шляпы?   (Сковороду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адания литературной викторины для 3-го класса   (письменно)  (ответы)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 xml:space="preserve">7. Вспомни басни И. А. Крылова и вставь пропущенное слово в название басни. 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«Лебедь, Щука и… (Рак)»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«Стрекоза и... (Муравей)»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«Слон и... (Моська)»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  <w:lang w:eastAsia="ru-RU"/>
        </w:rPr>
        <w:t>За каждый  правильный  ответ  1  балл.  Максимально:  3 балл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литературной викторины для 4-го класс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веть на вопросы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Сколько лет жили старик со старухой в ветхой землянке? 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 каком городе жила семья Свансенов в повести о Малыше и Карлсоне? 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Кто автор повестей о Незнайке и его друзьях? 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Назовите автора, который придумал Чебурашку. 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Что надел Рассеянный с улицы Бассейной вместо шляпы? 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ступлением к какой поэме является знаменитое пушкинское стихотворение «У лукоморья дуб зеленый...»? 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Так называется и рассказ Николая Носова, и стихотворение Корнея Ивановича Чуковского. _______________________________________________________________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· Этот писатель создал огромное множество рассказов и повестей о жизни животных. И даже его сказки очень познавательны; «Кто чем поет?», «Чей нос лучше?», «Хвосты» и многие другие. А еще он автор «Лесной газеты». Назовите имя и фамилию этого писателя. 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спомни басни И. А. Крылова и вставь пропущенное слово в название басни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бедь,  Щука   и  _____________________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екоза  и    ___________________________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лон   и   ___________________________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Составь пары из названий произведений и наиболее подходящих к ним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  (соедини)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''Аленький цветочек''                  Друг познается в бед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''Снежная королева''                     Дал слово – крепис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Игра «Фразеологизмы наши – их значения ваши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  значение каждого фразеологизм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ку негде упасть     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                        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олотые руки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                                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ить нос – ____________________________________________________________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ть язык за зубами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отать себе на ус________________________________________________________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Вставь пропущенные слова (названия  животных)  в данные устойчивые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я слов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ден  как 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   как 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тлив   как 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ак   мокрая 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По началу произведения определи  его жанр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) Унылая пора! Очей очарованье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ятна мне твоя прощальная краса...   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 Мартышка к старости слаба глазами стала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у людей она слыхала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это зло еще не так большой руки...   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 В лето 1037 заложил Ярослав город великий, у того же города Золотые ворота;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ложил же и церковь Святой Софии...   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 Как-то летом я  зашел в  садик,  -  я  не знаю,  как он называется,  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ском  острове,  около белой церкви.  Была у  меня с  собой интересна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, я засиделся, зачитался и не заметил, как наступил вечер.   </w:t>
      </w:r>
    </w:p>
    <w:p>
      <w:pPr>
        <w:pStyle w:val="Normal"/>
        <w:spacing w:lineRule="atLeast" w:line="240" w:before="0" w:after="0"/>
        <w:rPr/>
      </w:pPr>
      <w:r>
        <w:rPr/>
        <w:t>___________________________________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пись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ня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ая олимпиада начальная школа (4 класс)</w:t>
      </w:r>
    </w:p>
    <w:p>
      <w:pPr>
        <w:pStyle w:val="Normal"/>
        <w:spacing w:lineRule="atLeast" w:line="240" w:before="0" w:after="0"/>
        <w:rPr/>
      </w:pPr>
      <w:r>
        <w:rPr/>
        <w:t>1. Что можно отнести к устному народному творчеству?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61"/>
        <w:gridCol w:w="3794"/>
      </w:tblGrid>
      <w:tr>
        <w:trPr/>
        <w:tc>
          <w:tcPr>
            <w:tcW w:w="556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казки, поговорки, пословицы, загадки, обряды 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сказки, анекдоты, летописи. </w:t>
            </w:r>
          </w:p>
        </w:tc>
      </w:tr>
      <w:tr>
        <w:trPr/>
        <w:tc>
          <w:tcPr>
            <w:tcW w:w="556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летописи, авторские произведения </w:t>
            </w:r>
          </w:p>
        </w:tc>
        <w:tc>
          <w:tcPr>
            <w:tcW w:w="379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сказы, скороговорки, сказки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то сказал слова в сказке А. С. Пушки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А царевна все ж милее,</w:t>
        <w:br/>
        <w:t>Все ж румяней и белее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арев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лисе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еркальц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цариц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ле какого “щелчка лишился поп языка”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вог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торог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четвертого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ретьег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колько раз ходил старик к морю с приказами и просьбами старух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р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ят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м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четыр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5. Кто написал строки о наступлении весны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Зима ещё хлопочет</w:t>
        <w:br/>
        <w:t xml:space="preserve">И на весну ворчит. </w:t>
        <w:br/>
        <w:t>Та ей в глаза хохочет</w:t>
        <w:br/>
        <w:t>И пуще лишь шумит…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. А. Фет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Ф. И. Тютчев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. С. Никитин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. А. Бунин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акое произведение не является басней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вартет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Свинья под дубом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Лиса, заяц и петух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лон и Мось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акое произведение не принадлежит Н. Н. Носову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"Веселая семейка"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"Фантазеры"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"Два друга"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"Корзина с еловыми шишками"</w:t>
      </w:r>
    </w:p>
    <w:p>
      <w:pPr>
        <w:pStyle w:val="Normal"/>
        <w:spacing w:lineRule="atLeast" w:line="240" w:before="0" w:after="0"/>
        <w:rPr/>
      </w:pPr>
      <w:r>
        <w:rPr/>
        <w:t>8. Соедини правильно автора и его произведение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51"/>
        <w:gridCol w:w="5704"/>
      </w:tblGrid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Перро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-Пух и все-все-все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ауф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ймовочка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 в  сапогах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нгрен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ная королева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. Андерсен.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ик Нос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илн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 -Цокотуха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. Андерсен.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ппи Длинныйчулок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черкните лишнее слово в каждой строк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йка, Тюбик, Пилюлькин, Сиропчик, Авоська, Лялька, Винтик, Кнопочка, Гунь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. Дефо, Р. Киплинг, Р. Стивенсон, Э. Распэ, Д. Свифт,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адкий утёнок, Карлик Нос, Дюймовочка, Дикие лебеди, Новый наряд корол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. Чуковский, А. Барто, Б. Заходер, Л. Кэрролл, С. Михалк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одолжи названия произведен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Ш. Перро “Красная ________________________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. повесть А. Волкова “Желтый _________________________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Ш. Перро “Синяя _______________________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 Успенский “Крокодил Гена и _______________________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Носов “Живая _________________________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индгрен “Пеппи _____________________________”</w:t>
      </w:r>
    </w:p>
    <w:p>
      <w:pPr>
        <w:pStyle w:val="Normal"/>
        <w:spacing w:lineRule="atLeast" w:line="240" w:before="0" w:after="0"/>
        <w:rPr/>
      </w:pPr>
      <w:r>
        <w:rPr/>
        <w:t>11.Восстановите повторы из сказок  (образец:  царство - государство)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44"/>
        <w:gridCol w:w="4511"/>
      </w:tblGrid>
      <w:tr>
        <w:trPr/>
        <w:tc>
          <w:tcPr>
            <w:tcW w:w="484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 - …</w:t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- …</w:t>
            </w:r>
          </w:p>
        </w:tc>
      </w:tr>
      <w:tr>
        <w:trPr/>
        <w:tc>
          <w:tcPr>
            <w:tcW w:w="484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- …</w:t>
            </w:r>
          </w:p>
        </w:tc>
        <w:tc>
          <w:tcPr>
            <w:tcW w:w="451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- …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 ком или на чем совершили путешеств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Зеленый город Незнайка и его друзья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 медом Винни-Пух 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 норы крота в теплые края Дюймовочка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крышу Малыш 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 юг лягушка-квакушка 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Убеди нас, что книги читать полезно и интересн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ая олимпиада начальная школа (4 класс)  (ответы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можно отнести к устному народному творчеству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азки, поговорки, пословицы, загадки, обряд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то сказал слова в сказке А. С. Пушки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А царевна все ж милее,</w:t>
        <w:br/>
        <w:t>Все ж румяней и белее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еркальц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ле какого “щелчка лишился поп  языка”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третьег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колько раз ходил старик к морю с приказами и просьбами старух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ять</w:t>
        <w:br/>
        <w:t>5. Кто написал строки о наступлении весны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Ф. И. Тютчев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Какое произведение не является басней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Лиса, заяц и пету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Какое произведение не принадлежит Н. Н. Носову?"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"Корзина с еловыми шишками"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 каждый  правильный  ответ  1  балл.  </w:t>
      </w:r>
    </w:p>
    <w:p>
      <w:pPr>
        <w:pStyle w:val="Normal"/>
        <w:spacing w:lineRule="atLeast" w:line="240" w:before="0" w:after="0"/>
        <w:rPr/>
      </w:pPr>
      <w:r>
        <w:rPr/>
        <w:t>8. Соедини правильно автора и его произведение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51"/>
        <w:gridCol w:w="5704"/>
      </w:tblGrid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илн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-Пух и все-все-все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Х. Андерсен. 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ймовочка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Перро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 в  сапогах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К. Андерсен 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ная королева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ауф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ик Нос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Чуковский 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 -Цокотуха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нгрен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ппи Длинныйчулок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Зальтен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мби.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 каждый  правильный  ответ  1  балл.  Максимально  8  балл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дчеркните лишнее слово в каждой строк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йка, Тюбик, Пилюлькин, Сиропчик, Авоська, Лялька, Винтик, Кнопочка, Гунь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. Дефо, Р. Киплинг, Р. Стивенсон, Э. Распэ, Д. Свиф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адкий утёнок, Карлик Нос, Дюймовочка, Дикие лебеди, Новый наряд корол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. Чуковский, А. Барто, Б. Заходер, Л. Кэрролл, С. Михалк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 каждый  правильный  ответ  1  балл.  Максимально  4  балл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одолжи названия произведен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Ш. Перро “Красная ______________шапочка_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. повесть А. Волкова “Желтый _______туман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Ш. Перро “Синяя ________________борода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 Успенский “Крокодил Гена и __________Чебураш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Носов “Живая _______________________шляпа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индгрен “Пеппи ____________________ Длинныйчулок 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 каждый  правильный  ответ  1  балл.  Максимально   6 баллов  </w:t>
      </w:r>
    </w:p>
    <w:p>
      <w:pPr>
        <w:pStyle w:val="Normal"/>
        <w:spacing w:lineRule="atLeast" w:line="240" w:before="0" w:after="0"/>
        <w:rPr/>
      </w:pPr>
      <w:r>
        <w:rPr/>
        <w:t>11.Восстановите повторы из сказок  (образец:  царство - государство)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69"/>
        <w:gridCol w:w="4786"/>
      </w:tblGrid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 - …были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- …дорога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- …юдо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- …соль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 каждый  правильный  ответ  1  балл.  Максимально  4 балл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 ком или на чем совершили путешеств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Зеленый город Незнайка и его друзья_________________на   воздушном  шар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 медом Винни-Пух _____________________________ на   воздушном  шарик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 норы крота в теплые края Дюймовочка__________________на  ласточк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крышу Малыш ________________________________________на  Карлсон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 юг лягушка-квакушка ___________________________________на  утка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 каждый  правильный  ответ  1  балл.  Максимально  5  балл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пробуй  убедить  Незнайку, что книги читать полезно и интересно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импиада по литературному чтению.  2 клас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читай.             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мои вещ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тя проснулся и поглядел на часы: пора в школу. Хочет Витя одеться. Не может он найти ни носков, ни рубашки, ни ботинок. Рассердился Вит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моя рубашка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под стулом. Ты меня вчера сюда сунул, - отвечает рубаш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где мои носк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здесь! На книжной полке. Ты нас вчера сюда бросил! – закричали нос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где мои ботинк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Я здесь, под шкафом, - сказал правый ботинок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левый ботинок молчал: он был за дверью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нец Витя оделся, посмотрел на часы и видит: он давно опоздал в школ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ь на вопрос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итя не мог быстро одеться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38520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467.5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3852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467.5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итя нашёл свою рубашку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38520" cy="7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467.5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итя опоздал в школу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38520" cy="76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467.5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совет ты можешь дать Вите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38520" cy="76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467.5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 Подчеркни   лишних   героев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    медведь    репа   лис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    петух   лягушка   ко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а   медведь   козлята   вол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   петух   воробей   заяц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по литературному чтению.  2 класс  (ответы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читай.             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мои вещ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тя проснулся и поглядел на часы: пора в школу. Хочет Витя одеться. Не может он найти ни носков, ни рубашки, ни ботинок. Рассердился Вит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де моя рубашка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под стулом. Ты меня вчера сюда сунул, - отвечает рубашк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где мои носк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здесь! На книжной полке. Ты нас вчера сюда бросил! – закричали нос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где мои ботинк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 Я здесь, под шкафом, - сказал правый ботинок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левый ботинок молчал: он был за дверью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нец Витя оделся, посмотрел на часы и видит: он давно опоздал в школу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веть на вопросы  (возможные  ответы)   Максимально  8  балл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итя не мог быстро одеться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он найти ничего,  т. к.  в  комнате  беспорядок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итя нашёл свою рубашку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стуло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Витя опоздал в школу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  искал  свои  вещи,  т. к.  ничего  не  убрал  на место  вечер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совет ты можешь дать Вите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 вещь  класть  на  своё  место,  поддерживать  в  комнате  порядок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 каждый  правильный  ответ  1-2  балл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 Подчеркни   лишних   героев.           Максимально  4  балл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ик    медведь    репа   лис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шка   петух   лягушка   кот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а  медведь  козлята  вол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а  петух  воробей  заяц</w:t>
      </w:r>
    </w:p>
    <w:p>
      <w:pPr>
        <w:pStyle w:val="Normal"/>
        <w:spacing w:lineRule="atLeast" w:line="240" w:before="0" w:after="0"/>
        <w:rPr/>
      </w:pPr>
      <w:r>
        <w:rPr/>
        <w:t>За  каждый  правильный  ответ  1  балл.  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ая олимпиада начальная школа (3 класс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можно отнести к устному народному творчеству?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17"/>
        <w:gridCol w:w="3838"/>
      </w:tblGrid>
      <w:tr>
        <w:trPr/>
        <w:tc>
          <w:tcPr>
            <w:tcW w:w="551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сказки, поговорки, пословицы, загадки, обряды </w:t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сказки, анекдоты, летописи. </w:t>
            </w:r>
          </w:p>
        </w:tc>
      </w:tr>
      <w:tr>
        <w:trPr/>
        <w:tc>
          <w:tcPr>
            <w:tcW w:w="551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летописи, авторские произведения </w:t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рассказы, скороговорки, сказки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то сказал слова в сказке А. С. Пушки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А царевна все ж милее,</w:t>
        <w:br/>
        <w:t>Все ж румяней и белее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арев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лисе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еркальц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цариц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олько раз ходил старик к морю с приказами и просьбами старух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ят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м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четыр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написал строки о наступлении весны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Зима ещё хлопочет</w:t>
        <w:br/>
        <w:t xml:space="preserve">И на весну ворчит. </w:t>
        <w:br/>
        <w:t>Та ей в глаза хохочет</w:t>
        <w:br/>
        <w:t>И пуще лишь шумит…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А. А. Фет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Ф. И. Тютчев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И. С. Никитин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. А. Бунин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е произведение не принадлежит Н. Н. Носову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"Веселая семейка"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"Фантазеры"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"Два друга"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"Корзина с еловыми шишками"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едини правильно автора и его произведение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46"/>
        <w:gridCol w:w="5709"/>
      </w:tblGrid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. Перро</w:t>
            </w:r>
          </w:p>
        </w:tc>
        <w:tc>
          <w:tcPr>
            <w:tcW w:w="5709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ни-Пух и все-все-все</w:t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Гауф</w:t>
            </w:r>
          </w:p>
        </w:tc>
        <w:tc>
          <w:tcPr>
            <w:tcW w:w="5709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юймовочка</w:t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 Чуковский</w:t>
            </w:r>
          </w:p>
        </w:tc>
        <w:tc>
          <w:tcPr>
            <w:tcW w:w="5709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  в  сапогах</w:t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Лингрен</w:t>
            </w:r>
          </w:p>
        </w:tc>
        <w:tc>
          <w:tcPr>
            <w:tcW w:w="5709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жная королева</w:t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Х. Андерсен.</w:t>
            </w:r>
          </w:p>
        </w:tc>
        <w:tc>
          <w:tcPr>
            <w:tcW w:w="5709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лик Нос</w:t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Милн</w:t>
            </w:r>
          </w:p>
        </w:tc>
        <w:tc>
          <w:tcPr>
            <w:tcW w:w="5709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 -Цокотуха</w:t>
            </w:r>
          </w:p>
        </w:tc>
      </w:tr>
      <w:tr>
        <w:trPr/>
        <w:tc>
          <w:tcPr>
            <w:tcW w:w="364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Х. Андерсен.</w:t>
            </w:r>
          </w:p>
        </w:tc>
        <w:tc>
          <w:tcPr>
            <w:tcW w:w="5709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ппи Длинныйчулок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черкните лишнее слово в каждой строк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найка, Тюбик, Пилюлькин, Сиропчик, Авоська, Лялька, Винтик, Кнопочка, Гунь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. Чуковский, А. Барто, Б. Заходер, Л. Кэрролл, С. Михалк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адкий утёнок, Карлик Нос, Дюймовочка, Дикие лебеди, Новый наряд корол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должи названия произведен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Ш. Перро “Красная ________________________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. повесть А. Волкова “Желтый _________________________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Ш. Перро “Синяя _______________________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Успенский “Крокодил Гена и _______________________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Носов “Живая _________________________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Линдгрен “Пеппи _____________________________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Восстановите повторы из сказок      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разец:  царство - государство)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48"/>
        <w:gridCol w:w="4507"/>
      </w:tblGrid>
      <w:tr>
        <w:trPr/>
        <w:tc>
          <w:tcPr>
            <w:tcW w:w="4848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 - …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ь - …</w:t>
            </w:r>
          </w:p>
        </w:tc>
      </w:tr>
      <w:tr>
        <w:trPr/>
        <w:tc>
          <w:tcPr>
            <w:tcW w:w="4848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до - …</w:t>
            </w:r>
          </w:p>
        </w:tc>
        <w:tc>
          <w:tcPr>
            <w:tcW w:w="4507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еб - …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 ком или на чем совершили путешеств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Зеленый город Незнайка и его друзья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 медом Винни-Пух _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 норы крота в теплые края Дюймовочка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 крышу Малыш _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На юг лягушка-квакушка _________________________________________________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ая олимпиада начальная школа (3 класс)   (ответы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можно отнести к устному народному творчеству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азки, поговорки, пословицы, загадки, обряды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то сказал слова в сказке А. С. Пушки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А царевна все ж милее,</w:t>
        <w:br/>
        <w:t>Все ж румяней и белее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еркальц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лько раз ходил старик к морю с приказами и просьбами старухи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ять</w:t>
        <w:br/>
        <w:t>4. Кто написал строки о наступлении весны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Ф. И. Тютчев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акое произведение не принадлежит Н. Н. Носову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"Корзина с еловыми шишками"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 каждый  правильный  ответ  1  балл.  </w:t>
      </w:r>
    </w:p>
    <w:p>
      <w:pPr>
        <w:pStyle w:val="Normal"/>
        <w:spacing w:lineRule="atLeast" w:line="240" w:before="0" w:after="0"/>
        <w:rPr/>
      </w:pPr>
      <w:r>
        <w:rPr/>
        <w:t>6. Соедини правильно автора и его произведение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51"/>
        <w:gridCol w:w="5704"/>
      </w:tblGrid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илн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ни-Пух и все-все-все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Х. Андерсен. 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ймовочка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. Перро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  в  сапогах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К. Андерсен 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ная королева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ауф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ик Нос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Чуковский 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 -Цокотуха</w:t>
            </w:r>
          </w:p>
        </w:tc>
      </w:tr>
      <w:tr>
        <w:trPr/>
        <w:tc>
          <w:tcPr>
            <w:tcW w:w="3651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Лингрен</w:t>
            </w:r>
          </w:p>
        </w:tc>
        <w:tc>
          <w:tcPr>
            <w:tcW w:w="5704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ппи Длинныйчулок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 каждый  правильный  ответ  1  балл.  Максимально  7  балл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дчеркните лишнее слово в каждой строк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йка, Тюбик, Пилюлькин, Сиропчик, Авоська, Лялька, Винтик, Кнопочка, Гунь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. Чуковский, А. Барто, Б. Заходер, Л. Кэрролл, С. Михалк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адкий утёнок, Карлик Нос, Дюймовочка, Дикие лебеди, Новый наряд корол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 каждый  правильный  ответ  1  балл.  Максимально  3 балл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должи названия произведени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Ш. Перро “Красная ______________шапочка_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. повесть А. Волкова “Желтый _______туман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Ш. Перро “Синяя ________________борода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 Успенский “Крокодил Гена и __________Чебураш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Носов “Живая _______________________шляпа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Линдгрен “Пеппи ____________________ Длинныйчулок ”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 каждый  правильный  ответ  1  балл.</w:t>
      </w:r>
    </w:p>
    <w:p>
      <w:pPr>
        <w:pStyle w:val="Normal"/>
        <w:spacing w:lineRule="atLeast" w:line="240" w:before="0" w:after="0"/>
        <w:rPr/>
      </w:pPr>
      <w:r>
        <w:rPr/>
        <w:t>9.Восстановите повторы из сказок  (образец:  царство - государство)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69"/>
        <w:gridCol w:w="4786"/>
      </w:tblGrid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 - …были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- …дорога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- …юдо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- …соль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 каждый  правильный  ответ  1  балл.  Максимально  4 балл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а ком или на чем совершили путешеств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Зеленый город Незнайка и его друзья_________________на   воздушном  шар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 медом Винни-Пух _____________________________ на   воздушном  шарик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 норы крота в теплые края Дюймовочка__________________на  ласточк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 крышу Малыш ________________________________________на  Карлсон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а юг лягушка-квакушка ___________________________________на  утках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  каждый  правильный  ответ  1  балл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  30 марта по 4 апреля  в начальной школе проходила предметная неделя по  литературному чтению.  Проведение  предметных  недель в  начальной  школе  является традиционным и вовлекает в работу всех учащихся младших классов. Это не только развлечения  для  учащихся, но  одна  из  форм  организации  обучения,  которая  углубляет,дополняет и повышает уровень образования обучающихся, способствует их развитию, расширяет  кругозор.  Предметные  недели  способствуют развитию  познавательной  активности  учащихся. В  рамках  предметной недели  проходил конкурс «Моя любимая сказк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5630" cy="332041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381762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4845" cy="43084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2740" cy="40525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Calibri"/>
          <w:sz w:val="40"/>
          <w:szCs w:val="40"/>
          <w:lang w:val="en-US" w:eastAsia="en-US"/>
        </w:rPr>
        <w:t xml:space="preserve">                   </w:t>
      </w:r>
      <w:r>
        <w:rPr>
          <w:sz w:val="40"/>
          <w:szCs w:val="40"/>
          <w:lang w:val="en-US" w:eastAsia="en-US"/>
        </w:rPr>
        <w:t>Оформление  стенда  к  неделе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8110" cy="39058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0480" cy="38328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383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sz w:val="36"/>
          <w:szCs w:val="36"/>
        </w:rPr>
        <w:t>Конкурс    чтецов «Весна, весна  и  всё  ей  радо!»</w:t>
      </w:r>
    </w:p>
    <w:p>
      <w:pPr>
        <w:pStyle w:val="Style17"/>
        <w:ind w:left="64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3366"/>
          <w:sz w:val="17"/>
          <w:szCs w:val="17"/>
          <w:lang w:eastAsia="ru-RU"/>
        </w:rPr>
        <w:t>   </w:t>
      </w: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  <w:drawing>
          <wp:inline distT="0" distB="0" distL="0" distR="0">
            <wp:extent cx="5419725" cy="419290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19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3366"/>
          <w:sz w:val="17"/>
          <w:szCs w:val="17"/>
          <w:lang w:eastAsia="ru-RU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3366"/>
          <w:sz w:val="17"/>
          <w:szCs w:val="17"/>
          <w:lang w:eastAsia="ru-RU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  <w:drawing>
          <wp:inline distT="0" distB="0" distL="0" distR="0">
            <wp:extent cx="5463540" cy="350075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3366"/>
          <w:sz w:val="17"/>
          <w:szCs w:val="17"/>
          <w:lang w:eastAsia="ru-RU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ahoma" w:cs="Tahoma" w:ascii="Tahoma" w:hAnsi="Tahoma"/>
          <w:color w:val="003366"/>
          <w:sz w:val="17"/>
          <w:szCs w:val="17"/>
          <w:lang w:eastAsia="ru-RU"/>
        </w:rPr>
        <w:t xml:space="preserve">       </w:t>
      </w:r>
      <w:r>
        <w:rPr>
          <w:rFonts w:eastAsia="Tahoma" w:cs="Tahoma" w:ascii="Tahoma" w:hAnsi="Tahoma"/>
          <w:color w:val="003366"/>
          <w:sz w:val="36"/>
          <w:szCs w:val="36"/>
          <w:lang w:eastAsia="ru-RU"/>
        </w:rPr>
        <w:t xml:space="preserve">     </w:t>
      </w:r>
      <w:r>
        <w:rPr>
          <w:rFonts w:eastAsia="Times New Roman" w:cs="Tahoma" w:ascii="Tahoma" w:hAnsi="Tahoma"/>
          <w:sz w:val="36"/>
          <w:szCs w:val="36"/>
          <w:lang w:eastAsia="ru-RU"/>
        </w:rPr>
        <w:t>Театрализованное представление</w:t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3366"/>
          <w:sz w:val="17"/>
          <w:szCs w:val="17"/>
          <w:lang w:eastAsia="ru-RU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ahoma" w:cs="Tahoma" w:ascii="Tahoma" w:hAnsi="Tahoma"/>
          <w:color w:val="003366"/>
          <w:sz w:val="17"/>
          <w:szCs w:val="17"/>
          <w:lang w:val="en-US" w:eastAsia="en-US"/>
        </w:rPr>
        <w:t xml:space="preserve">  </w:t>
      </w: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  <w:drawing>
          <wp:inline distT="0" distB="0" distL="0" distR="0">
            <wp:extent cx="5588000" cy="394970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3366"/>
          <w:sz w:val="17"/>
          <w:szCs w:val="17"/>
          <w:lang w:eastAsia="ru-RU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3366"/>
          <w:sz w:val="17"/>
          <w:szCs w:val="17"/>
          <w:lang w:eastAsia="ru-RU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  <w:drawing>
          <wp:inline distT="0" distB="0" distL="0" distR="0">
            <wp:extent cx="5939155" cy="3883660"/>
            <wp:effectExtent l="0" t="0" r="0" b="0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88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3366"/>
          <w:sz w:val="17"/>
          <w:szCs w:val="17"/>
          <w:lang w:eastAsia="ru-RU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  <w:drawing>
          <wp:inline distT="0" distB="0" distL="0" distR="0">
            <wp:extent cx="5939155" cy="4074160"/>
            <wp:effectExtent l="0" t="0" r="0" b="0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3366"/>
          <w:sz w:val="17"/>
          <w:szCs w:val="17"/>
          <w:lang w:eastAsia="ru-RU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3366"/>
          <w:sz w:val="17"/>
          <w:szCs w:val="17"/>
          <w:lang w:eastAsia="ru-RU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  <w:drawing>
          <wp:inline distT="0" distB="0" distL="0" distR="0">
            <wp:extent cx="5655945" cy="4234815"/>
            <wp:effectExtent l="0" t="0" r="0" b="0"/>
            <wp:docPr id="1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594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  <w:drawing>
          <wp:inline distT="0" distB="0" distL="0" distR="0">
            <wp:extent cx="5939155" cy="4454525"/>
            <wp:effectExtent l="0" t="0" r="0" b="0"/>
            <wp:docPr id="1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3366"/>
          <w:sz w:val="17"/>
          <w:szCs w:val="17"/>
          <w:lang w:eastAsia="ru-RU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3366"/>
          <w:sz w:val="17"/>
          <w:szCs w:val="17"/>
          <w:lang w:eastAsia="ru-RU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  <w:drawing>
          <wp:inline distT="0" distB="0" distL="0" distR="0">
            <wp:extent cx="5939155" cy="4168775"/>
            <wp:effectExtent l="0" t="0" r="0" b="0"/>
            <wp:docPr id="1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16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  <w:drawing>
          <wp:inline distT="0" distB="0" distL="0" distR="0">
            <wp:extent cx="6183630" cy="463042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color w:val="003366"/>
          <w:sz w:val="17"/>
          <w:szCs w:val="17"/>
          <w:lang w:val="en-US" w:eastAsia="en-US"/>
        </w:rPr>
      </w:r>
    </w:p>
    <w:p>
      <w:pPr>
        <w:pStyle w:val="Normal"/>
        <w:spacing w:lineRule="atLeast" w:line="340" w:before="0" w:after="69"/>
        <w:jc w:val="both"/>
        <w:rPr>
          <w:rFonts w:ascii="Tahoma" w:hAnsi="Tahoma" w:eastAsia="Times New Roman" w:cs="Tahoma"/>
          <w:color w:val="003366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По итогам недели были подведены итоги и определены самые активные участники. Все участники и победители были отмечены грамотами.</w:t>
      </w:r>
    </w:p>
    <w:p>
      <w:pPr>
        <w:pStyle w:val="Normal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val="en-US" w:eastAsia="en-US"/>
        </w:rPr>
        <w:drawing>
          <wp:inline distT="0" distB="0" distL="0" distR="0">
            <wp:extent cx="5939155" cy="3781425"/>
            <wp:effectExtent l="0" t="0" r="0" b="0"/>
            <wp:docPr id="2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17"/>
          <w:szCs w:val="17"/>
          <w:lang w:val="en-US" w:eastAsia="en-US"/>
        </w:rPr>
      </w:pPr>
      <w:r>
        <w:rPr>
          <w:rFonts w:eastAsia="Times New Roman" w:cs="Tahoma" w:ascii="Tahoma" w:hAnsi="Tahoma"/>
          <w:sz w:val="17"/>
          <w:szCs w:val="17"/>
          <w:lang w:val="en-US" w:eastAsia="en-US"/>
        </w:rPr>
        <w:drawing>
          <wp:inline distT="0" distB="0" distL="0" distR="0">
            <wp:extent cx="5939155" cy="3993515"/>
            <wp:effectExtent l="0" t="0" r="0" b="0"/>
            <wp:docPr id="2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9:46:00Z</dcterms:created>
  <dc:creator>Admin</dc:creator>
  <dc:description/>
  <cp:keywords/>
  <dc:language>en-US</dc:language>
  <cp:lastModifiedBy>Admin</cp:lastModifiedBy>
  <cp:lastPrinted>2015-03-29T22:42:00Z</cp:lastPrinted>
  <dcterms:modified xsi:type="dcterms:W3CDTF">2017-01-14T16:57:00Z</dcterms:modified>
  <cp:revision>7</cp:revision>
  <dc:subject/>
  <dc:title/>
</cp:coreProperties>
</file>