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рспективный план работы по проекту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«Вода, вода, кругом вода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1222"/>
        <w:gridCol w:w="3128"/>
        <w:gridCol w:w="3126"/>
        <w:gridCol w:w="3226"/>
        <w:gridCol w:w="2922"/>
      </w:tblGrid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упп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ное содержание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 провед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ёмы, методы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бота с родителями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«Вода вокруг нас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Стр.гр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Цель: обратить внимание детей на значение воды в нашей жизни, показать, где,  в каком виде существует вода в окружающей среде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Беседа (см. Рыжова   «Волшебница – вода» с. 6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Наблюдения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ИЗО: «Что случится, если вода исчезнет?»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Конкурс стихов о воде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Свиридов «Дождик»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Помощь в подборе энциклопедической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литературы по теме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«Что растёт в воде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Все гр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познакомить с некоторыми видами водных растений, с их особенностями, приспособленностью к жизни именно в водной среде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Просмотр мультфильмов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Перфокарта «Узнай водное растение», «Узнай обитателей воды»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Коллективная работа в ср. гр «Дом для рыб»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А. Толстой «Золотой ключик»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Андерсен «Дюймовочка»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Фото альбом «Водные растения»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Акция «Помоги разнообразить, украсить жизнь обитателей аквариума новыми водными растениями»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исование «Аквариум для рыб»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«Вода нужна всем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Ср., стр., под. гр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закрепить представления детей о роли воды в жизни растений и животных суши, подчеркнув, что разные живые организма нуждаются в разном количестве воды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Наблюдения в живом уголке природы. Беседа о комнатных растениях и условиях (вода, свет, тепло), которые необходимы для роста и развития растений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абота в мини-лаборатории «Опыт с фасолькой»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Опыт с растениями (засушивание растений – гербарий)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Чтение стихов Б. Заходера, А. Стройло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левая игра: «Я – маленькая капелька дождя….»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ИЗО: «Речка, которую я видел»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Свиридов «Дождик»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«Танец Капелек» под музыку Мишель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Наблюдения дома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«Кому необходима вода»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Оформление альбома «Что необходимо для жизни растений»</w:t>
            </w:r>
          </w:p>
        </w:tc>
      </w:tr>
      <w:tr>
        <w:trPr>
          <w:trHeight w:val="1981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«Почему воду нужно беречь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Ср., стр., под. гр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привить навыки экологически грамотного поведения в быту, в частности, научить детей экономно использовать воду, понимать необходимость такого отношения к воде как к природному ресурсу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абота в мини-лаборатории: «Куда делась вода?» (Рыжова «Волшебница – вода» стр. 20)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Беседа об экологически грамотном поведении в быту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исование: «Водоохранительные знаки»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Игра «Мы – капельки»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Стихотворение «Течёт река..» Б. Заходер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«Как люди речку обидели» (Рыжова стр. 51)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Разучивание песни «Дождика слезинка» 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Луконина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Танец «Самовар и чайники» Сатулина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Выпуск газеты для родителей: «Берегиня»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Изготовление родителями водо-охранных знаков</w:t>
            </w:r>
          </w:p>
        </w:tc>
      </w:tr>
      <w:tr>
        <w:trPr>
          <w:trHeight w:val="1540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«Кто живёт в реке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Стр. гр.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познакомить детей с представителями водных животных показать их особенности, приспособленность и жизни именно в водной среде, разъяснить необходимость охраны этих животных и среды их обитания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Беседа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азбор стихотворения Б.Заходера «Кит и кот»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(Рыжова «Волшебница – вода» стр. 40)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Наблюдения за обитателями аквариума в живом уголке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Игра «Цепочки питания» 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28"/>
              </w:rPr>
              <w:t>Игра «Вода – кому она нужна» (часы с картинками животных кому нужна вода и кому нет)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Чтение стихотворений и обсуждение их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Творческая работа родителей и детей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«Кого я видел летом в речке (море)»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Подбор иллюстраций морских и речных обитателей.</w:t>
            </w:r>
          </w:p>
        </w:tc>
      </w:tr>
      <w:tr>
        <w:trPr>
          <w:trHeight w:val="2690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Под.гр.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Дидактические игры (см. Рыжова «Волшебница – вода» стр. 38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Игра – соревнование «Найди отличия аквариума от речки»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Подвижные игры (см. Рыжова «Волшебница – вода» стр. 39)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«Превращение капельки в разное время года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Стр. и под. гр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познакомить детей с различными природными явлениями (дождь, роса, снег, иней) показать разнообразие состояний воды в окружающей сред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Занятие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Викторина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Занятия в мини лаборатории (исследовательская деятельность)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Диаграмма времени года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Материалы для детского экспериментирования в группах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ИЗО: «Портрет воды»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Чтение стихов «В. Лифшица «Видел сам», В. Кудрявцева «Роса», 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О. Григорьева «Какой дождь?»,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С. Жупанин «Прыг да прыг…»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азучивание песни «Дождик задождился» Луконина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Помощь родителей в подборе литературы, иллюстраций, работа с энциклопедией.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«В гостях у Мойдодыра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Мл.гр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Цель: Воспитание культурно-гигиенических навыков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Интегрированное занятие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«Девочка чумазая» А. Барто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Загадки о предметах гигиены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Консультация для родителей «Чистота залог здоровья»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«Реки, озёра нашего края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Мл., ср., стр., под. гр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крепить представления детей о реках, озёрах нашего края.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Просмотр фотослайдов на компьютере  «Реки и озёра нашего края»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Беседа 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Игра «Мы капельки», «Ручеёк»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Игры – моделирование «Рождение реки» 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Чтение: «Сказка о том, как рождаются родник, ручей и река» А. Фёдоров.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Оформление тематической ширмы для детей «Обитатели местных рек, озёр, ручьёв»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Игра: «Мы раки, крабы»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Фоторепортаж «Реки, озёра нашего края»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Фото из домашнего архива «Я на речке»</w:t>
            </w:r>
          </w:p>
        </w:tc>
      </w:tr>
      <w:tr>
        <w:trPr>
          <w:trHeight w:val="2720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«Где живёт вода?»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Ср. гр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знакомить детей с тем, где встречается вода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Занятие 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Просмотр мультфильмов «В поисках Немо»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Создание водной конструкции «Переливайка»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Игра: « Мы капельки»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Слушание музыки: «Ручеёк» Григ, «Ручеёк» Аринский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Конкурс рисунков «Вода у нас в детском саду»</w:t>
            </w:r>
          </w:p>
        </w:tc>
      </w:tr>
      <w:tr>
        <w:trPr>
          <w:trHeight w:val="500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Под. гр.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ределить как расходуется вода в ДОУ, нет ли утечки воды во всех помещениях ДОУ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ейд «Берегиня»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(дети и воспитатель подготовительной группы учатся замечать проблемы, связанные с водой, в помещении ДОУ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 xml:space="preserve">Изготовление капелек на липучках 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Беседа родителей с детьми на тему: «Как мы бережём воду дома».</w:t>
            </w:r>
          </w:p>
        </w:tc>
      </w:tr>
      <w:tr>
        <w:trPr>
          <w:trHeight w:val="500" w:hRule="atLeast"/>
          <w:cantSplit w:val="true"/>
        </w:trPr>
        <w:tc>
          <w:tcPr>
            <w:tcW w:w="1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Праздник «Волшебница вода» все группы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</w:tbl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11:51:00Z</dcterms:created>
  <dc:creator>User</dc:creator>
  <dc:description/>
  <cp:keywords/>
  <dc:language>en-US</dc:language>
  <cp:lastModifiedBy>Windows User</cp:lastModifiedBy>
  <cp:lastPrinted>2006-11-08T09:40:00Z</cp:lastPrinted>
  <dcterms:modified xsi:type="dcterms:W3CDTF">2017-01-14T13:02:00Z</dcterms:modified>
  <cp:revision>3</cp:revision>
  <dc:subject/>
  <dc:title>Вечер Загадок</dc:title>
</cp:coreProperties>
</file>