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</w:t>
      </w:r>
      <w:r>
        <w:rPr/>
        <w:tab/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  <w:sz w:val="24"/>
          <w:szCs w:val="24"/>
        </w:rPr>
        <w:t>П Л А 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ия ежегодной межведомственной акции  МКОУ «Лапшихинская СШ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становим насилие против детей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15 по 30 апреля 201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701"/>
        <w:gridCol w:w="29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.п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рок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ведомственные рейды по неблагополучным семь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  апрел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елова Н.В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веты профилактик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и администрации сельсовет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социальный педагог МКОУ Лапшихинская СШ» Банная О.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новление в общеобразовательных организациях тематических уголков, размещение информации о работе «Телефона довер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30 апрел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по ВР Русакова Г.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  О.В.Бан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кетирование обучающихся с целью изучения мнения учащихся к проблеме жестокого обращения в сем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30 апрел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меститель  по ВР Русакова Г.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ый педагог  О.В.Бан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Мир без насил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30 апреля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сакова Г 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лассный час « Уроки доброты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2.апреля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аурер А.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28:00Z</dcterms:created>
  <dc:creator>Reanimator 99 CD</dc:creator>
  <dc:description/>
  <cp:keywords/>
  <dc:language>en-US</dc:language>
  <cp:lastModifiedBy>User</cp:lastModifiedBy>
  <cp:lastPrinted>2016-04-15T14:52:00Z</cp:lastPrinted>
  <dcterms:modified xsi:type="dcterms:W3CDTF">2016-04-18T06:39:00Z</dcterms:modified>
  <cp:revision>7</cp:revision>
  <dc:subject/>
  <dc:title>Приложение</dc:title>
</cp:coreProperties>
</file>