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лан работы методического объединения  учителей точных наук и технологий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ая тема МО:                             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Создание оптимальных условий для реализации индивидуальных возможностей и потребностей учащихся по математике, физике, информатике»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дачи МО:                                                                                                                                             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одолжить систематизацию программного и научно-методического обеспечения учебных программ по предметам естественно-математического цикла для обеспечения качества образования учащихся.                                                                                                                                    Продолжить работу по предупреждению отклонений в освоении учащимися обязательного минимума содержания образования по предметам естественно-математического цикла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одолжить работу по формированию и систематизации банка передового педагогического опыта членов МО.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1. Организационно-педагогическая деятельность                                                    </w:t>
      </w:r>
    </w:p>
    <w:p>
      <w:pPr>
        <w:pStyle w:val="Heading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: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color w:val="000000"/>
        </w:rPr>
        <w:t xml:space="preserve">повышение профессиональной культуры учителя через участие в реализации методической идеи МКОУ;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color w:val="000000"/>
        </w:rPr>
      </w:pPr>
      <w:r>
        <w:rPr>
          <w:color w:val="000000"/>
        </w:rPr>
        <w:t xml:space="preserve">создание условий для повышения социально-профессионального статуса учителя. </w:t>
      </w:r>
    </w:p>
    <w:tbl>
      <w:tblPr>
        <w:tblW w:w="10596" w:type="dxa"/>
        <w:jc w:val="left"/>
        <w:tblInd w:w="-1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418"/>
        <w:gridCol w:w="1441"/>
        <w:gridCol w:w="2152"/>
      </w:tblGrid>
      <w:tr>
        <w:trPr/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</w:t>
            </w:r>
          </w:p>
        </w:tc>
        <w:tc>
          <w:tcPr>
            <w:tcW w:w="14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оки </w:t>
            </w:r>
          </w:p>
        </w:tc>
        <w:tc>
          <w:tcPr>
            <w:tcW w:w="21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ственный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нализ выполнения плана МО и утверждение плана МО на новый учебный год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ь МО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дение заседаний МО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раз в четверть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итель МО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педагогических советах школы, методических семинарах, заседаний районных предметных секций, районных предметных олимпиадах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раз в месяц 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лены МО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туализация нормативных требований СанПиН, охраны труда для всех участников образовательного процесса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ентябрь, январь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лены МО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Создание условий для повышения социально-профессионального статуса учителя-предметника;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итель МО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дрение информационных технологий в организационно-педагогический процесс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лены МО</w:t>
            </w:r>
          </w:p>
        </w:tc>
      </w:tr>
      <w:tr>
        <w:trPr>
          <w:trHeight w:val="1041" w:hRule="atLeast"/>
        </w:trPr>
        <w:tc>
          <w:tcPr>
            <w:tcW w:w="58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"Олимпиады по предметам – школьный этап",</w:t>
            </w:r>
          </w:p>
          <w:p>
            <w:pPr>
              <w:pStyle w:val="Style1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"Предметные декады"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>
                <w:color w:val="000000"/>
              </w:rPr>
              <w:t>январь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лены МО, руководитель МО</w:t>
            </w:r>
          </w:p>
        </w:tc>
      </w:tr>
    </w:tbl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здел 2. Учебно-методическая деятельность                                              Задачи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формирование банка данных педагогической информации (нормативно-правовая, научно-методическая, методическая)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color w:val="000000"/>
        </w:rPr>
      </w:pPr>
      <w:r>
        <w:rPr>
          <w:color w:val="000000"/>
        </w:rPr>
        <w:t xml:space="preserve">организация и проведение мониторинга обученности учащихся на основе научно-методического обеспечения учебных программ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tbl>
      <w:tblPr>
        <w:tblW w:w="10632" w:type="dxa"/>
        <w:jc w:val="left"/>
        <w:tblInd w:w="-1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435"/>
        <w:gridCol w:w="1779"/>
        <w:gridCol w:w="1833"/>
      </w:tblGrid>
      <w:tr>
        <w:trPr/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4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</w:t>
            </w:r>
          </w:p>
        </w:tc>
        <w:tc>
          <w:tcPr>
            <w:tcW w:w="17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и</w:t>
            </w:r>
          </w:p>
        </w:tc>
        <w:tc>
          <w:tcPr>
            <w:tcW w:w="18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ственный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зучение нормативных документов, методических рекомендаций по преподаванию математики на учебный год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вгуст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лены МО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зучение и систематизация программного и методического обеспечения по предметам 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вгуст, в течение года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лены МО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борка дидактического обеспечения учебных программ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лены МО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работка рабочих программ по предметам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лены МО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планов самообразования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вгуст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лены МО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анирование учебной деятельности с учетом личностных и индивидуальных особенностей учащихся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лены МО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входного контроля знаний учащихся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лены МО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четвертных, полугодовых и итоговых контрольных работ по предметам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тябрь, декабрь, март, май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лены МО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работы с отстающими учащимися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лены МО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учение нормативных документов и методических рекомендаций по итоговой аттестации учащихся  11, 9 классов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прель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лены МО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4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нализ мониторинга обученности учащихся 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кабрь, июнь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лены МО</w:t>
            </w:r>
          </w:p>
        </w:tc>
      </w:tr>
    </w:tbl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3. Мероприятия по усвоению обязательного минимума образования по предметам естественно - математического цикла                                                                                            Задачи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color w:val="000000"/>
        </w:rPr>
        <w:t>обеспечение оптимальных условий для учащихся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по усвоению обязательного минимума образования по предметам естественно-математического цикла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предупреждение отклонений в освоении учащимися ОМСО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color w:val="000000"/>
        </w:rPr>
      </w:pPr>
      <w:r>
        <w:rPr>
          <w:color w:val="000000"/>
        </w:rPr>
        <w:t xml:space="preserve">повышение эффективности контроля уровня обученности. </w:t>
      </w:r>
    </w:p>
    <w:tbl>
      <w:tblPr>
        <w:tblW w:w="10596" w:type="dxa"/>
        <w:jc w:val="left"/>
        <w:tblInd w:w="-1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6082"/>
        <w:gridCol w:w="1876"/>
        <w:gridCol w:w="2053"/>
      </w:tblGrid>
      <w:tr>
        <w:trPr/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0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18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и</w:t>
            </w:r>
          </w:p>
        </w:tc>
        <w:tc>
          <w:tcPr>
            <w:tcW w:w="20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проведение контроля выполнения учебных программ, обязательного минимума содержания образования, корректирование прохождения программ по предметам 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январь, май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уководитель МО, </w:t>
            </w:r>
          </w:p>
          <w:p>
            <w:pPr>
              <w:pStyle w:val="Style1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члены МО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входного контроля знаний, четвертных, полугодовых и итоговых контрольных работ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раз в 2 месяца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уководитель МО, члены МО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6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эффективности использования вариативной части школьного учебного плана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раз в полугодие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итель МО, члены МО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6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эффективности организации работы со слабоуспевающими учащимися в основной школе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раз в 3 месяца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итель МО, члены МО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контроля выполнения практической части учебной программы по физике, математике, информатике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январь, май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итель МО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нализ качества обученности учащихся по предметам за 1, 2, 3, 4 четверти, 1 и 2 полугодие, год.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 окончании четверти, полугодия, года.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уководитель МО, </w:t>
            </w:r>
          </w:p>
          <w:p>
            <w:pPr>
              <w:pStyle w:val="Style1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члены МО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казание консультативной помощи при подготовке к экзаменам по предметам естественно математического цикла 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прель - июнь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лены МО</w:t>
            </w:r>
          </w:p>
        </w:tc>
      </w:tr>
    </w:tbl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4. Организация внеклассной работы по предметам                                                      Задачи: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формирование и развитие информационного пространства и информационных ресурсов образования, обеспечивающих взаимодействие между участниками образовательного процесса;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color w:val="000000"/>
        </w:rPr>
      </w:pPr>
      <w:r>
        <w:rPr>
          <w:color w:val="000000"/>
        </w:rPr>
        <w:t xml:space="preserve">создание комфортных условий для интеллектуально-продвинутых учащихся, развития их творческих способностей. </w:t>
      </w:r>
    </w:p>
    <w:tbl>
      <w:tblPr>
        <w:tblW w:w="11057" w:type="dxa"/>
        <w:jc w:val="left"/>
        <w:tblInd w:w="-1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085"/>
        <w:gridCol w:w="1544"/>
        <w:gridCol w:w="1843"/>
      </w:tblGrid>
      <w:tr>
        <w:trPr/>
        <w:tc>
          <w:tcPr>
            <w:tcW w:w="58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70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1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и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ственный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проведение элективных курсов, индивидуальных и индивидуально – групповых занятий по предметам 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лены МО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верждение тем исследовательских работ, программ исследований, групп учащихся- исследователей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лены МО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Участие в школьной предметной неделе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лены МО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ение и утверждение олимпиадных заданий по предметам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лены МО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участия учащихся в различных конкурсных мероприятиях  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лены МО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заседаний МО учителей естественно – математического цикл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00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9"/>
        <w:gridCol w:w="10093"/>
        <w:gridCol w:w="3960"/>
      </w:tblGrid>
      <w:tr>
        <w:trPr>
          <w:trHeight w:val="481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 заседания</w:t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Заседание № 1 (сентябрь)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работы за учебный год и утверждение плана МО на новый уч г.</w:t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тверждение тем самообразования </w:t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рабочих программ, программ элективных курсов</w:t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текстов входного контроля</w:t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тверждение графика проведения контрольных работ в основной школе на 1 полугодие </w:t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>Преемственность в обучении в 4-5 классах</w:t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>Подготовка  к 1 туру олимпиад</w:t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седание № 2 (декабрь)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результатов обученности  учащихся по предметам  за 1 полугодие</w:t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выполнения программ по предметам  за 1 полугодие</w:t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из выполнения практической части учебных программ по предметам </w:t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ктивизация мыслительной деятельности учащихся на уроках.</w:t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графика контрольных работ  на 2 полугодие по предметам</w:t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0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суждение организации и проведения недели МО </w:t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Заседание № 3 (март)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ормативных документов и методических рекомендаций по итоговой аттестации учащихся 9,11 классов</w:t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из проведения недели МО </w:t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результатов обученности учащихся  за 3 четверть</w:t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из эффективности организации со слабоуспевающими  учащимися в основной школе, обмен опытом по данному направлению </w:t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эффективности внедрения информационных технологий в учебный процесс</w:t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Заседание № 4 (май)</w:t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членов МО по темам самообразования</w:t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0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текста годовых контрольных работ и графика их проведения.</w:t>
            </w:r>
          </w:p>
        </w:tc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6:08:00Z</dcterms:created>
  <dc:creator>DJ_Diesel</dc:creator>
  <dc:description/>
  <cp:keywords/>
  <dc:language>en-US</dc:language>
  <cp:lastModifiedBy>111</cp:lastModifiedBy>
  <dcterms:modified xsi:type="dcterms:W3CDTF">2017-01-12T16:49:00Z</dcterms:modified>
  <cp:revision>19</cp:revision>
  <dc:subject/>
  <dc:title>План работы методического объединения  учителей математики, физики,                      информатики                                                                               </dc:title>
</cp:coreProperties>
</file>