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80" w:before="0" w:after="0"/>
        <w:jc w:val="center"/>
        <w:outlineLvl w:val="0"/>
        <w:rPr>
          <w:rFonts w:ascii="Times New Roman" w:hAnsi="Times New Roman" w:eastAsia="Times New Roman" w:cs="Times New Roman"/>
          <w:b/>
          <w:b/>
          <w:bCs/>
          <w:color w:val="333333"/>
          <w:kern w:val="2"/>
          <w:sz w:val="24"/>
          <w:szCs w:val="24"/>
          <w:u w:val="single"/>
          <w:lang w:eastAsia="ru-RU"/>
        </w:rPr>
      </w:pPr>
      <w:r>
        <w:rPr>
          <w:rFonts w:eastAsia="Times New Roman" w:cs="Times New Roman" w:ascii="Times New Roman" w:hAnsi="Times New Roman"/>
          <w:b/>
          <w:bCs/>
          <w:color w:val="333333"/>
          <w:kern w:val="2"/>
          <w:sz w:val="24"/>
          <w:szCs w:val="24"/>
          <w:u w:val="single"/>
          <w:lang w:eastAsia="ru-RU"/>
        </w:rPr>
        <w:t xml:space="preserve">Плавание как средство коррекции нарушения осанки у дошкольников </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Осанка – привычное положение тела в покое и в движении, это поза непринужденно стоящего человека, которую он принимает без лишнего мышечного напряжения. Осанка отражает не только физическое, но и психическое состояние человека, его настроение и даже характер. Правильная осанка – это не только красиво, это залог того, что вы уверены в себе и благополучны.</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Вопросы обучения, воспитания, развития детей с нарушением осанки очень актуальны в современном мире. По данным НИИ детской ортопедии им. Г.И.Турнера в России нарушение осанки выявлено у 60–80 % детей, частота искривлений позвоночника за последние годы увеличилась с 4 % до 12 %. В нашем дошкольном учреждении таких детей около 19%.</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В сложившейся ситуации посильную помощь детям с нарушением осанки могут оказать не только врачи , но и инструктора по физической культуре дошкольных учреждений, поскольку уже в 6–7 лет изгибы позвоночника четко выражены. За состоянием осанки нужно следить с раннего возраста. В этом смысле неоценимо значение плавания, как средства коррекции и профилактики осанки у детей дошкольного возраста. Потому что только плавание обеспечивает естественную разгрузку позвоночника с одновременной тренировкой мышц. Плавание является частью комплексной программы профилактики и коррекции осанки.</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 xml:space="preserve">В работе представлена примерные упражнения для занятий в бассейне (рекомендуемые специалистами), также задачи, средства и методы коррекции осанки с помощью плавания в дошкольных учреждениях. </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Значение плавания в профилактике и лечении нарушений осанки</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лавание способствует укреплению здоровья, привитию жизненно-важных навыков, воспитанию морально-волевых качеств. Оно имеет большое воспитательное, оздоровительно-гигиеническое, лечебное, эмоциональное и прикладное значение.</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Воспитательное значение. Зависит от организации процесса. Систематические занятия по плаванию в детском саду воспитывают чувство товарищества, дисциплины и организованности, трудолюбия и уверенности в своих силах. Разнообразные упражнения на занятиях способствуют совершенствованию двигательных способностей детей.</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Эмоциональное значение. Заключается в снятии психологической напряженности у детей, создании оптимистического настроения.</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Оздоровительно-гигиеническое значение. Состоит не только в воздействии физических упражнений на организм ребенка, но и в благоприятном воздействии на него воды. Вода очищает и укрепляет кожу, оказывает положительное влияние на нервную систему, активизирует обмен веществ, улучшает деятельность сердечно-сосудистой и дыхательной систем. Пребывание в воде совершенствует теплообмен, закаливает организм. Давление воды на грудную клетку вызывает усиленную деятельность мускулатуры. Ритмичное и глубокое дыхание при плавании способствуют повышению подвижности грудной клетки и увеличению жизненной емкости легких. Вода оказывает воздействие на двигательный аппарат, увеличивая силу мышц. Плавание повышает устойчивость вестибулярного аппарата, заставляет все нервные клетки работать в полную силу.</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рикладное значение. Состоит в приобретении чрезвычайно важного для жизни умения плавать, нырять, ориентироваться в воде.</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Лечебное значение. Плавание – важное звено комплексной программы по коррекции нарушений осанки. При плавании происходит естественная разгрузка позвоночника, исчезает асимметричная работа межпозвонковых мышц, восстанавливаются условия для нормального роста тел позвонков. Вытяжение позвоночника во время скольжения дополняет разгрузку зон роста. Одновременно укрепляются мышцы позвоночника и всего скелета, совершенствуются координация движений, формируется чувство правильной осанки. Занятия в воде при нарушениях осанки позволяют решить сразу две задачи: коррекция при нарушениях из разгрузочного положения и закаливание (особенно необходимое для ослабленных детей).</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оказания и противопоказания к занятиям по плаванию в ДОУ</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лавание рекомендуется всем детям с нарушением осанки, независимо от степени и вида искривления.</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лавание противопоказано детям, имеющим отвод врача-педиатра, дерматолога, лор-врача, психоневролога (эпилепсия, пиелонефрит, грибковые и инфекционные заболевания, коньюктивит и т. д.)</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Задачи плавания как средства коррекции нарушений осанки</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Основные задачи коррекционных и физических упражнений на суше и в воде заключается в следующем:</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разгрузка позвоночника – создание благоприятных физиологических условий для нормального роста тел позвонков и восстановления правильного положения тела;</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воспитание правильной осанки;</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лучшение координации движений;</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величение силы и тонуса мышц;</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коррекция плоскостопия;</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остановка правильного дыхания;</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лучшение функций сердечно-сосудистой и дыхательной систем;</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закаливание;</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риобретение навыков плавания – освоение плавания;</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развитие волевых качеств;</w:t>
      </w:r>
    </w:p>
    <w:p>
      <w:pPr>
        <w:pStyle w:val="Normal"/>
        <w:numPr>
          <w:ilvl w:val="0"/>
          <w:numId w:val="3"/>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эмоциональная разрядка.</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орядок применения упражнений на занятиях по плаванию в ДОУ</w:t>
      </w:r>
    </w:p>
    <w:p>
      <w:pPr>
        <w:pStyle w:val="Normal"/>
        <w:numPr>
          <w:ilvl w:val="0"/>
          <w:numId w:val="2"/>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дыхательные упражнения;</w:t>
      </w:r>
    </w:p>
    <w:p>
      <w:pPr>
        <w:pStyle w:val="Normal"/>
        <w:numPr>
          <w:ilvl w:val="0"/>
          <w:numId w:val="2"/>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пражнения подготовительные;</w:t>
      </w:r>
    </w:p>
    <w:p>
      <w:pPr>
        <w:pStyle w:val="Normal"/>
        <w:numPr>
          <w:ilvl w:val="0"/>
          <w:numId w:val="2"/>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пражнения, активно вытягивающие позвоночник – брасс на груди с удлиненной фазой скольжения;</w:t>
      </w:r>
    </w:p>
    <w:p>
      <w:pPr>
        <w:pStyle w:val="Normal"/>
        <w:numPr>
          <w:ilvl w:val="0"/>
          <w:numId w:val="2"/>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пражнения с асимметричным исходным положением для плечевого или тазового пояса;</w:t>
      </w:r>
    </w:p>
    <w:p>
      <w:pPr>
        <w:pStyle w:val="Normal"/>
        <w:numPr>
          <w:ilvl w:val="0"/>
          <w:numId w:val="2"/>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пражнения для коррекции плоскостопия;</w:t>
      </w:r>
    </w:p>
    <w:p>
      <w:pPr>
        <w:pStyle w:val="Normal"/>
        <w:numPr>
          <w:ilvl w:val="0"/>
          <w:numId w:val="2"/>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упражнения на развитие силы мышц (скоростное плавание, плавание в ластах);</w:t>
      </w:r>
    </w:p>
    <w:p>
      <w:pPr>
        <w:pStyle w:val="Normal"/>
        <w:numPr>
          <w:ilvl w:val="0"/>
          <w:numId w:val="2"/>
        </w:numPr>
        <w:spacing w:lineRule="atLeast" w:line="480" w:before="0" w:after="0"/>
        <w:ind w:left="0" w:hanging="36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свободное плавание и игры.</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ри подборе индивидуальных специальных упражнений следует учитывать степень нарушения осанки в сагиттальной плоскости (лордоз, кифоз). При плоской спине не рекомендуется плавание на спине, а при кифозе необходимо, наоборот, плавать на спине. При выраженном лордозе поясничного отдела под живот подкладывают плавательный предмет.</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ри плоскостопии полезно использовать движение ногами стилем кроль (для усиления воздействия на мышцы стопы – плавание в ластах).</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При плоской спине, когда вместо физиологического грудного кифоза у ребенка имеется уплощение – лордоз грудного отдела позвоночника, возможно ввести в комплекс работу стилем баттерфляй без выноса рук из воды.</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Коррекция в грудном отделе достигается вытягиванием руки вверх на стороне вогнутости и в сторону – на стороне выпуклости, в поясничном отделе – отведением ноги в сторону на стороне выпуклости.</w:t>
      </w:r>
    </w:p>
    <w:p>
      <w:pPr>
        <w:pStyle w:val="Normal"/>
        <w:numPr>
          <w:ilvl w:val="0"/>
          <w:numId w:val="0"/>
        </w:numPr>
        <w:spacing w:lineRule="atLeast" w:line="480" w:before="0" w:after="0"/>
        <w:outlineLvl w:val="0"/>
        <w:rPr>
          <w:rFonts w:ascii="Times New Roman" w:hAnsi="Times New Roman" w:eastAsia="Times New Roman" w:cs="Times New Roman"/>
          <w:bCs/>
          <w:color w:val="333333"/>
          <w:kern w:val="2"/>
          <w:sz w:val="24"/>
          <w:szCs w:val="24"/>
          <w:lang w:eastAsia="ru-RU"/>
        </w:rPr>
      </w:pPr>
      <w:r>
        <w:rPr>
          <w:rFonts w:eastAsia="Times New Roman" w:cs="Times New Roman" w:ascii="Times New Roman" w:hAnsi="Times New Roman"/>
          <w:bCs/>
          <w:color w:val="333333"/>
          <w:kern w:val="2"/>
          <w:sz w:val="24"/>
          <w:szCs w:val="24"/>
          <w:lang w:eastAsia="ru-RU"/>
        </w:rPr>
        <w:t>Следовательно, методика коррекции осанки с помощью плавания и выбор индивидуальных упражнений зависят от вида нарушения осанки у дошкольников (сутуловатость, круглая спина – кифоз, кругло-вогнутая, плоская, плоско-вогнутая, асимметричная). У дошкольников чаще всего встречается 1–2 степень нарушения осанки.</w:t>
      </w:r>
    </w:p>
    <w:p>
      <w:pPr>
        <w:pStyle w:val="Normal"/>
        <w:numPr>
          <w:ilvl w:val="0"/>
          <w:numId w:val="0"/>
        </w:numPr>
        <w:spacing w:lineRule="atLeast" w:line="480" w:before="0" w:after="0"/>
        <w:jc w:val="center"/>
        <w:outlineLvl w:val="0"/>
        <w:rPr>
          <w:rFonts w:ascii="Times New Roman" w:hAnsi="Times New Roman" w:eastAsia="Times New Roman" w:cs="Times New Roman"/>
          <w:b/>
          <w:b/>
          <w:bCs/>
          <w:color w:val="333333"/>
          <w:kern w:val="2"/>
          <w:sz w:val="24"/>
          <w:szCs w:val="24"/>
          <w:lang w:eastAsia="ru-RU"/>
        </w:rPr>
      </w:pPr>
      <w:r>
        <w:rPr>
          <w:rFonts w:eastAsia="Times New Roman" w:cs="Times New Roman" w:ascii="Times New Roman" w:hAnsi="Times New Roman"/>
          <w:b/>
          <w:bCs/>
          <w:color w:val="333333"/>
          <w:kern w:val="2"/>
          <w:sz w:val="24"/>
          <w:szCs w:val="24"/>
          <w:lang w:eastAsia="ru-RU"/>
        </w:rPr>
        <w:t xml:space="preserve">Далее в таблице приведены упражнения, </w:t>
      </w:r>
    </w:p>
    <w:p>
      <w:pPr>
        <w:pStyle w:val="Normal"/>
        <w:numPr>
          <w:ilvl w:val="0"/>
          <w:numId w:val="0"/>
        </w:numPr>
        <w:spacing w:lineRule="atLeast" w:line="480" w:before="0" w:after="0"/>
        <w:jc w:val="center"/>
        <w:outlineLvl w:val="0"/>
        <w:rPr/>
      </w:pPr>
      <w:r>
        <w:rPr/>
        <w:t>направленные на коррекцию осанки с помощью плавания.</w:t>
      </w:r>
    </w:p>
    <w:tbl>
      <w:tblPr>
        <w:tblW w:w="10453" w:type="dxa"/>
        <w:jc w:val="left"/>
        <w:tblInd w:w="-135" w:type="dxa"/>
        <w:tblLayout w:type="fixed"/>
        <w:tblCellMar>
          <w:top w:w="105" w:type="dxa"/>
          <w:left w:w="105" w:type="dxa"/>
          <w:bottom w:w="105" w:type="dxa"/>
          <w:right w:w="105" w:type="dxa"/>
        </w:tblCellMar>
      </w:tblPr>
      <w:tblGrid>
        <w:gridCol w:w="3224"/>
        <w:gridCol w:w="2835"/>
        <w:gridCol w:w="4394"/>
      </w:tblGrid>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Цель упражн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Вид упражнения</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Методические указания</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вытяжение, разгрузка и коррекция позвоночник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груди, скольжение на спине.</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ля выполнения правильного скольжения необходимо сильно оттолкнуться от бортика бассейна, выпрямляя ноги и оттянув носки, вытянуть руки и скользить до полной остановки.</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тие дыхательной мускулатуры и укрепление мышц спины, плечевого пояса, грудных мышц.</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груди, плавание брассом в сочетании с дыханием.</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дох в начале гребка. Заканчивая гребок, выдох в воду. Вдох быстрый, выдох медленный, глаза открыты.</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репление мышц стопы, голени, разгибателей и приводящих мышц бедр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вание брассом на спине.</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дленное подтягивание и разведение ног. Быстрое разгибание и сведение ног, отталкивая воду внутренними поверхностями голени и стоп. Руки держать в положении коррекции (вытянутыми вперед).</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ция искривления позвоночник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груди, плавание брассом с асимметричным положением рук.</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уку противоположную искривлению поднимают вверх.</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репление мышц брюшного пресса и нижних конечностей.</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спине, ноги брасс – руки вдоль туловища.</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дох после толчка ногами.</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гибание грудного отдела позвоночника, укрепление мышц брюшного пресса, нижних конечностей, улучшение легочной вентиляции и кровообращ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спине, ноги брасс.</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 показаниям. Руки в коррекции, таз не опускать.</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навыками движений рук и ног при плавании брассом, коррекция позвоночник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груди – выполнить гребок руками брассом, затем толчок ногами брассом – скольжение. Повторить движения.</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полнять с задержкой на вдохе, в пояснице не прогибаться.</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навыками сочетания движений рук и ног при плавании брассом на спине. Увеличение подвижности грудной клетк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спине, руки вдоль туловища. Гребок брассом руками – скольжение, толчок – брасс ногами – скольжение. Повторить движения (по мере возможности – плавание брассом самое сложное движение для дошкольников).</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дох начинать в момент выноса рук из воды и заканчивать, когда руки проходят линию плечевых суставов, выдох – в конце гребка..</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ция искривления позвоночника. Развитие мышц туловища. Улучшение кровообращения и легочной вентиляции. Увеличение подвижности грудной клетки.</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вание брассом в полной координации.</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начале гребка руками – вдох, в середине и в конце гребка – выдох. Сгибание ног начинается с разведением рук в стороны.</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ция искривления позвоночника, развитие мышечного корсета, дыхательной мускулатур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груди с доской в вытянутых руках, плавание на ногах кролем.</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 выполнении движений ноги должны быть выпрямлены и не напряжены, работают в основном бедра, а стопы выполняют захлестывающие движения. Выполнять в быстром темпе с небольшой амплитудой, повернув стопы внутрь. По мере усвоения упражнения амплитуду увеличивать. Дыхание не задерживать. Проплывание начинать с нескольких метров. Метраж увеличивать постепенно.</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о же и разгрузка позвоночника, улучшение дыхательной мускулатур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То же без доски.</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уки все время вытянуты вперед.</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ция искривления позвоночника. Развитие дыхательной мускулатуры, развитие мышц нижних конечностей.</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груди. В руке со стороны вогнутости искривления – доска, другая рука прижата к туловищу, ладонь на воде. Ноги работают кролем.</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а выдох голову поворачивать в сторону прижатой руки.</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ррекция искривления. Разгибание грудного отдела позвоночника.</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спине с доской в вытянутых вверх руках, ноги работают кролем.</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ечевой пояс и таз не опускать.</w:t>
            </w:r>
          </w:p>
        </w:tc>
      </w:tr>
      <w:tr>
        <w:trPr/>
        <w:tc>
          <w:tcPr>
            <w:tcW w:w="3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грузка, коррекция позвоночника. Развитие мышц туловища, увеличение легочной вентиляции, улучшение кровообращ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кольжение на спине, руки в коррекции, ноги кроль.</w:t>
            </w:r>
          </w:p>
        </w:tc>
        <w:tc>
          <w:tcPr>
            <w:tcW w:w="4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ука вогнутой стороны грудного искривления вытянута вверх, рука выпуклой стороны прижата, ладонь кверху. Следить за коррекцией.</w:t>
            </w:r>
          </w:p>
        </w:tc>
      </w:tr>
    </w:tbl>
    <w:p>
      <w:pPr>
        <w:pStyle w:val="Normal"/>
        <w:spacing w:lineRule="atLeast" w:line="240" w:before="0" w:after="120"/>
        <w:ind w:left="5100" w:hanging="0"/>
        <w:jc w:val="both"/>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r>
    </w:p>
    <w:p>
      <w:pPr>
        <w:pStyle w:val="Normal"/>
        <w:spacing w:lineRule="atLeast" w:line="240" w:before="0" w:after="120"/>
        <w:ind w:left="5100" w:hanging="0"/>
        <w:jc w:val="both"/>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r>
    </w:p>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тественно, что в дошкольном возрасте данные упражнения могут быть использованы в игровой форме, что позволит лучше усвоить и закрепить полученные навыки.</w:t>
      </w:r>
    </w:p>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Если занятия по плаванию в детском саду проводятся систематически не менее двух раз в неделю, то можно ожидать следующие результаты:</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крепление мышечного корсета и ликвидация мышечного дисбаланса; стабилизация деформации позвоночника, грудной клетки;</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обретение и закрепление ранее полученных навыков плавания и специальных упражнений;</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работка правильной осанки;</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лучшение функций дыхания и сердечно-сосудистой системы;</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вышение общего уровня физического развития;</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лучшение координации движений;</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закаливание;</w:t>
      </w:r>
    </w:p>
    <w:p>
      <w:pPr>
        <w:pStyle w:val="Normal"/>
        <w:numPr>
          <w:ilvl w:val="0"/>
          <w:numId w:val="4"/>
        </w:numPr>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ункциональная подготовка детей к школе.</w:t>
      </w:r>
    </w:p>
    <w:p>
      <w:pPr>
        <w:pStyle w:val="Normal"/>
        <w:spacing w:lineRule="atLeast"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Заключение</w:t>
      </w:r>
    </w:p>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ходя из вышеизложенного, становится ясно, что роль плавания неоценима в решении проблем коррекции нарушений осанки у детей дошкольного возраста. Детский позвоночник гибок и податлив, еще не произошел процесс окостенения.</w:t>
      </w:r>
    </w:p>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Не следует забывать, что занятия плаванием – часть комплексной программы по коррекции нарушений осанки, которая включает в себя и лечебную физкультуру, и массаж...</w:t>
      </w:r>
    </w:p>
    <w:p>
      <w:pPr>
        <w:pStyle w:val="Normal"/>
        <w:spacing w:lineRule="atLeast"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Зная, что процент дошкольников, страдающих нарушением осанки на сегодняшний день очень велик, задача дошкольных учреждений и педагогов по плаванию в том числе – помочь детям скорректировать эти нарушения и подготовить детей к школьной жизни. Я думаю, что решение этой задачи нам вполне под силу. </w:t>
      </w:r>
    </w:p>
    <w:p>
      <w:pPr>
        <w:pStyle w:val="Normal"/>
        <w:spacing w:lineRule="atLeast" w:line="240" w:before="0" w:after="0"/>
        <w:jc w:val="both"/>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t>Список литературы:</w:t>
      </w:r>
    </w:p>
    <w:p>
      <w:pPr>
        <w:pStyle w:val="Normal"/>
        <w:spacing w:lineRule="atLeast" w:line="240" w:before="0" w:after="0"/>
        <w:jc w:val="both"/>
        <w:rPr/>
      </w:pPr>
      <w:r>
        <w:rPr>
          <w:rFonts w:eastAsia="Times New Roman" w:cs="Times New Roman" w:ascii="Times New Roman" w:hAnsi="Times New Roman"/>
          <w:i/>
          <w:iCs/>
          <w:color w:val="333333"/>
          <w:sz w:val="24"/>
          <w:szCs w:val="24"/>
          <w:lang w:eastAsia="ru-RU"/>
        </w:rPr>
        <w:t>Халемский Г.А</w:t>
      </w:r>
      <w:r>
        <w:rPr>
          <w:rFonts w:eastAsia="Times New Roman" w:cs="Times New Roman" w:ascii="Times New Roman" w:hAnsi="Times New Roman"/>
          <w:color w:val="333333"/>
          <w:sz w:val="24"/>
          <w:szCs w:val="24"/>
          <w:lang w:eastAsia="ru-RU"/>
        </w:rPr>
        <w:t>. Физическое воспитание детей со сколиозом и нарушением осанки. – М.: «Издательство НЦ ЭНАС», 2004.</w:t>
      </w:r>
    </w:p>
    <w:p>
      <w:pPr>
        <w:pStyle w:val="Normal"/>
        <w:spacing w:lineRule="atLeast" w:line="240" w:before="0" w:after="0"/>
        <w:jc w:val="both"/>
        <w:rPr/>
      </w:pPr>
      <w:r>
        <w:rPr>
          <w:rFonts w:eastAsia="Times New Roman" w:cs="Times New Roman" w:ascii="Times New Roman" w:hAnsi="Times New Roman"/>
          <w:i/>
          <w:iCs/>
          <w:color w:val="333333"/>
          <w:sz w:val="24"/>
          <w:szCs w:val="24"/>
          <w:lang w:eastAsia="ru-RU"/>
        </w:rPr>
        <w:t>Петренко Г.Г., Полесся Г.В</w:t>
      </w:r>
      <w:r>
        <w:rPr>
          <w:rFonts w:eastAsia="Times New Roman" w:cs="Times New Roman" w:ascii="Times New Roman" w:hAnsi="Times New Roman"/>
          <w:color w:val="333333"/>
          <w:sz w:val="24"/>
          <w:szCs w:val="24"/>
          <w:lang w:eastAsia="ru-RU"/>
        </w:rPr>
        <w:t>. Лечебное плавание при нарушении осанки. – Киев: Здоровье, 1980.</w:t>
      </w:r>
    </w:p>
    <w:p>
      <w:pPr>
        <w:pStyle w:val="Normal"/>
        <w:spacing w:lineRule="atLeast" w:line="240" w:before="0" w:after="0"/>
        <w:jc w:val="both"/>
        <w:rPr/>
      </w:pPr>
      <w:r>
        <w:rPr>
          <w:rFonts w:eastAsia="Times New Roman" w:cs="Times New Roman" w:ascii="Times New Roman" w:hAnsi="Times New Roman"/>
          <w:i/>
          <w:iCs/>
          <w:color w:val="333333"/>
          <w:sz w:val="24"/>
          <w:szCs w:val="24"/>
          <w:lang w:eastAsia="ru-RU"/>
        </w:rPr>
        <w:t>Бородич Л.А., Назарова Р.Д</w:t>
      </w:r>
      <w:r>
        <w:rPr>
          <w:rFonts w:eastAsia="Times New Roman" w:cs="Times New Roman" w:ascii="Times New Roman" w:hAnsi="Times New Roman"/>
          <w:color w:val="333333"/>
          <w:sz w:val="24"/>
          <w:szCs w:val="24"/>
          <w:lang w:eastAsia="ru-RU"/>
        </w:rPr>
        <w:t>. Занятия плаванием при сколиозе у детей и подростков. – М.: «Просвещение», 1988.</w:t>
      </w:r>
    </w:p>
    <w:p>
      <w:pPr>
        <w:pStyle w:val="Normal"/>
        <w:spacing w:lineRule="atLeast" w:line="240" w:before="0" w:after="0"/>
        <w:jc w:val="both"/>
        <w:rPr/>
      </w:pPr>
      <w:r>
        <w:rPr>
          <w:rFonts w:eastAsia="Times New Roman" w:cs="Times New Roman" w:ascii="Times New Roman" w:hAnsi="Times New Roman"/>
          <w:i/>
          <w:iCs/>
          <w:color w:val="333333"/>
          <w:sz w:val="24"/>
          <w:szCs w:val="24"/>
          <w:lang w:eastAsia="ru-RU"/>
        </w:rPr>
        <w:t>Кардамонова Н.Н.</w:t>
      </w:r>
      <w:r>
        <w:rPr>
          <w:rFonts w:eastAsia="Times New Roman" w:cs="Times New Roman" w:ascii="Times New Roman" w:hAnsi="Times New Roman"/>
          <w:color w:val="333333"/>
          <w:sz w:val="24"/>
          <w:szCs w:val="24"/>
          <w:lang w:eastAsia="ru-RU"/>
        </w:rPr>
        <w:t xml:space="preserve"> Плавание: лечение и спорт. – Ростов-на-Дону: «Феникс, 2001.</w:t>
      </w:r>
    </w:p>
    <w:p>
      <w:pPr>
        <w:pStyle w:val="Normal"/>
        <w:spacing w:before="0" w:after="20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sectPr>
      <w:type w:val="nextPage"/>
      <w:pgSz w:w="11906" w:h="16838"/>
      <w:pgMar w:left="1134"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480" w:before="120" w:after="120"/>
      <w:outlineLvl w:val="0"/>
    </w:pPr>
    <w:rPr>
      <w:rFonts w:ascii="inherit;Times New Roman" w:hAnsi="inherit;Times New Roman" w:eastAsia="Times New Roman" w:cs="Times New Roman"/>
      <w:b/>
      <w:bCs/>
      <w:kern w:val="2"/>
      <w:sz w:val="54"/>
      <w:szCs w:val="5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inherit;Times New Roman" w:hAnsi="inherit;Times New Roman" w:eastAsia="Times New Roman" w:cs="Times New Roman"/>
      <w:b/>
      <w:bCs/>
      <w:kern w:val="2"/>
      <w:sz w:val="54"/>
      <w:szCs w:val="54"/>
    </w:rPr>
  </w:style>
  <w:style w:type="character" w:styleId="InternetLink">
    <w:name w:val="Hyperlink"/>
    <w:basedOn w:val="Style13"/>
    <w:rPr>
      <w:strike w:val="false"/>
      <w:dstrike w:val="false"/>
      <w:color w:val="008738"/>
      <w:u w:val="non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12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6:47:00Z</dcterms:created>
  <dc:creator>user</dc:creator>
  <dc:description/>
  <cp:keywords/>
  <dc:language>en-US</dc:language>
  <cp:lastModifiedBy>1</cp:lastModifiedBy>
  <dcterms:modified xsi:type="dcterms:W3CDTF">2017-01-11T18:00:00Z</dcterms:modified>
  <cp:revision>5</cp:revision>
  <dc:subject/>
  <dc:title/>
</cp:coreProperties>
</file>