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4F4F4" w:val="clear"/>
        <w:spacing w:lineRule="atLeast" w:line="601" w:before="120" w:after="120"/>
        <w:ind w:left="182" w:right="182" w:hanging="0"/>
        <w:rPr>
          <w:rFonts w:ascii="Trebuchet MS" w:hAnsi="Trebuchet MS" w:cs="Trebuchet MS"/>
          <w:color w:val="444444"/>
          <w:sz w:val="50"/>
          <w:szCs w:val="50"/>
        </w:rPr>
      </w:pPr>
      <w:r>
        <w:rPr>
          <w:rFonts w:cs="Trebuchet MS" w:ascii="Trebuchet MS" w:hAnsi="Trebuchet MS"/>
          <w:color w:val="444444"/>
          <w:sz w:val="50"/>
          <w:szCs w:val="50"/>
        </w:rPr>
        <w:t>Проект в средней группе</w:t>
      </w:r>
    </w:p>
    <w:p>
      <w:pPr>
        <w:pStyle w:val="Heading1"/>
        <w:pBdr>
          <w:bottom w:val="single" w:sz="6" w:space="0" w:color="D6DDB9"/>
        </w:pBdr>
        <w:shd w:fill="F4F4F4" w:val="clear"/>
        <w:spacing w:lineRule="atLeast" w:line="601" w:before="120" w:after="120"/>
        <w:ind w:left="182" w:right="182" w:hanging="0"/>
        <w:rPr>
          <w:rFonts w:ascii="Trebuchet MS" w:hAnsi="Trebuchet MS" w:cs="Trebuchet MS"/>
          <w:color w:val="444444"/>
          <w:sz w:val="50"/>
          <w:szCs w:val="50"/>
        </w:rPr>
      </w:pPr>
      <w:r>
        <w:rPr>
          <w:rFonts w:eastAsia="Trebuchet MS" w:cs="Trebuchet MS" w:ascii="Trebuchet MS" w:hAnsi="Trebuchet MS"/>
          <w:color w:val="444444"/>
          <w:sz w:val="50"/>
          <w:szCs w:val="50"/>
        </w:rPr>
        <w:t xml:space="preserve"> </w:t>
      </w:r>
      <w:r>
        <w:rPr>
          <w:rFonts w:cs="Trebuchet MS" w:ascii="Trebuchet MS" w:hAnsi="Trebuchet MS"/>
          <w:color w:val="444444"/>
          <w:sz w:val="50"/>
          <w:szCs w:val="50"/>
        </w:rPr>
        <w:t>«Зимушка-зима»</w:t>
      </w:r>
    </w:p>
    <w:p>
      <w:pPr>
        <w:pStyle w:val="Normal"/>
        <w:shd w:fill="F4F4F4" w:val="clear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Первый этап:</w:t>
      </w:r>
      <w:r>
        <w:rPr>
          <w:rFonts w:cs="Arial" w:ascii="Arial" w:hAnsi="Arial"/>
          <w:color w:val="444444"/>
          <w:sz w:val="27"/>
          <w:szCs w:val="27"/>
        </w:rPr>
        <w:t xml:space="preserve"> Выбор темы проект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eastAsia="Arial" w:cs="Arial" w:ascii="Arial" w:hAnsi="Arial"/>
          <w:color w:val="444444"/>
          <w:sz w:val="27"/>
          <w:szCs w:val="27"/>
        </w:rPr>
        <w:t xml:space="preserve">     </w:t>
      </w:r>
      <w:r>
        <w:rPr>
          <w:rFonts w:cs="Arial" w:ascii="Arial" w:hAnsi="Arial"/>
          <w:color w:val="444444"/>
          <w:sz w:val="27"/>
          <w:szCs w:val="27"/>
        </w:rPr>
        <w:t>Рассматривая сюжетную картину «Зимний лес » задавать вопросы детям: «Какая зима? », «Бывали ли вы в зимнем лесу? », «Что вы делаете зимой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Цель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помочь детям почувствовать красоту зимнего пейзажа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воспитывать бережное отношение к природе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создавать у детей радостное настроение посредством привлечения к праздничным мероприятиям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Задачи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конкретизировать и углубить представления детей о зиме (состояние погоды, характерные осадки, состояние растений) ; особенности жизни диких животных и птиц в зимний период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устанавливать простейшие связи между условиями зимнего времени года и поведением животных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развивать стремление общаться со сверстниками в процессе игровой деятельности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формировать потребности в чтении, как источник новых знаний об окружающем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развивать умение общаться со взрослым, отвечать на вопросы по прочитанному, вести диалог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познакомить детей с народными традициями, обычаями, связанными с народными зимними праздниками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укреплять здоровье детей, осуществлять закаливающие процедуры, приобщать детей к здоровому образу жизни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развивать познавательную активность, мышление, воображение, коммуникативные навыки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- развивать продуктивную деятельность детей, совершенствовать навыки и умения в рисовании, лепке, аппликации; развивать творческие способности;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b/>
          <w:i/>
          <w:color w:val="444444"/>
          <w:sz w:val="27"/>
          <w:szCs w:val="27"/>
        </w:rPr>
        <w:t>Второй этап:</w:t>
      </w:r>
      <w:r>
        <w:rPr>
          <w:rFonts w:cs="Arial" w:ascii="Arial" w:hAnsi="Arial"/>
          <w:color w:val="444444"/>
          <w:sz w:val="27"/>
          <w:szCs w:val="27"/>
        </w:rPr>
        <w:t xml:space="preserve"> Разработка проект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1. Составить совместный перспективный план проекта на месяц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2. Подобрать методическую литературу по тем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3. Подобрать художественную литературу для чтения детям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4. Подобрать дидактический материал, наглядные пособия (альбомы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ля рассматривания, картины, настольные игры)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b/>
          <w:i/>
          <w:color w:val="444444"/>
          <w:sz w:val="27"/>
          <w:szCs w:val="27"/>
        </w:rPr>
        <w:t>Третий этап</w:t>
      </w:r>
      <w:r>
        <w:rPr>
          <w:rFonts w:cs="Arial" w:ascii="Arial" w:hAnsi="Arial"/>
          <w:color w:val="444444"/>
          <w:sz w:val="27"/>
          <w:szCs w:val="27"/>
        </w:rPr>
        <w:t>: выполнение проект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1. Перспективный план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 xml:space="preserve">2. Работа с родителями. 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3. Консультация для родителей и педагогов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b/>
          <w:i/>
          <w:color w:val="444444"/>
          <w:sz w:val="27"/>
          <w:szCs w:val="27"/>
        </w:rPr>
        <w:t>Четвертый этап:</w:t>
      </w:r>
      <w:r>
        <w:rPr>
          <w:rFonts w:cs="Arial" w:ascii="Arial" w:hAnsi="Arial"/>
          <w:color w:val="444444"/>
          <w:sz w:val="27"/>
          <w:szCs w:val="27"/>
        </w:rPr>
        <w:t xml:space="preserve"> Презентация проекта: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1.Фотовыставка «Не боимся мы мороза»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2.Коллекция на тему «Хоровод новогодних елочек»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3.Работа с родителями: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4.Консультация для родителей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5.«Как одевать ребенка зимой»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6.Как сделать прогулку зимой интересной»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7.Оформление фотовыставки «Не боимся мы мороза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ивлечение родителей к сбору фотографий для фотовыставки. Привлечение помощи родителей к постройке снежного лабиринта, горки для катания на санках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Перспективный план работы над проектом: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i/>
          <w:color w:val="444444"/>
          <w:sz w:val="27"/>
          <w:szCs w:val="27"/>
        </w:rPr>
        <w:t>Ознакомление с окружающим миром:</w:t>
      </w:r>
      <w:r>
        <w:rPr>
          <w:rFonts w:cs="Arial" w:ascii="Arial" w:hAnsi="Arial"/>
          <w:color w:val="444444"/>
          <w:sz w:val="27"/>
          <w:szCs w:val="27"/>
        </w:rPr>
        <w:t xml:space="preserve"> 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Наблюдение за состоянием погоды. Наблюдение за снегом (сыпучий, мягкий, липкий). Наблюдение за деревьями. Наблюдение за зимующими птицами, прилетающими к кормушке. Опыты со снегом и льдом. Наблюдение за явлениям природы, типичными для зимы (иней, снег, гололед, метель) .Рассматривание сюжетных картин на зимнюю тематику, альбомы для рассматривания «Времена года», «Зимующие птицы», «Дикие животные», книжки – раскраски «Дикие животные», «Зимние забавы», «Времена года»; фотоальбомы на тему «Зимушка-зима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i/>
          <w:color w:val="444444"/>
          <w:sz w:val="27"/>
          <w:szCs w:val="27"/>
        </w:rPr>
        <w:t>Развитие речи:</w:t>
      </w:r>
      <w:r>
        <w:rPr>
          <w:rFonts w:cs="Arial" w:ascii="Arial" w:hAnsi="Arial"/>
          <w:color w:val="444444"/>
          <w:sz w:val="27"/>
          <w:szCs w:val="27"/>
        </w:rPr>
        <w:t xml:space="preserve">  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Рассматривание сюжетных картин («Зимний лес», «Катаемся на санках», «Зимняя забава». Составление описательных рассказов по картинам. Заучивание стихотворений о зиме. Использование пословиц, поговорок о зиме, объяснение их смысл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тение художественной литературы О. Высотская «На санках», В. Берестов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«Гололедица», А Босев «Трое», М. Познанска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«Снег идет», Д. Чуяко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«Снежинки», А. Яшин «Покормите птиц зимой», О. Высотская «Елочка»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. Барто «Снег сегодня белый-белый… »; сказки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«Зимовье зверей», «Рукавичка», «Лиса и волк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i/>
          <w:i/>
          <w:color w:val="444444"/>
          <w:sz w:val="27"/>
          <w:szCs w:val="27"/>
        </w:rPr>
      </w:pPr>
      <w:r>
        <w:rPr>
          <w:rFonts w:cs="Arial" w:ascii="Arial" w:hAnsi="Arial"/>
          <w:i/>
          <w:color w:val="444444"/>
          <w:sz w:val="27"/>
          <w:szCs w:val="27"/>
        </w:rPr>
        <w:t>Рисование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i/>
          <w:i/>
          <w:color w:val="444444"/>
          <w:sz w:val="27"/>
          <w:szCs w:val="27"/>
        </w:rPr>
      </w:pPr>
      <w:r>
        <w:rPr>
          <w:rFonts w:cs="Arial" w:ascii="Arial" w:hAnsi="Arial"/>
          <w:i/>
          <w:color w:val="444444"/>
          <w:sz w:val="27"/>
          <w:szCs w:val="27"/>
        </w:rPr>
        <w:t>Рисование на тему «Зима», «Зимний лес», «Зимний город», Звери зимой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 xml:space="preserve">Дидактические игры: 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eastAsia="Arial" w:cs="Arial" w:ascii="Arial" w:hAnsi="Arial"/>
          <w:color w:val="444444"/>
          <w:sz w:val="27"/>
          <w:szCs w:val="27"/>
        </w:rPr>
        <w:t xml:space="preserve"> </w:t>
      </w:r>
      <w:r>
        <w:rPr>
          <w:rFonts w:cs="Arial" w:ascii="Arial" w:hAnsi="Arial"/>
          <w:color w:val="444444"/>
          <w:sz w:val="27"/>
          <w:szCs w:val="27"/>
        </w:rPr>
        <w:t>«Времена года», «Когда это бывает? », «Назови дерево», «Кто, где живет? », «Зима - лето», «Назови птиц», «К дереву беги»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стольно-печатные игры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«Подбери картинку», «Чей домик? », «Чей малыш? », «Дикие и домашние животные», «Найди пару», «Разрезные картинки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i/>
          <w:color w:val="444444"/>
          <w:sz w:val="27"/>
          <w:szCs w:val="27"/>
        </w:rPr>
        <w:t>Беседа на тему безопасности</w:t>
      </w:r>
      <w:r>
        <w:rPr>
          <w:rFonts w:cs="Arial" w:ascii="Arial" w:hAnsi="Arial"/>
          <w:color w:val="444444"/>
          <w:sz w:val="27"/>
          <w:szCs w:val="27"/>
        </w:rPr>
        <w:t>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eastAsia="Arial" w:cs="Arial" w:ascii="Arial" w:hAnsi="Arial"/>
          <w:color w:val="444444"/>
          <w:sz w:val="27"/>
          <w:szCs w:val="27"/>
        </w:rPr>
        <w:t xml:space="preserve"> </w:t>
      </w:r>
      <w:r>
        <w:rPr>
          <w:rFonts w:cs="Arial" w:ascii="Arial" w:hAnsi="Arial"/>
          <w:color w:val="444444"/>
          <w:sz w:val="27"/>
          <w:szCs w:val="27"/>
        </w:rPr>
        <w:t>«Если хочешь быть здоров… »,«Опасный лед»; Наблюдение за сосульками (длинные, острые, тяжелые, состоят изо льда, нельзя подходить к домам, на крышах которых висят большие сосульки; нельзя брать снег и сосульки в рот, т. к. может заболеть горло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Русская народная игр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 xml:space="preserve">«Зимний хоровод»; 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раматизация сказки«Заячья избушка»;</w:t>
      </w:r>
    </w:p>
    <w:p>
      <w:pPr>
        <w:pStyle w:val="Style14"/>
        <w:shd w:fill="F4F4F4" w:val="clear"/>
        <w:spacing w:before="109" w:after="109"/>
        <w:rPr/>
      </w:pPr>
      <w:r>
        <w:rPr>
          <w:rFonts w:eastAsia="Arial" w:cs="Arial" w:ascii="Arial" w:hAnsi="Arial"/>
          <w:color w:val="444444"/>
          <w:sz w:val="27"/>
          <w:szCs w:val="27"/>
        </w:rPr>
        <w:t xml:space="preserve"> </w:t>
      </w:r>
      <w:r>
        <w:rPr>
          <w:rFonts w:cs="Arial" w:ascii="Arial" w:hAnsi="Arial"/>
          <w:color w:val="444444"/>
          <w:sz w:val="27"/>
          <w:szCs w:val="27"/>
        </w:rPr>
        <w:t>Разучивание песни:«Первый снег»,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i/>
          <w:color w:val="444444"/>
          <w:sz w:val="27"/>
          <w:szCs w:val="27"/>
        </w:rPr>
        <w:t>Подвижные игры</w:t>
      </w:r>
      <w:r>
        <w:rPr>
          <w:rFonts w:cs="Arial" w:ascii="Arial" w:hAnsi="Arial"/>
          <w:color w:val="444444"/>
          <w:sz w:val="27"/>
          <w:szCs w:val="27"/>
        </w:rPr>
        <w:t xml:space="preserve"> : «Мороз - красный нос»,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«Снежинки и ветер», «Птички в гнездышках», «Снежинки кружатся», «Поймай снежинку», Игра в снежки, катание с горки на «ледянках»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i/>
          <w:color w:val="444444"/>
          <w:sz w:val="27"/>
          <w:szCs w:val="27"/>
        </w:rPr>
        <w:t>Беседа на тему безопасности</w:t>
      </w:r>
      <w:r>
        <w:rPr>
          <w:rFonts w:cs="Arial" w:ascii="Arial" w:hAnsi="Arial"/>
          <w:color w:val="444444"/>
          <w:sz w:val="27"/>
          <w:szCs w:val="27"/>
        </w:rPr>
        <w:t>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eastAsia="Arial" w:cs="Arial" w:ascii="Arial" w:hAnsi="Arial"/>
          <w:color w:val="444444"/>
          <w:sz w:val="27"/>
          <w:szCs w:val="27"/>
        </w:rPr>
        <w:t xml:space="preserve"> </w:t>
      </w:r>
      <w:r>
        <w:rPr>
          <w:rFonts w:cs="Arial" w:ascii="Arial" w:hAnsi="Arial"/>
          <w:color w:val="444444"/>
          <w:sz w:val="27"/>
          <w:szCs w:val="27"/>
        </w:rPr>
        <w:t>«Если хочешь быть здоров… »,«Опасный лед»; Наблюдение за сосульками (длинные, острые, тяжелые, состоят изо льда, нельзя подходить к домам, на крышах которых висят большие сосульки; нельзя брать снег и сосульки в рот, т. к. может заболеть горло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b/>
          <w:i/>
          <w:color w:val="444444"/>
          <w:sz w:val="27"/>
          <w:szCs w:val="27"/>
        </w:rPr>
        <w:t>Срок проекта</w:t>
      </w:r>
      <w:r>
        <w:rPr>
          <w:rFonts w:cs="Arial" w:ascii="Arial" w:hAnsi="Arial"/>
          <w:color w:val="444444"/>
          <w:sz w:val="27"/>
          <w:szCs w:val="27"/>
        </w:rPr>
        <w:t>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раткосрочный -1 месяц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b/>
          <w:i/>
          <w:color w:val="444444"/>
          <w:sz w:val="27"/>
          <w:szCs w:val="27"/>
        </w:rPr>
        <w:t>Возрастная группа</w:t>
      </w:r>
      <w:r>
        <w:rPr>
          <w:rFonts w:cs="Arial" w:ascii="Arial" w:hAnsi="Arial"/>
          <w:color w:val="444444"/>
          <w:sz w:val="27"/>
          <w:szCs w:val="27"/>
        </w:rPr>
        <w:t>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редняя группа 5-6 лет «Морячки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атели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Темникова Ольга Валерьевна, Стратонова Елена Игоревн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Родители детей средней группы «Морячки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Работы по аппликации на темы:</w:t>
      </w:r>
      <w:r>
        <w:rPr>
          <w:rFonts w:cs="Arial" w:ascii="Arial" w:hAnsi="Arial"/>
          <w:color w:val="444444"/>
          <w:sz w:val="27"/>
          <w:szCs w:val="27"/>
        </w:rPr>
        <w:t xml:space="preserve"> «Снеговик», «Зайка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Работы по лепке на темы</w:t>
      </w:r>
      <w:r>
        <w:rPr>
          <w:rFonts w:cs="Arial" w:ascii="Arial" w:hAnsi="Arial"/>
          <w:color w:val="444444"/>
          <w:sz w:val="27"/>
          <w:szCs w:val="27"/>
        </w:rPr>
        <w:t>: «Деревья в снегу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Работа по рисованию</w:t>
      </w:r>
      <w:r>
        <w:rPr>
          <w:rFonts w:cs="Arial" w:ascii="Arial" w:hAnsi="Arial"/>
          <w:color w:val="444444"/>
          <w:sz w:val="27"/>
          <w:szCs w:val="27"/>
        </w:rPr>
        <w:t>: «Снежный лес» «Зимушка-Зима»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b/>
          <w:color w:val="444444"/>
          <w:sz w:val="27"/>
          <w:szCs w:val="27"/>
        </w:rPr>
        <w:t>Постройки из снега</w:t>
      </w:r>
      <w:r>
        <w:rPr>
          <w:rFonts w:cs="Arial" w:ascii="Arial" w:hAnsi="Arial"/>
          <w:color w:val="444444"/>
          <w:sz w:val="27"/>
          <w:szCs w:val="27"/>
        </w:rPr>
        <w:t xml:space="preserve"> «Горка», «Черепаха»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Пословицы и поговорки о зиме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т первого снега до санного пути шесть недел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ороз и железо рвет и на лету птицу бь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то летом родится, то зимой пригодится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ез шубы и валенок - и зима без конц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ороз не велик, да стоять не вели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а лето пугает, да все равно т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ой без шубы не стыдно, а холод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а спросит, что летом припасе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ороший снежок урожай сбереж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ороз ленивого за нос хват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зимний холод всякий молод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пасибо, мороз, что снегу нанес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олнце на лето, зима на мороз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нега надует - хлеба прибуд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а - матка, выспишься гладк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а без снега - лето без хлеб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е да лету союза нету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удет зима - будет и лет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а не лето - в шубу одет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ного снега - много хлеб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У печи всегда лето красно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Шубе верь, а погоде не вер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ва друга: мороз да вьюг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ереги нос в большой мороз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олнце на лето, зима на мороз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ервая пороша на санный пут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угроб да вьюга — два друг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одну ночь зима становится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овый год - к весне поворо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Году начало - зиме середин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Год кончается, а зима начинается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словицы и поговорки декабря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-месяц старое горе кончает, новому году новым счастьем дорожку стел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декабре семь погод на дворе: сеет, веет, дует, кружит, мутит, рвет, мет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снежный и холодный — будет и год плодородны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декабре зима стелет холсты, а мороз наводит мост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и замостит, и загвоздит, и саням ход дас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глаз снегами тешит, да ухо морозом рв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- стужайло, на всю зиму землю студи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- шапка зимы, июль - макушка лет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спросит, что летом припасе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год кончает, а зиму начин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- ветрозим, студен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кабрь - шапка зим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словицы и поговорки января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нварь тулуп до пят надевает, хитрые узоры на окнах расписыв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 января солнце на лето поворачивает, а зима - на мороз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нварь-батюшка год начинает, зиму велич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нварю-батюшке - морозы, февралю - метел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нварь трещит — лед на реке впросинь краси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нварь - году начало, зиме - середин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январе и горшок на печи замерз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есяц январь - зимы государ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нварь - весне дедушк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словицы и поговорки февраля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переменчив: то январем потянет, то мартом проглян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одной рукой гладит нос, а другой по нему щелк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чало февраля погожее - весну жди раннюю, пригожую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коль морозом не возьмет, то все дороги замет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и теплом приласкает, и морозом отдубаси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- месяц лютый, спрашивает, как обуты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 в феврале аукнется, так осенью откликнется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окогреюшко - февраль, он теплом обычно врал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феврале зима с весной встретятся вперво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зиму выдувает, а март лом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ьюги да метели под февраль полетел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воду подпустит, март подбер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силен метелью, а март капелью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евраль строит мосты, а март их ломае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У февраля два друга — метель и вьюг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агадки и пословицы о зиме для детей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ние пословицы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е пугай, зима: придёт весн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ой морозы, а летом гроз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зимний холод всякий молод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угроб да вьюга — два друг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ой шубка — не шутк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Загадки о зиме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не снег, и не лёд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 серебром деревья уберё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Иней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озрачен, как стекло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 не вставишь в ок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Лед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 по небу с север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лыла лебедь серая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лыла лебедь сытая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низ кидала-сыпал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поля, озёрушки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елый пух да перышк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Снежная туча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сё укроет одеялом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сё разгладит, приберё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 потом земле усталой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олыбельную споё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Зима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ой плод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о зимы живет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рябина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етви белой краской разукрашу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рошу серебро на крышу вашу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Тёплые весной придут ветр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меня прогонят со двор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Метель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ел, да не сахар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ог нет, а идё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всех садится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икого не боитс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Снег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 неба звездой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ладошку водо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Снежинка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Гуляет в поле, да не кон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Летает на воле, да не птиц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(вьюга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Консультация для родителей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i/>
          <w:i/>
          <w:color w:val="444444"/>
          <w:sz w:val="27"/>
          <w:szCs w:val="27"/>
        </w:rPr>
      </w:pPr>
      <w:r>
        <w:rPr>
          <w:rFonts w:cs="Arial" w:ascii="Arial" w:hAnsi="Arial"/>
          <w:i/>
          <w:color w:val="444444"/>
          <w:sz w:val="27"/>
          <w:szCs w:val="27"/>
        </w:rPr>
        <w:t>«Как одевать детей в холодное время года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дежда играет большую роль в защите организма от неблагоприятных влияний внешней среды. Она должна обязательно соответствовать сезону и погоде, возрасту ребенк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скольку в наших климатических условиях большую часть года бывает более или менее холодно, очень важно правильно выбирать для детей верхнюю одежду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то такое охлаждение организма и почему оно возникает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организме человека непрерывно протекают окислительно-восстановительные реакции. Благодаря им постоянно образуется определенное количество тепла, которое затем отдается в окружающую среду, в основном через кожу. У детей обменные процессы, в результате которых выделяется тепло, протекают интенсивнее, чем у взрослых. Чем меньше ребенок, тем больше тепла на 1 кг веса тела вырабатывается его организмом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нормальных условиях в состоянии теплового равновесия организм отдает в окружающую среду столько тепла, сколько вырабатывает. Если тепла теряется больше, чем вырабатывается, человек охлаждается, меньше – перегревается. В этом процессе теплообмена важная роль принадлежит одежде. Так, например, если ребенок, гуляя в холодную погоду, мало двигается, то тепла отдается гораздо больше, чем вырабатывается, и организм ребенка охлаждается. И вот здесь-то может помочь только достаточно теплая одежда, сохраняющая тепло. С другой стороны, если ребенок находится в условиях относительно небольшого холода и при этом очень подвижен, его организм вырабатывает повышенное количество тепла. В этом случае слишком теплая одежда будет препятствовать достаточной отдаче тепла, что приведет к перегреву ребенк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т почему так важно правильно выбирать теплую одежду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 чем связаны теплозащитные свойства одежды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ая одежда теплее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олее теплыми являются ткани и материалы, содержащие большое количество воздуха. Связано это с тем, что неподвижный воздух, заполняющий поры ткани, становится хорошим тепло-изолятором. Следовательно, чем пористее, воздушнее ткань, тем она тепле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Шерстяные ткани потому и теплые, что шерсть хорошо удерживает воздух. Этим же свойством обладают любые пушистые, ворсистые и высокопористые материалы. Поэтому же так хорошо «греет» вязаный трикотаж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ерхняя одежда сохраняет тепло и за счет теплозащитной подкладки – ваты, ватина, меха, поролона и других материалов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начительно усиливает охлаждение ветер. При ветре холодный наружный воздух легче проникает сквозь отверстия в одежде и поры тканей, вытесняя находящийся там теплый воздух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Организм сильнее охлаждается и при высокой влажности, потому что влажный воздух проводит тепло лучше, чем сухой. Особенно много тепла отнимает отнимает тающий снег. Именно по этой причине в холодное время года, едва начинается оттепель, возникает так много простудных заболевани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холодное время советуем родителям использовать в качестве верха одежды плотные, тонкие (чтобы не утяжелять одежду) ткани, имеющие пониженную воздухопроницаемость и влагоемкость. Это может быть плащевая ткань (репс с водоотталкивающей пропиткой, кожа, замша и т. п. В тоже время маленьким детям нельзя носить одежду из материалов полностью исключающих воздухо- и паро-проницаемость. Такая одежда препятствует нормальному функционированию кожи ребенк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чень многое зависит от покроя верхней одежды. Рекомендуем приобретать детям одежду свободного покроя с двубортной застежкой, плотно прилегающими пушистым воротником и манжетами. Если на улице довольно холодно и еще при этом сильный ветер, лучше надеть ребенку комбинезон или длинную куртку (полупальто) с брюками. Таким образом, детей нужно одевать по погоде, а также в зависимости от их подвижности на прогулк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еховая одежда самая теплая. Однако, шуба очень тяжелая. Как правило, детям при этом надевают теплую обувь и меховые шапки. В результате, вес всей этой одежды маленького ребенка порой доходит до 1/3 веса его тела. Это заметно стесняет движения малыша во время прогулки, он перегревается и потеет. Дети перегреваются тем сильнее, чем больше число слоев (вязаная кофта, жилет и т. д.) в их одежд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Родители должны знать, что при температуре воздуха от -9 до -14С - общее число слоев одежды у детей, одетых в шубы, не должно превышать четырех, а в зимнее пальто – пяти. При температуре воздуха от -3 до -8С трех и четырех соответствен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Если на улице еще теплее, одевать детей в меховые шубы не следует. При этом общее число слоев одежды должно быть ограничено в зимнем пальто – тремя, куртке – четырьмя слоям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ети дошкольного возраста довольно часто болеют простудными заболеваниями. И одной из причин этих заболеваний безусловно является нерациональная одежда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тарайтесь поменьше кутать ребенка. Слишком теплая (она, как правило, и тяжелая) одежда мешает закаливанию ребенка на прогулке, стесняет его движения, уменьшая подвижност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color w:val="444444"/>
          <w:sz w:val="27"/>
          <w:szCs w:val="27"/>
        </w:rPr>
      </w:pPr>
      <w:r>
        <w:rPr>
          <w:rFonts w:cs="Arial" w:ascii="Arial" w:hAnsi="Arial"/>
          <w:b/>
          <w:color w:val="444444"/>
          <w:sz w:val="27"/>
          <w:szCs w:val="27"/>
        </w:rPr>
        <w:t>Консультация для родителе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i/>
          <w:i/>
          <w:color w:val="444444"/>
          <w:sz w:val="27"/>
          <w:szCs w:val="27"/>
        </w:rPr>
      </w:pPr>
      <w:r>
        <w:rPr>
          <w:rFonts w:cs="Arial" w:ascii="Arial" w:hAnsi="Arial"/>
          <w:i/>
          <w:color w:val="444444"/>
          <w:sz w:val="27"/>
          <w:szCs w:val="27"/>
        </w:rPr>
        <w:t>«Как сделать зимнюю прогулку интересной?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огулки детям необходимы: они способствуют укреплению здоровья ребенка, физическому закаливанию детского организма, приспособлению к резким изменениям температур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орозная русская зима – замечательное время для укрепления здоровья! Прохладный ветер, легкий мороз, движение на воздухе – хорошая закалка. Выпал снег – стало светло и нарядно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ушка-краса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Ледяная коса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белой шубке до пя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тала тешить ребят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и регулярных прогулках организм ребенка становится более стойким. Увлекательные игры и развлечения зимой на открытом воздухе доставляют детям огромную радость и приносят неоценимую пользу их здоровью. Что же нужно для того, чтобы дети активно и длительно гуляли в зимнее время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Разнообразные забавы, игры со снегом обогащают содержание прогулок, увлекают детей, что позволяет увеличить продолжительность прогулок даже при низких температурах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ой на прогулке можно проводить почти все игры, только нужно организовать их так, чтобы дети не стояли долго на одном месте, а постоянно двигалис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гры-забавы всегда привлекают детей: катание с горки, катание на санках, игры со снегом, сооружение построек. Обычно лепят снеговика, но можно придумать и множество других композиций, чтобы использовать их с пользой для здоровья. Для упражнений в метании можно слепить медведя с бочонком или лягушку, чтобы можно было попасть снежком в ее открытый рот. Для закрепления навыков равновесия можно слепить крокодила или удава. Поваляться в снегу любят все ребята! Можно устроить соревнование – кто дальше прыгнет с лавочки? Активные физические упражнения способствуют укреплению здоровья и повышают настроение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Если вы заливаете каток около дома, сделайте его необычным, сказочным: пусть подо льдом у вас будут «плавать» разноцветные рыбки. Секрет в том, что перед заливкой катка вам нужно вырезать рыбок из цветных лоскутков и разместить их на дне катка. Детской радости не будет границ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 как дети любят рисовать на снегу! Взяв палочку, на снегу можно изобразить причудливые картины. Дети постарше способны самостоятельно придумывать сюжеты, а малышам нравится смотреть или дорисовывать недостающие детали (волны для рыбки, лучики для солнца). А если заранее принести из дома бутылочку с подкрашенной водой, то рисунки ваши будут яркими и красочными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ожно оформить из снега клумбу, украсить ее разноцветными ледяными фигурками. Для изготовления цветных фигурок-льдинок можно использовать песочные наборы. Цветные льдинки, вкрапленные в снег, в зимний солнечный день будут переливаться на солнце всеми цветами радуги… Красиво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Много радости может принести детям елка, вынесенная после новогоднего праздника во двор и украшенная разноцветными ледяными подвесками или игрушками-самоделками. Прогулка выполняет также обучающую функцию: дети знакомятся с окружающим миром, природными явлениям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знавательное и полезное занятие – кормление птиц зимой. Если ваш папа – мастер на все руки, вы можете привлечь ребенка к изобретению кормушки. А можно просто накидать крошки птичкам, рассказывая ребенку интересные факты из жизни птиц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а – время не только развлечений и игр, но и работы по очистке от снега (дорожки, крыльца, машины). Вы можете привлечь своего малыша к труду, выдав ему лопатку соответствующего размера. Главное – показать пример и делать все с удовольствием и улыбкой на лице. Тогда в будущем ребенок с радостью будет вам помогат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жалуйста, уделите ребенку внимание и время для прогулки с ним, и вы доставите ему радость общения, веселье, а самое главное – ваш ребенок приобретет здоровье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«Наблюдение за зимующими птицами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Цели: закреплять знания о зимующих птицах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ормировать представление о добывании пищи зимующими птицами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ывать желание заботиться о них и охранять. Ход наблюдени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новь разгулялась вьюга, Срывает снежные шапки. Совсем замерзла пичуга, Сидит, поджимая лапк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атель задает детям вопрос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их птиц называют зимующими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ем они питаются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их зимующих птиц вы знаете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чему зимующие птицы не улетают на зиму в теплые края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 человек может помочь зимующим птицам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ующие птицы не улетают от нас в теплые края, так как и зимой находят корм. Они питаются почками, семенами и плодами растений, спрятавшимися насекомыми, отыскивают корм около жилья человека. Часть птиц погибает от холода зимой. Люди могут помочь зимующим птицам — синичкам дают несоленое сало, воробьи любят пшено, семечк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«Наблюдение за березой зимой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Цели: формировать знания об особенностях жизни деревьев зимой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ывать бережное отношение к растениям (не задевать хрупких от мороза веток и почек, так как они ломаются) 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од наблюдени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тоит березка в пелеринке, Звенит на ветках бахрома. Чем легче, тем нежней снежинки, Тем холодней стоит зима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ой береза не замерзает, она живая, но от мороза ее веточки и почки становятся хрупкими и быстро ломаются, поэтому их нельзя трогать. Если подберем обломанные ветром ветки и поставим их в воду, то они зазеленею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атель задает детям вопрос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 чувствуют себя деревья зимой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то с ними происходит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каком состоянии находятся деревья зимой? (В покое.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ак вы узнали березу? Трудовая деятельность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 xml:space="preserve">«Укрывание стволов деревьев на участке снегом, чтобы они не вымерзли» 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Цели: учить работать сообща, воспитывать трудолюби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«Наблюдение за елью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Цель: закреплять умение детей узнавать ель по характерным особенностям ее строения, признакам, отличающим ее от других деревьев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од наблюдени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атель загадывает детям загадку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то же это за девица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и швея, ни мастерица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ичего сама не шье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 в иголках круглый год. (Елка.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Ель похожа на пирамидку, все ветви у нее покрыты иголками, растущими вместо листьев; они короткие, острые, колются, темно-зеленого цвета. Иголочки у ели покрыты плотной кожицей, густо и крепко сидят на ветках, торчат в разные стороны, не опадают, если до них дотронуться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«Наблюдение за солнцем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Цели: продолжать знакомить с природными явлениями, дать понятие одного из признаков зимы — мороза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 xml:space="preserve">формировать интерес к неживым объектам природы. 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од наблюдени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Где ты, солнце, в самом деле? Мы совсем окоченели. Без тебя вода замерзла, Без тебя земля промерзла. Выйди, солнышко, скорей! Приласкай и обогрей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то заметил, в какой стороне солнце утром? Правильно, на восходе, солнце там встает, а вечером оно будет в другой стороне — на западе, там солнце будет прятаться на ночь. Зимой солнце светит, но не греет, встает поздно, а ложится рано. День зимой короткий, ночь длинная. Летом солнце греет, зимой морозит. Зимой солнце сквозь слезы улыбается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b/>
          <w:b/>
          <w:i/>
          <w:i/>
          <w:color w:val="444444"/>
          <w:sz w:val="27"/>
          <w:szCs w:val="27"/>
        </w:rPr>
      </w:pPr>
      <w:r>
        <w:rPr>
          <w:rFonts w:cs="Arial" w:ascii="Arial" w:hAnsi="Arial"/>
          <w:b/>
          <w:i/>
          <w:color w:val="444444"/>
          <w:sz w:val="27"/>
          <w:szCs w:val="27"/>
        </w:rPr>
        <w:t>«Наблюдение за вороной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Цели: расширять представление о зимующих птицах, учить различать их по внешнему виду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ывать любовь и бережное отношение к зимующим птицам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од наблюдения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спитатель загадывает детям загадку, предлагает ответить на вопросы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Шапочка серенькая, Жилеточка нетканая, Кафтанчик рябенький, А ходит босиком. (Ворона.)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Кто это, как зовут эту птицу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чем особенности ее внешнего вида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Где она живет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ем питается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Есть ли у нее враги?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иметы: ворона под крыло нос прячет — к морозу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тихи о зиме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ервый снег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Утром кот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инес на лапах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ервый снег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ервый снег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н имеет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кус и запах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ервый снег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ервый снег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н кружится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Легкий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овый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У ребят над головой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н успе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латок пуховый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Расстелить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мостовой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н белеет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доль забора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икорнул на фонаре, -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начит, скоро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чень скоро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летят салазки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 горок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начит, можно будет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нов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троить крепость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 дворе!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Я. Аким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имнее утро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ечор, ты помнишь,вьюга злилась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мутном небе мгла носилась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Луна, как бледное пятно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квозь тучи мрачные желтела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ты печальная сидела -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 нынче. погляди в окно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д голубыми небесами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еликолепными коврами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лестя на солнце, снег лежит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озрачный лес один чернее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ель сквозь иней зеленее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речка подо льдом блести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А. Пушкин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***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ризантемы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окне, серебряном от инея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Точно хризантемы расцвел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верхних стеклах - небо ярко-синее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застреха в снеговой пыл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сходит солнце, бодрое от холода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олотится отблеском ок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Утро тихо, радостно и молодо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елым снегом все запушено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все утро яркие и чистые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уду видеть краски в вышине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до полдня будут серебристые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ризантемы на моем окне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. Бунин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* * *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ародейкою Зимою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колдован, лес стои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под снежной бахромою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еподвижною, немою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Чудной жизнью он блестит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 стоит он, околдован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е мертвец и не живой -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ном волшебным очарован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есь опутан, весь окован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Легкой цепью пухово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олнце зимнее ли мечет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него свой луч косой -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 нем ничто не затрепещет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н весь вспыхнет и заблещет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Ослепительной красой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Ф. Тютчев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* * *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Заметает пург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елый пут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Хочет в мягких снегах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тонуть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етер резвый уснул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а пути: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и проехать в лесу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Ни пройти.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. Есенин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Вот север, тучи нагоняя,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Дохнул, завыл - и вот сама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Идет волшебница-зима.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Пришла, рассыпалась клоками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овисла на суках дубов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Легла волнистыми коврами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реди полей, вокруг холмов;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Брега с недвижною рекою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Сравняла пухлой пеленою,</w:t>
      </w:r>
    </w:p>
    <w:p>
      <w:pPr>
        <w:pStyle w:val="Style14"/>
        <w:shd w:fill="F4F4F4" w:val="clear"/>
        <w:spacing w:before="109" w:after="109"/>
        <w:rPr/>
      </w:pPr>
      <w:r>
        <w:rPr>
          <w:rFonts w:cs="Arial" w:ascii="Arial" w:hAnsi="Arial"/>
          <w:color w:val="444444"/>
          <w:sz w:val="27"/>
          <w:szCs w:val="27"/>
        </w:rPr>
        <w:t>Блеснул мороз и рады мы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  <w:t>Проказам матушки-зимы.</w:t>
      </w:r>
    </w:p>
    <w:p>
      <w:pPr>
        <w:pStyle w:val="Style14"/>
        <w:shd w:fill="F4F4F4" w:val="clear"/>
        <w:spacing w:before="109" w:after="109"/>
        <w:rPr/>
      </w:pPr>
      <w:r>
        <w:rPr>
          <w:rFonts w:eastAsia="Arial" w:cs="Arial" w:ascii="Arial" w:hAnsi="Arial"/>
          <w:color w:val="444444"/>
          <w:sz w:val="27"/>
          <w:szCs w:val="27"/>
        </w:rPr>
        <w:t xml:space="preserve"> </w:t>
      </w:r>
      <w:r>
        <w:rPr>
          <w:rFonts w:cs="Arial" w:ascii="Arial" w:hAnsi="Arial"/>
          <w:color w:val="444444"/>
          <w:sz w:val="27"/>
          <w:szCs w:val="27"/>
        </w:rPr>
        <w:t>А. Пушкин</w:t>
      </w:r>
    </w:p>
    <w:p>
      <w:pPr>
        <w:pStyle w:val="Style14"/>
        <w:shd w:fill="F4F4F4" w:val="clear"/>
        <w:spacing w:before="109" w:after="109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p>
      <w:pPr>
        <w:pStyle w:val="Normal"/>
        <w:rPr>
          <w:rFonts w:ascii="Arial" w:hAnsi="Arial" w:cs="Arial"/>
          <w:color w:val="444444"/>
          <w:sz w:val="27"/>
          <w:szCs w:val="27"/>
        </w:rPr>
      </w:pPr>
      <w:r>
        <w:rPr>
          <w:rFonts w:cs="Arial" w:ascii="Arial" w:hAnsi="Arial"/>
          <w:color w:val="444444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5:29:00Z</dcterms:created>
  <dc:creator>1</dc:creator>
  <dc:description/>
  <cp:keywords/>
  <dc:language>en-US</dc:language>
  <cp:lastModifiedBy>1</cp:lastModifiedBy>
  <dcterms:modified xsi:type="dcterms:W3CDTF">2017-01-14T17:24:00Z</dcterms:modified>
  <cp:revision>5</cp:revision>
  <dc:subject/>
  <dc:title/>
</cp:coreProperties>
</file>