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</w:rPr>
        <w:t>Спортивный праздник «Путешествие в страну «Баскетболию».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i/>
        </w:rPr>
        <w:t>Инвентарь:</w:t>
      </w:r>
      <w:r>
        <w:rPr/>
        <w:t xml:space="preserve"> по баскетбольному мячу каждому участнику (10-20), костюм жирафа, наградные жетоны в форме мячей, большая карта путешествия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Помощник ведущего (тренера) изображает жирафа. Участники входят в зал под марш с баскетбольными мячами в руках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i/>
        </w:rPr>
        <w:t>Ведущий:</w:t>
      </w:r>
      <w:r>
        <w:rPr/>
        <w:t xml:space="preserve"> «Мы рады приветствовать вас в этом зале. Сейчас мы все отправимся в занимательное путешествие по удивительной и прекрасной стране «Баскетболии». Нашим другом и гидом будет жираф по имени Пивот. Он символ мини-баскетбола. Подойдите вместе с ним к карте            путешествия, которая висит на стене, познакомьтесь с тем, что вам предстоит узнать и сделать.                                                                  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    </w:t>
      </w:r>
      <w:r>
        <w:rPr>
          <w:b/>
          <w:bCs/>
        </w:rPr>
        <w:t xml:space="preserve">Игра для разминки «Семейка».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Участники двигаются по площадке в разных направлениях. По сигналу ведущего (тренера) нужно составить «семьи» из трех (изобразить мячами треугольник) и из четырех человек (изобразить квадрат)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Жираф объявляет: «1996 год. 100-летие Олимпийских игр современности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bCs/>
        </w:rPr>
        <w:t>Задание:</w:t>
      </w:r>
      <w:r>
        <w:rPr/>
        <w:t xml:space="preserve"> составить «семью» из пяти человек. В одну семью должны собраться ребята с одинаковыми рисунками на мячах и изобразить олимпийские кольца из мячей. Победившая «семья» получает наградные жетоны у жирафа»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i/>
        </w:rPr>
        <w:t>Ведущий:</w:t>
      </w:r>
      <w:r>
        <w:rPr/>
        <w:t xml:space="preserve"> «Теперь пойдем по разным городам страны Баскетболии».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город – “Дружба»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В этом городе надо подружиться со своим мячом. Очень важно также вспомнить правила держания мяча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Разминка с мячом под музыку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Учащиеся выполняют индивидуальные упражнения баскетболиста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bCs/>
        </w:rPr>
        <w:t>Конкурс</w:t>
      </w:r>
      <w:r>
        <w:rPr/>
        <w:t xml:space="preserve"> «Кто лучше владеет мячом?»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Задание: вращение мяча вокруг туловища за 30 секунд; вращение мяча восьмеркой вокруг ног за 30 секунд. Кто сделал больше, тому жираф вручает наградной жетон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 город – «Ловли и передачи»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i/>
        </w:rPr>
        <w:t>Ведущий</w:t>
      </w:r>
      <w:r>
        <w:rPr/>
        <w:t xml:space="preserve"> рассказывает участникам об основных правилах передачи и ловли мяча. Затем задание: найти в зале друга и выполнить с ним передачи мяча за 30 секунд. Пара, сделавшая большее количество передач, тоже получает из рук жирафа наградные жетоны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 город – «Дриблинг»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i/>
        </w:rPr>
        <w:t>Ведущий</w:t>
      </w:r>
      <w:r>
        <w:rPr/>
        <w:t xml:space="preserve">  напоминает ребятам правила ведения мяча. Затем они выполняют индивидуальные упражнения баскетболиста с элементами дриблинга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Игра «Колдуны с ведением мяча»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Водящие – два старшеклассника. Все игроки двигаются с ведением мяча по залу; кого водящие осалят, принимают положение и.п. «ноги врозь, мяч над головой». Если партнер пролезет у пойманного, он его освобождает. Выигрывают и получают наградные жетоны те, кто ни разу не будет осален «колдунами»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Рекламная пауза с рассказом о рождении баскетбола и его младшего брата мини-баскетбола. Этому событию посвящается танец с мячом в руках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Жираф танцует вместе с ребятами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 xml:space="preserve"> город – «Бросковый»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Учащиеся вместе с учителем и жирафом вспоминают основные правила броска мяча в кольцо, а затем выполняют два задания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Задание 1: чья команда быстрее попадет в кольцо 10 раз (всем игрокам команды вручают наградные жетоны)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Задание 2: кто быстрее попадет в кольцо 3 раза (жетоны получают первые 5 игроков).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 xml:space="preserve">Участники строятся возле карты страны «Баскетболии». Ведущий раздает карточки с баскетбольными понятиями. Они должны найти на карте нужный термин. За правильный ответ - наградной жетон. </w:t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284"/>
        <w:jc w:val="both"/>
        <w:rPr/>
      </w:pPr>
      <w:r>
        <w:rPr/>
        <w:t>Заключительное построение. Ведущий подводит итоги праздника и вручает медали участникам в зависимости  от количества набранных ими наградных жетонов (1-й, 2-й, 3-й степени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48:00Z</dcterms:created>
  <dc:creator>Наташа</dc:creator>
  <dc:description/>
  <cp:keywords/>
  <dc:language>en-US</dc:language>
  <cp:lastModifiedBy>Бахадур</cp:lastModifiedBy>
  <dcterms:modified xsi:type="dcterms:W3CDTF">2016-12-22T16:27:00Z</dcterms:modified>
  <cp:revision>7</cp:revision>
  <dc:subject/>
  <dc:title/>
</cp:coreProperties>
</file>