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пект интегрированного занятия по математическому и сенсорному развитию в средней группе по теме « Путешествие в Тундру» 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Подготовила : Ильченко Ольга Сергеевна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Интеграция областей: математическое развитие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ознавательно-исследовательское развитие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физическое развитие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комить детей с особенностями природных условий тундры; повторить геометрические фигуры, размер ,цвет  ; повторить счет от 1 до5 и обратно, развивать у детей способность анализировать, делать выводы, устанавливать простейшие причинно-следственные связи. Воспитывать любовь и интерес к растениям и животным, развивать любознательность.</w:t>
      </w:r>
    </w:p>
    <w:p>
      <w:pPr>
        <w:pStyle w:val="Style15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Оборудование: глобус, карта, иллюстрации животных , льдины с цифрами.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Оборудование для проведения экспериментов: ведерки, наполненные землей, мерные стаканчики, ведерки с водой, палочки.</w:t>
      </w:r>
    </w:p>
    <w:p>
      <w:pPr>
        <w:pStyle w:val="Style15"/>
        <w:shd w:fill="FFFFFF" w:val="clear"/>
        <w:spacing w:before="280" w:after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280" w:after="202"/>
        <w:ind w:left="360" w:hanging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Организационный момент</w:t>
      </w:r>
    </w:p>
    <w:p>
      <w:pPr>
        <w:pStyle w:val="Style15"/>
        <w:shd w:fill="FFFFFF" w:val="clear"/>
        <w:spacing w:before="280" w:after="202"/>
        <w:ind w:left="360" w:hanging="0"/>
        <w:rPr>
          <w:color w:val="000000"/>
        </w:rPr>
      </w:pPr>
      <w:r>
        <w:rPr>
          <w:color w:val="000000"/>
          <w:sz w:val="28"/>
          <w:szCs w:val="28"/>
        </w:rPr>
        <w:t>Дети стоят вокруг стола, на котором помещен глобус.</w:t>
      </w:r>
    </w:p>
    <w:p>
      <w:pPr>
        <w:pStyle w:val="Style15"/>
        <w:shd w:fill="FFFFFF" w:val="clear"/>
        <w:spacing w:before="280" w:after="202"/>
        <w:ind w:left="360" w:hanging="0"/>
        <w:rPr/>
      </w:pPr>
      <w:r>
        <w:rPr>
          <w:color w:val="000000"/>
          <w:sz w:val="28"/>
          <w:szCs w:val="28"/>
        </w:rPr>
        <w:t>-  Ребята ,сегодня мы с вами отправимся в удивительное путешествие в Тундру. Мы с вами уже знакомились с природой, с животными и растениями Тундры. Давайте сейчас мы найдем Тундру на глобусе , а теперь найдем ее на карте    (переходят к карте тундру).</w:t>
      </w:r>
    </w:p>
    <w:p>
      <w:pPr>
        <w:pStyle w:val="Style15"/>
        <w:shd w:fill="FFFFFF" w:val="clear"/>
        <w:spacing w:before="280" w:after="202"/>
        <w:ind w:left="360" w:hanging="0"/>
        <w:rPr>
          <w:color w:val="000000"/>
        </w:rPr>
      </w:pPr>
      <w:r>
        <w:rPr>
          <w:color w:val="000000"/>
          <w:sz w:val="28"/>
          <w:szCs w:val="28"/>
        </w:rPr>
        <w:t>- А на чем же мы можем добраться с вами до Тундры? Ребята, смотрите наши друзья Ханты прислали нам оленя , на котором мы и отправимся в наше путешествие. Места для всех хватит, но что бы нам не спорить кто где поедет ,давайте каждый возьмет себе билет и займет свое место согласно билету. ( на билетах геометрические фигуры разного цвета и размера)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>- Все сели? Поехали!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мотрите ребята, олени пасутся. Давайте мы их посчитаем. А теперь  к                каждой картинке подберем подходящую  цифру . ( Дети считают оленей на    каждой картинке и рядом ставят соответствующую цифру )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 , ребята справились с заданием.</w:t>
      </w:r>
    </w:p>
    <w:p>
      <w:pPr>
        <w:pStyle w:val="Style15"/>
        <w:shd w:fill="FFFFFF" w:val="clear"/>
        <w:spacing w:before="280" w:after="202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Эксперимент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Растительность в тундре скудная. Корни растений короткие, почему? Летом большая часть тундры покрыта болотами, почему?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Сейчас мы попробуем в этом разобраться. Проведем эксперимент. Вот две одинаковые емкости, наполненные землей (в одной емкости под небольшим слоем земли находиться стекло, но детям об этом неизвестно).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Скажите, одинаковые ли это горшки? Теперь в каждый из горшков мы нальем одинаковое количество воды.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Как отмерить одинаковое количество воды? Надо воспользоваться меркой.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Как вы думаете, что должно произойти, когда воду выльем в горшки? (Вода уйдет в землю)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Наливаем воду в первый горшок. Вода ушла в землю. Проделываем тоже самое со вторым горшком. Почему же вода осталась на поверхности? Вероятно, ей что-то помешало просочиться внутрь. Что же? Раскопаем землю. Так есть, стекло. В тундре, конечно, не стекло мешает воде, а вечная мерзлота. За длинную и холодную зиму земля промерзает на большую глубину, а за короткое лето успевает оттаять только небольшой верхний слой. И вода, так же, как в случае с цветочным горшком, не может просочиться вглубь земли, ей мешает сильно промерзшая земля. Поэтому и образуются болота.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>-  Ответьте теперь на вопросы:</w:t>
      </w:r>
    </w:p>
    <w:p>
      <w:pPr>
        <w:pStyle w:val="Style15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 растительность в Тундре скудная?</w:t>
      </w:r>
    </w:p>
    <w:p>
      <w:pPr>
        <w:pStyle w:val="Style15"/>
        <w:shd w:fill="FFFFFF" w:val="clear"/>
        <w:spacing w:before="280" w:after="202"/>
        <w:rPr/>
      </w:pPr>
      <w:r>
        <w:rPr>
          <w:color w:val="000000"/>
          <w:sz w:val="28"/>
          <w:szCs w:val="28"/>
        </w:rPr>
        <w:t xml:space="preserve">-Почему у деревьев короткие корни? </w:t>
      </w:r>
    </w:p>
    <w:p>
      <w:pPr>
        <w:pStyle w:val="Style15"/>
        <w:shd w:fill="FFFFFF" w:val="clear"/>
        <w:spacing w:before="280" w:after="202"/>
        <w:rPr>
          <w:color w:val="000000"/>
        </w:rPr>
      </w:pPr>
      <w:r>
        <w:rPr>
          <w:color w:val="000000"/>
          <w:sz w:val="28"/>
          <w:szCs w:val="28"/>
        </w:rPr>
        <w:t>- Почему много болот в тундре?</w:t>
      </w:r>
    </w:p>
    <w:p>
      <w:pPr>
        <w:pStyle w:val="Style15"/>
        <w:shd w:fill="FFFFFF" w:val="clear"/>
        <w:spacing w:before="280" w:after="202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Д/игра «Зима – лето в тундре»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ая зима по продолжительности в тундре? (Долгая – руки в стороны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ие снега бывают на Севере? (Глубокие – руки вверх, вставая на носочки). - Что можно сказать о ветре? (Дуют очень сильные ветра – дыхательные движения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 называются природные явления, сопровождающиеся сильными ветрами? (Вьюга, пурга, метель). Изобразите вьюгу, пургу (махи руками: дети кружатся, приседая и снова поднимаясь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ой мороз? (Сильный – дети обхватывают себя руками). К середине зимы солнце в тундре не показывается на горизонте. Наступает полярная ночь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ое лето по продолжительности? (Короткое). Лето жаркое или прохладное? (Прохладное – дети обхватывают себя руками). Зато солнце светит круглые сутки – и день, и ночь – и не заходит за горизонт. Стоит полярный день. (Дети поднимают модель солнца над головой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огда солнце не поднимается над горизонтом, что наступает?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огда солнце светит круглые сутки?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огда наступает полярная ночь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гда наступает полярный день?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Посмотрите, ребята, вот и белые медведи к оленям присоединились. Давайте посчитаем кого же больше? А что надо сделать , чтобы узнать на сколько медведей больше? ( надо поставить животных парами) А на сколько меньше оленей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мотря на то, что лето в тундре короткое, цветы успевают дать семена. Красиво летом в тундре! А сколько ягод! Клюква, морошка, голубика. Летом в тундре много насекомых, что из этого следует? Что огромное количество птиц прилетают сюда в это время. 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мотрите , ребята, перед нами льдины, но льдины не простые, а с     цифрами. Давайте будем прыгать по льдинкам и считать от 1 до 5 и обратно ( повторяем счет от 1 до 5 и обратно)</w:t>
      </w:r>
    </w:p>
    <w:p>
      <w:pPr>
        <w:pStyle w:val="Style15"/>
        <w:shd w:fill="FFFFFF" w:val="clear"/>
        <w:spacing w:before="280" w:after="0"/>
        <w:ind w:left="360" w:hanging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Беседа о тундре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ие корни у растений в тундре? (Короткие). Почему? (Они не могут проходить сквозь вечную мерзлоту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ими же вырастут растения, если корни у них короткие? (Маленькими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акие животные живут в тундре? (олени, зайцы, волки, песцы, совы, много птиц и насекомых)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огда солнце не поднимается над горизонтом? (Зимой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И что наступает? (Полярная ночь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Когда солнце светит круглые сутки? (Летом).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  <w:sz w:val="28"/>
          <w:szCs w:val="28"/>
        </w:rPr>
        <w:t>- Что наступает, когда солнце светит круглые сутки? (Полярный день)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 пора нам отправляться назад , но смотрите олень наш от нас убежал ,  надо нам его поймать!</w:t>
      </w:r>
    </w:p>
    <w:p>
      <w:pPr>
        <w:pStyle w:val="Style15"/>
        <w:shd w:fill="FFFFFF" w:val="clear"/>
        <w:spacing w:before="280" w:after="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Игра « Поймай оленя»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 , вам понравилось наше путешествие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вам понравилось больше всего?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нового вы узнал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50:00Z</dcterms:created>
  <dc:creator>Home</dc:creator>
  <dc:description/>
  <cp:keywords/>
  <dc:language>en-US</dc:language>
  <cp:lastModifiedBy>Home</cp:lastModifiedBy>
  <dcterms:modified xsi:type="dcterms:W3CDTF">2017-01-14T13:25:00Z</dcterms:modified>
  <cp:revision>7</cp:revision>
  <dc:subject/>
  <dc:title/>
</cp:coreProperties>
</file>