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автономное дошкольное образовательное учреждение города Когалыма «Берёзка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Конспект развлечения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в старшей группе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по ПДД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«Азбука дорожного движения»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ила и провела: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А.А.Климин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Когалым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6г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ртивное развлечение по ПДД в старшей группе                                                «Азбука дорожного движения»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0" w:before="225" w:after="225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0" w:before="225" w:after="2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истематизировать знания детей о правилах дорожного движения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0" w:before="225" w:after="2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спитывать стремление соблюдать правила дорожного движения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0" w:before="225" w:after="2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Развивать наблюдательность, быстроту, реакцию движения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0" w:before="225" w:after="225"/>
        <w:jc w:val="both"/>
        <w:outlineLvl w:val="0"/>
        <w:rPr/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дорожные знаки (пешеходный переход, подземный переход), гимнастические палки, спортивные тоннели, велосипеды, обручи, две мягких игрушки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0" w:before="225" w:after="22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Ребята! Пока вы еще маленькие и ходите по улицам за руку с папой и мамой. Но совсем скоро вы пойдете в школу и, возможно, вам придется самостоятельно переходить проезжую часть. Чтобы избежать опасностей на дорогах, надо знать правила дорожного движения. Сегодня мы проверим ваши знания и посоревнуемся!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sz w:val="28"/>
          <w:szCs w:val="28"/>
          <w:lang w:eastAsia="ru-RU"/>
        </w:rPr>
        <w:t>В нашем соревновании участвуют две команды (Светофорик и Зебра). Давайте познакомимся с ними.  (Представление команд)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i/>
          <w:sz w:val="28"/>
          <w:szCs w:val="28"/>
          <w:lang w:eastAsia="ru-RU"/>
        </w:rPr>
        <w:t xml:space="preserve">В зал вбегает Помеха-Неумеха.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 Неум.</w:t>
      </w:r>
      <w:r>
        <w:rPr>
          <w:sz w:val="28"/>
          <w:szCs w:val="28"/>
          <w:lang w:eastAsia="ru-RU"/>
        </w:rPr>
        <w:t xml:space="preserve"> Здравствуйте, ребята!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А ты кто?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 Неум.</w:t>
      </w:r>
      <w:r>
        <w:rPr>
          <w:sz w:val="28"/>
          <w:szCs w:val="28"/>
          <w:lang w:eastAsia="ru-RU"/>
        </w:rPr>
        <w:t xml:space="preserve"> Я- Помеха-Неумеха!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Ну, здравствуй, Помеха-Неумеха. Ты как раз вовремя пришла. Мы с ребятами разговариваем о том, как правильно вести себя на улице. Тебе тоже полезно это знать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ты спешишь в пути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рез улицу пройти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м иди, где весь народ,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sz w:val="28"/>
          <w:szCs w:val="28"/>
          <w:lang w:eastAsia="ru-RU"/>
        </w:rPr>
        <w:t>Там, где знак есть "переход".  (Показать знак)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Эстафета "Зебра" (команда из гимастических палок выкладывает пешеходный переход) 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А как еще можно перейти на другую сторону дороги, если нет светофора?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Неум.</w:t>
      </w:r>
      <w:r>
        <w:rPr>
          <w:sz w:val="28"/>
          <w:szCs w:val="28"/>
          <w:lang w:eastAsia="ru-RU"/>
        </w:rPr>
        <w:t xml:space="preserve"> Как, как? Надо пробежать между машинами и все!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А разве так можно делать, ребята? (нет)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можно еще оказаться на другой стороне улицы (показывет знак "подземный переход"). Очень удобно: "нырнул" на одной стороне улицы, а "вынырнул" на другой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 Неум.</w:t>
      </w:r>
      <w:r>
        <w:rPr>
          <w:sz w:val="28"/>
          <w:szCs w:val="28"/>
          <w:lang w:eastAsia="ru-RU"/>
        </w:rPr>
        <w:t xml:space="preserve"> А как это? То "нырнул", то "вынырнул"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Ребята сейчас тебе все покажут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Эстафета "Подземный переход". (Пролезть через тоннель)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 Неум.</w:t>
      </w:r>
      <w:r>
        <w:rPr>
          <w:sz w:val="28"/>
          <w:szCs w:val="28"/>
          <w:lang w:eastAsia="ru-RU"/>
        </w:rPr>
        <w:t xml:space="preserve"> Ох, уморили вы меня! То по земле, то под землей переходить!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Помеха-Неумеха, скажи, кто на дороге самый главный, а его сигнал для всех закон?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Неум.</w:t>
      </w:r>
      <w:r>
        <w:rPr>
          <w:sz w:val="28"/>
          <w:szCs w:val="28"/>
          <w:lang w:eastAsia="ru-RU"/>
        </w:rPr>
        <w:t xml:space="preserve"> Конечно же, я!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Ну и хвастунишка! На дороге самый главный - светофор. Надо очень внимательно следить за его сигналами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Игра на внимание  " Сигнал светофора"- на зеленый свет дети топают ногами, на желтый - хлопают в ладоши, на красный - тишина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Внимание, внимание, продолжаем соревнования! 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Эстафета «Велосепидисты»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зал вбегает Помеха-Неумеха, катит машинку с куклой, которая падает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Разве так можно перевозить детей?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 Неум.</w:t>
      </w:r>
      <w:r>
        <w:rPr>
          <w:sz w:val="28"/>
          <w:szCs w:val="28"/>
          <w:lang w:eastAsia="ru-RU"/>
        </w:rPr>
        <w:t xml:space="preserve"> А как их перевозить? Я что виновата, что она все время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дает?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Ребята, давайте расскажем и покажем Помехе-Неумехе как правильно это делать. Что должно быть обязательно в машине при перевозке детей (детское автокресло)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Неум.</w:t>
      </w:r>
      <w:r>
        <w:rPr>
          <w:sz w:val="28"/>
          <w:szCs w:val="28"/>
          <w:lang w:eastAsia="ru-RU"/>
        </w:rPr>
        <w:t xml:space="preserve"> Вот это да! Как кресло влезет в машину?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Так это же детское автокресло - специальное для безопасной перевозки детей в автомобиле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Эстафета " Автокресло".</w:t>
      </w:r>
      <w:r>
        <w:rPr>
          <w:sz w:val="28"/>
          <w:szCs w:val="28"/>
          <w:lang w:eastAsia="ru-RU"/>
        </w:rPr>
        <w:t xml:space="preserve"> (Дети берутся за руки в паре. На получившееся "кресло" сажается мягкая игрушка. Пара боковым галопом пробегает дистанцию и передает игрушку следующей паре.)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 Неум.</w:t>
      </w:r>
      <w:r>
        <w:rPr>
          <w:sz w:val="28"/>
          <w:szCs w:val="28"/>
          <w:lang w:eastAsia="ru-RU"/>
        </w:rPr>
        <w:t xml:space="preserve"> Подумаешь, все - то вы знаете, все - то вы умеете. А сможете 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гадать загадку?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ные домишки по улице бегут,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вочек и мальчиков домики везут. (автобус)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Мы с вами поиграем в игру " Посадка в автобус". Но сначала вспомним правила культурного поведения в автобусе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бы ни был труден путь,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ы в дороге вежлив будь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о малым или старым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упить не позабудь!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Неум.</w:t>
      </w:r>
      <w:r>
        <w:rPr>
          <w:sz w:val="28"/>
          <w:szCs w:val="28"/>
          <w:lang w:eastAsia="ru-RU"/>
        </w:rPr>
        <w:t xml:space="preserve"> А можно мне с вами в автобус?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Если ты знаешь правила поведения, то возьмем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Неум.</w:t>
      </w:r>
      <w:r>
        <w:rPr>
          <w:sz w:val="28"/>
          <w:szCs w:val="28"/>
          <w:lang w:eastAsia="ru-RU"/>
        </w:rPr>
        <w:t xml:space="preserve"> Конечно, знаю! Я подбегаю к автобусу, всех расталкиваю, забегаю в салон и забираюсь с ногами на свободное место. Громко разговариваю, смеюсь, высовываюсь в окно. Ох и весело!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Ребята, вы хотели бы ехать с таким пассажиром (нет) Давайте поиграем в игру и поучим Помеху-Неумеху как нужно себя вести в автобусе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 xml:space="preserve">Эстафета «Автобус» </w:t>
      </w:r>
      <w:r>
        <w:rPr>
          <w:sz w:val="28"/>
          <w:szCs w:val="28"/>
          <w:lang w:eastAsia="ru-RU"/>
        </w:rPr>
        <w:t>(Один ребёнок – водитель находится в обруче, пробегает круг, «сажает» пассажира и продолжает движение, пробегают круг и «сажают» второго пассажира ит.д.)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Пом. -Неум.</w:t>
      </w:r>
      <w:r>
        <w:rPr>
          <w:sz w:val="28"/>
          <w:szCs w:val="28"/>
          <w:lang w:eastAsia="ru-RU"/>
        </w:rPr>
        <w:t xml:space="preserve"> Ребята ваши - молодцы! Хорошо знают правила дорожного движения! 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/>
      </w:pPr>
      <w:r>
        <w:rPr>
          <w:b/>
          <w:sz w:val="28"/>
          <w:szCs w:val="28"/>
          <w:lang w:eastAsia="ru-RU"/>
        </w:rPr>
        <w:t>Ведущий.</w:t>
      </w:r>
      <w:r>
        <w:rPr>
          <w:sz w:val="28"/>
          <w:szCs w:val="28"/>
          <w:lang w:eastAsia="ru-RU"/>
        </w:rPr>
        <w:t xml:space="preserve"> Наш праздник окончен. Сегодня мы повторили правила дорожного движения, которые важно и нужно знать каждому из нас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ржись дорожных правил строго,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торопись, как на пожар.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омни: транспорту - дорога,</w:t>
      </w:r>
    </w:p>
    <w:p>
      <w:pPr>
        <w:pStyle w:val="Normal"/>
        <w:numPr>
          <w:ilvl w:val="0"/>
          <w:numId w:val="0"/>
        </w:numPr>
        <w:spacing w:lineRule="atLeast" w:line="20" w:before="470" w:after="4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пешеходу - тротуар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0" w:before="225" w:after="225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00:00Z</dcterms:created>
  <dc:creator>борис грунь</dc:creator>
  <dc:description/>
  <cp:keywords/>
  <dc:language>en-US</dc:language>
  <cp:lastModifiedBy>xxx</cp:lastModifiedBy>
  <dcterms:modified xsi:type="dcterms:W3CDTF">2017-01-14T18:26:00Z</dcterms:modified>
  <cp:revision>10</cp:revision>
  <dc:subject/>
  <dc:title/>
</cp:coreProperties>
</file>