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Выступление на родительском собрании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филактика ДДТТ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>
          <w:sz w:val="28"/>
          <w:szCs w:val="28"/>
        </w:rPr>
        <w:t xml:space="preserve">Детский дорожно-транспортный травматизм, как показывает статистика, имеет, к сожалению, с каждым годом тенденцию к увеличению, а не к снижению, что связано с увеличением числа дорожно-транспортных происшествий. Первичные навыки безопасного поведения ребенка на улице должны сознательно прививаться семьей. Детский сад, школа могут помочь - дать знания, но основная нагрузка ложится именно на родителей. Только они могут научить ребенка безопасно вести себя на дороге, правильно подготовить к движению на улице наших маленьких пешеходов, которых сразу же по выходу из дома подстерегают серьезные трудности и опасности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о было бы несправедливо возлагать всю вину на сложившееся положение на дорогах и улицах страны только на взрослых (родителей и учителей). Причиной дорожно-транспортных происшествий являются и сами дети, которые </w:t>
      </w:r>
      <w:r>
        <w:rPr>
          <w:b/>
          <w:sz w:val="28"/>
          <w:szCs w:val="28"/>
        </w:rPr>
        <w:t>знают о правилах дорожной безопасности</w:t>
      </w:r>
      <w:r>
        <w:rPr>
          <w:sz w:val="28"/>
          <w:szCs w:val="28"/>
        </w:rPr>
        <w:t xml:space="preserve">, но не спешат их выполнять. Родителям следует знать, что мальчики в пять раз чаще являются причиной дорожно-транспортных происшествий, чем девочки. Определенную роль играют здесь свойственные мальчикам в детском возрасте повышенные эмоциональность и подвижность, а также, то обстоятельство, что они больше времени, чем девочки, проводят на улице. Именно эти возрастные особенности детей требуют надлежащего надзора за ними со стороны родителей, который - увы! - нередко отсутствует. </w:t>
        <w:br/>
        <w:t xml:space="preserve">     Для того, чтобы обучение детей основам безопасности движения на дорогах в семье было эффективным, необходимо соблюдения следующих принципов: систематичности, последовательности, наглядности. </w:t>
        <w:br/>
        <w:t xml:space="preserve">     Дорожно-транспортный травматизм детей в значительной мере обусловлен такими особенностями их психофизиологического развития, как: </w:t>
        <w:br/>
        <w:t xml:space="preserve">1. незрелость; </w:t>
        <w:br/>
        <w:t xml:space="preserve">2. неспособность правильно оценивать обстановку; </w:t>
        <w:br/>
        <w:t xml:space="preserve">3. быстрое образование условных рефлексов и быстрое их исчезновение; </w:t>
        <w:br/>
        <w:t xml:space="preserve">4. потребность в движении, которая преобладает над осторожностью; </w:t>
        <w:br/>
        <w:t xml:space="preserve">5. </w:t>
      </w:r>
      <w:r>
        <w:rPr>
          <w:b/>
          <w:sz w:val="28"/>
          <w:szCs w:val="28"/>
        </w:rPr>
        <w:t>стремление подражать взрослым.</w:t>
      </w:r>
      <w:r>
        <w:rPr>
          <w:sz w:val="28"/>
          <w:szCs w:val="28"/>
        </w:rPr>
        <w:t xml:space="preserve"> </w:t>
        <w:br/>
        <w:t xml:space="preserve">      Многие специалисты, которые занимаются изучением ДДТТ, отмечают, что почти 2/3 из общего числа пострадавших на дороге детей попадает под машину из-за отсутствия главного транспортного навыка: предвидение скрытой опасности. Устранить эту причину, равно как и другие, перечисленные выше, ограничиваясь только беседами с детьми, словесными наставлениями, невозможно. При движении на дороге, как и при любом движении, действуют не столько знания, сколько привычки, стереотипы. Выработать их можно только в реальных условиях улицы. Вот почему каждый выход с родителями ребенка на улицу должен способствовать формированию у него навыков наблюдения, самоконтроля, ориентирования в дорожно-транспортной ситуации, формированию навыка безопасного поведения на улицах и дорогах, являющегося основой выполнения Правил дорожного движения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тимся к статистическим данным. 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За 8 месяцев 2015 года</w:t>
      </w:r>
      <w:r>
        <w:rPr>
          <w:sz w:val="28"/>
          <w:szCs w:val="28"/>
        </w:rPr>
        <w:t xml:space="preserve"> на территории Павлово-Посадского района зарегистрировано 1 (АППГ - 0) ДТП, в результате которого погиб юный участник дорожного движения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29.07.2015 года в 17 часов 30 минут 5-й км а/д «Кузнецы – Тимково – Мамонтово» - Алексеево – Дальняя», произошло столкновение 2-х ТС с последующим наездом на велосипедиста, погиб 1 человек (ребенок, житель и ученик г.Москва), 1 ранен, а/д межмуниципального (областного) значения (обслуживает Павлово-Посадский «АВТОДОР»), дорожный фактор – отсутствие горизонтальной дорожной разметки. 8-летний ребенок управлял велосипедом в присутствии матери по дороге общего пользования без использования защитной экипировки и световозвращающих элементов.</w:t>
      </w:r>
    </w:p>
    <w:p>
      <w:pPr>
        <w:pStyle w:val="TextBody"/>
        <w:shd w:fill="FFFFFF" w:val="clear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ДТП, в результате которых пострадали де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 категориям видов ДТП, в которых пострадали дети, распределяются следующим образом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толкновение – 3 ДТП (во всех случаях дети находились в автомобиле в качестве пассажира, на заднем пассажирском сиденье в детских удерживающих устройствах, либо пристегнутые ремнями безопасности, что минимизировало тяжесть причиненных последствий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аезд на велосипедиста – 2 случая, причиной которых в одном из них явилось нарушение ПДД РФ самими несовершеннолетними велосипедистами, а именно несоблюдение очередности проезда, во втором случае нарушение ПДД РФ допущено водителем ТС, в результате которого несовершеннолетний велосипедист погиб на месте ДТП в машине скорой помощ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прокидывание – 2 ДТП (несоблюдение водителями скоростного режима, однако при этом, как и в ДТП такого вида как столкновение, дети находились в автомобиле в качестве пассажира, на заднем пассажирском сиденье в детских удерживающих устройствах, либо пристегнутые ремнями безопасности, что минимизировало тяжесть причиненных последствий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аезд на пешехода – 1 ДТП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наезд на препятствие – 1 ДТП.  </w:t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ы в о д ы</w:t>
      </w:r>
    </w:p>
    <w:p>
      <w:pPr>
        <w:pStyle w:val="22"/>
        <w:spacing w:lineRule="auto" w:line="360"/>
        <w:ind w:left="0" w:right="0" w:firstLine="709"/>
        <w:jc w:val="left"/>
        <w:rPr>
          <w:szCs w:val="28"/>
        </w:rPr>
      </w:pPr>
      <w:r>
        <w:rPr>
          <w:szCs w:val="28"/>
        </w:rPr>
        <w:t>В целом обстановка с детским дорожно-транспортным травматизмом в Павлово-Посадском районе остается напряженной. При незначительном увеличении числа ДТП 9 (по сравнению с аналогичном периодом прошлого года - 8) осталось неизменным число пострадавших в них детей, в абсолютных цифрах 8 (АППГ - 8). Но увеличилось число погибших в ДТП детей на 100%,  в абсолютных цифрах 1 (АППГ - 0).</w:t>
      </w:r>
    </w:p>
    <w:p>
      <w:pPr>
        <w:pStyle w:val="22"/>
        <w:spacing w:lineRule="auto" w:line="360"/>
        <w:ind w:left="0" w:right="0" w:firstLine="709"/>
        <w:jc w:val="left"/>
        <w:rPr>
          <w:szCs w:val="28"/>
        </w:rPr>
      </w:pPr>
      <w:r>
        <w:rPr>
          <w:szCs w:val="28"/>
        </w:rPr>
        <w:t>Почти во всех ДТП (5 из 6), в котором дети выступали в качестве пассажиров, водители ТС использовали детское удерживающее устройство, ремни безопасности и не нарушили правила перевозки детей, установленные ПДД РФ, что минимизировало тяжесть причиненных последстви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Актуальные вопросы, на которые следует обратить внимание на сегодняшний день</w:t>
      </w:r>
      <w:r>
        <w:rPr>
          <w:sz w:val="28"/>
          <w:szCs w:val="28"/>
        </w:rPr>
        <w:t xml:space="preserve"> родителям по рекомендации ОГИБДД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обязательное использование световозвращающих элементов на верхней одежде и сумках детей, особенно в утреннее и вечернее время суток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движение в качестве пешеходов по обочине в сельской местности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езда на велосипедах в специально отведённых местах,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прещение детям ношение  наушников на дороге, как в качестве пешеходов, так и в качестве велосипедистов,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тегорическое запрещение игр на дороге,катание на коньках, лыжах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истёгивание детей в автотранспортных средствах.</w:t>
      </w:r>
    </w:p>
    <w:p>
      <w:pPr>
        <w:pStyle w:val="22"/>
        <w:spacing w:lineRule="auto" w:line="360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бучение ребенка ПДД должно осуществляться родителями в тесном контакте с образовательным учреждением, где предусмотрены беседы, теоретические и практические занятия, специально посвященные вопросам профилактики детского дорожно-транспортного травматизма, викторины и конкурсы, встречи с инспекторами ГИБДД и просмотр агитбригад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basedOn w:val="1"/>
    <w:qFormat/>
    <w:rPr>
      <w:lang w:val="ru-RU" w:bidi="ar-SA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22">
    <w:name w:val="Основной текст с отступом 22"/>
    <w:basedOn w:val="Normal"/>
    <w:qFormat/>
    <w:pPr>
      <w:ind w:left="0" w:right="0" w:firstLine="567"/>
      <w:jc w:val="both"/>
    </w:pPr>
    <w:rPr>
      <w:sz w:val="28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4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4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3T17:47:00Z</dcterms:created>
  <dc:creator>Customer</dc:creator>
  <dc:description/>
  <cp:keywords/>
  <dc:language>en-US</dc:language>
  <cp:lastModifiedBy>Admin</cp:lastModifiedBy>
  <cp:lastPrinted>2015-12-15T16:10:00Z</cp:lastPrinted>
  <dcterms:modified xsi:type="dcterms:W3CDTF">2017-01-14T20:04:00Z</dcterms:modified>
  <cp:revision>3</cp:revision>
  <dc:subject/>
  <dc:title/>
</cp:coreProperties>
</file>