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7"/>
      <w:r>
        <w:rPr>
          <w:rFonts w:cs="Times New Roman" w:ascii="Times New Roman" w:hAnsi="Times New Roman"/>
          <w:b/>
          <w:sz w:val="28"/>
          <w:szCs w:val="28"/>
        </w:rPr>
        <w:t>«Самые-самы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" w:name="bookmark27"/>
      <w:r>
        <w:rPr>
          <w:rFonts w:cs="Times New Roman" w:ascii="Times New Roman" w:hAnsi="Times New Roman"/>
          <w:b/>
          <w:i/>
          <w:sz w:val="28"/>
          <w:szCs w:val="28"/>
        </w:rPr>
        <w:t>Праздник для мам, бабушек и девочек</w:t>
      </w:r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онятие значения календарной даты; развивать творческие способности, умения декламировать, петь, проявлять фантаз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  <w:r>
        <w:rPr>
          <w:rFonts w:cs="Times New Roman" w:ascii="Times New Roman" w:hAnsi="Times New Roman"/>
          <w:sz w:val="28"/>
          <w:szCs w:val="28"/>
        </w:rPr>
        <w:t xml:space="preserve"> Матроскин, Шарик, чтецы (учащиеся начальных классов), почтальон Печк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л празднично украше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ят дети в костюмах Шарика, Матроскина, Печки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6135pt"/>
          <w:rFonts w:eastAsia="Courier New"/>
          <w:sz w:val="28"/>
          <w:szCs w:val="28"/>
        </w:rPr>
        <w:t>Матроскин.</w:t>
      </w:r>
      <w:r>
        <w:rPr>
          <w:rStyle w:val="6135pt"/>
          <w:rFonts w:eastAsia="Courier New"/>
          <w:b w:val="false"/>
          <w:sz w:val="28"/>
          <w:szCs w:val="28"/>
        </w:rPr>
        <w:t xml:space="preserve"> Давайте подготовимся к встрече ма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Я буду встречать мам, как почетных гостей, со всей торжественностью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Это надо так понимать, что ты их торжественно облаешь, а потом целоваться полезешь?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Можно и так, а можно и по-другому. Я их цветами встречу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И где же ты сейчас цветы возьмешь? Одуванчики из-под снега выковыривать буд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Почему одуванчики? У нас в классе кактус раст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Это мой кактус! Я за ним уже второй год ухажива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Ну вот, для дорогих мам тебе даже кактуса жалк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Мне для мам ничего не жалко. Но кактусы при встрече не дар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ит почтальон Печк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ин.</w:t>
      </w:r>
      <w:r>
        <w:rPr>
          <w:rFonts w:cs="Times New Roman" w:ascii="Times New Roman" w:hAnsi="Times New Roman"/>
          <w:sz w:val="28"/>
          <w:szCs w:val="28"/>
        </w:rPr>
        <w:t xml:space="preserve"> Хватит вам ссориться! Надо мам хлебом с солью встреч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Соль – это белый яд. От нее при ходьбе коленки скрип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Тогда встретим их хлебом с саха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Сахар – это тоже белый яд. От него зубы выпада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Тогда встретим мам хлебом с маслом или майонез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Ты еще предложи хлеб гуталином намаз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ин.</w:t>
      </w:r>
      <w:r>
        <w:rPr>
          <w:rFonts w:cs="Times New Roman" w:ascii="Times New Roman" w:hAnsi="Times New Roman"/>
          <w:sz w:val="28"/>
          <w:szCs w:val="28"/>
        </w:rPr>
        <w:t xml:space="preserve"> А я в одной газете читал, как одного министра с оркестром встречали и выстроили для него почетный карау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По караулам у нас Шарик специалист. Он себя караульным псом считает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как увидит вора, так «караул» кричи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ин.</w:t>
      </w:r>
      <w:r>
        <w:rPr>
          <w:rFonts w:cs="Times New Roman" w:ascii="Times New Roman" w:hAnsi="Times New Roman"/>
          <w:sz w:val="28"/>
          <w:szCs w:val="28"/>
        </w:rPr>
        <w:t xml:space="preserve"> А еще в одной газете писали, что, встречая президента, все скандирова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Это как на стадионе: «Спартак – чемпион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кин.</w:t>
      </w:r>
      <w:r>
        <w:rPr>
          <w:rFonts w:cs="Times New Roman" w:ascii="Times New Roman" w:hAnsi="Times New Roman"/>
          <w:sz w:val="28"/>
          <w:szCs w:val="28"/>
        </w:rPr>
        <w:t xml:space="preserve"> Но вот кричать громко тоже нежелательно. Это нарушение общественного спокойств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Мы же не просто так кричать будем, а в честь м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роскин.</w:t>
      </w:r>
      <w:r>
        <w:rPr>
          <w:rFonts w:cs="Times New Roman" w:ascii="Times New Roman" w:hAnsi="Times New Roman"/>
          <w:sz w:val="28"/>
          <w:szCs w:val="28"/>
        </w:rPr>
        <w:t xml:space="preserve"> И что же ты нам кричать предлага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рик.</w:t>
      </w:r>
      <w:r>
        <w:rPr>
          <w:rFonts w:cs="Times New Roman" w:ascii="Times New Roman" w:hAnsi="Times New Roman"/>
          <w:sz w:val="28"/>
          <w:szCs w:val="28"/>
        </w:rPr>
        <w:t xml:space="preserve"> Мы все будем скандироват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мамы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, для вас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 весенний радостны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им мы сейч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ят нарядные учени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годня вдруг случилос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егодня вдруг стряслос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мотрите, сколько в зал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ей сегодня собралос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сфальте всюду лужи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звенит кругом кап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упила сразу стуж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шла к нам оттеп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ла и школа наш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мотрит из ок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дно с улыбкой ваш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м опять пришла вес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ые дамы, пусть будет светлым этот день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дарят вам мимозы, и очень жаль, что не цвет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ого марта розы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«Сегодня мамин праздник» (сл. ?, муз. ?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весну Восьмого мар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, кому мужчиной родиться довелос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ют женщин, дарят им подарки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 нас в России давно уж повело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мы сегодня рады вас поздрави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ми цветами, добрыми делам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й и огромным морем тепло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ж нас простите, что часто огорчаем,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е нарочно, просто хочется шал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так сегодня хочется сделать вам приятно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ковое слово стократно повтори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орькой золотою, березкой молодо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у родную как мне не сравнит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ят девочки и мальчики в разноцветных косынках и исполняют частуш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астушки вам спое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ем с Восьмым мар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вет большой вам ш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а удивилась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сготовили обе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очему-то даже кош</w:t>
      </w:r>
      <w:r>
        <w:rPr>
          <w:rStyle w:val="1"/>
          <w:rFonts w:eastAsia="Courier New"/>
          <w:sz w:val="28"/>
          <w:szCs w:val="28"/>
          <w:u w:val="none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а от котл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нь Восьмого марта Ал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 прилежно подметала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девятого числ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ик в руки не взя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пченную кастрюл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ля чистила песк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часа в корыте Юл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а бабушка по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ама разрисовал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ой краской одея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ий кот под ним поспал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ым тигром ст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мне решил задачу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тематике помо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том решали с мам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он решить не смо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маму на рабо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ой будильник не буд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му сегодня на ноч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детальки отвинти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ама обещань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ет точно выполнят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тогда шлепков по поп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вовек не сосчит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м спели, как сумели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ведь только дет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знаем, наши мамы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на свете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есть такой денек –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ифрой, точно кренделе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, зна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а что обознача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 хором скажем вам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аздник наших ма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весенний, не морозны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веселый и мимозный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ин ден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езоблачный, не снежны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взволнованный и нежный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ин ден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просторный, не капризны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подарочный, сюрпризный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мин ден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песня из мультфильма «Мама для мамонтенка» (сл. Д. Непомнящего, муз. В. Шаинского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исполняют частуш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Я сегодня для девчонок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ения уч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разволновалс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х, все слова перезабы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был бы я девчон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тавал бы на заре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л одни пятерк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дрался во двор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был бы я девчон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время не теря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по улице не бега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ачи бы реш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был бы я девчон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куда умнее бы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 тогда не только рук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 шею тоже мы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был бы я девчон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шки б мыл и вытирал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бы был твоей сестренк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колки б собир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сли был бы я девчонко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бы порядок бы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в доме насорил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ы маме говор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ром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чему мы не девчонк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беда – так бед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тогда Восьмого м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яли бы всегд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с праздником поздравляем мы, мальчики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Восьмого марта, с праздником весенни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достным волненьем в этот светлый ч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, добрые, хороши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нем Восьмого марта поздравляем вас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ьчики разыгрывают сцен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школу нес кулек конф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т навстречу мне сосе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2. </w:t>
      </w:r>
      <w:r>
        <w:rPr>
          <w:rFonts w:cs="Times New Roman" w:ascii="Times New Roman" w:hAnsi="Times New Roman"/>
          <w:sz w:val="28"/>
          <w:szCs w:val="28"/>
        </w:rPr>
        <w:t>О, привет! Что несеш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1. </w:t>
      </w:r>
      <w:r>
        <w:rPr>
          <w:rFonts w:cs="Times New Roman" w:ascii="Times New Roman" w:hAnsi="Times New Roman"/>
          <w:sz w:val="28"/>
          <w:szCs w:val="28"/>
        </w:rPr>
        <w:t>Кулек конфет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2. </w:t>
      </w:r>
      <w:r>
        <w:rPr>
          <w:rFonts w:cs="Times New Roman" w:ascii="Times New Roman" w:hAnsi="Times New Roman"/>
          <w:sz w:val="28"/>
          <w:szCs w:val="28"/>
        </w:rPr>
        <w:t>Как – конфет? А компо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1. </w:t>
      </w:r>
      <w:r>
        <w:rPr>
          <w:rFonts w:cs="Times New Roman" w:ascii="Times New Roman" w:hAnsi="Times New Roman"/>
          <w:sz w:val="28"/>
          <w:szCs w:val="28"/>
        </w:rPr>
        <w:t>Компота 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т компота –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не над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и из шокола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. </w:t>
      </w:r>
      <w:r>
        <w:rPr>
          <w:rFonts w:cs="Times New Roman" w:ascii="Times New Roman" w:hAnsi="Times New Roman"/>
          <w:sz w:val="28"/>
          <w:szCs w:val="28"/>
        </w:rPr>
        <w:t>Да, они из шокола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2. </w:t>
      </w:r>
      <w:r>
        <w:rPr>
          <w:rFonts w:cs="Times New Roman" w:ascii="Times New Roman" w:hAnsi="Times New Roman"/>
          <w:sz w:val="28"/>
          <w:szCs w:val="28"/>
        </w:rPr>
        <w:t>Хорошо, я очень рад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жаю шоколад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конфету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1. </w:t>
      </w:r>
      <w:r>
        <w:rPr>
          <w:rFonts w:cs="Times New Roman" w:ascii="Times New Roman" w:hAnsi="Times New Roman"/>
          <w:sz w:val="28"/>
          <w:szCs w:val="28"/>
        </w:rPr>
        <w:t xml:space="preserve">На конфету... </w:t>
      </w:r>
      <w:r>
        <w:rPr>
          <w:rFonts w:cs="Times New Roman" w:ascii="Times New Roman" w:hAnsi="Times New Roman"/>
          <w:i/>
          <w:sz w:val="28"/>
          <w:szCs w:val="28"/>
        </w:rPr>
        <w:t>(Дает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 2. </w:t>
      </w:r>
      <w:r>
        <w:rPr>
          <w:rFonts w:cs="Times New Roman" w:ascii="Times New Roman" w:hAnsi="Times New Roman"/>
          <w:sz w:val="28"/>
          <w:szCs w:val="28"/>
        </w:rPr>
        <w:t>А вон ту, а ту, а ту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остает и ест</w:t>
      </w:r>
      <w:r>
        <w:rPr>
          <w:rFonts w:cs="Times New Roman" w:ascii="Times New Roman" w:hAnsi="Times New Roman"/>
          <w:sz w:val="28"/>
          <w:szCs w:val="28"/>
        </w:rPr>
        <w:t>.) Красота! Вкуснот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Гладит себя по животу</w:t>
      </w:r>
      <w:r>
        <w:rPr>
          <w:rFonts w:cs="Times New Roman" w:ascii="Times New Roman" w:hAnsi="Times New Roman"/>
          <w:sz w:val="28"/>
          <w:szCs w:val="28"/>
        </w:rPr>
        <w:t>). И вот эта, и вот та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нет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1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здыхает</w:t>
      </w:r>
      <w:r>
        <w:rPr>
          <w:rFonts w:cs="Times New Roman" w:ascii="Times New Roman" w:hAnsi="Times New Roman"/>
          <w:sz w:val="28"/>
          <w:szCs w:val="28"/>
        </w:rPr>
        <w:t>). Больше нет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 2. </w:t>
      </w:r>
      <w:r>
        <w:rPr>
          <w:rFonts w:cs="Times New Roman" w:ascii="Times New Roman" w:hAnsi="Times New Roman"/>
          <w:sz w:val="28"/>
          <w:szCs w:val="28"/>
        </w:rPr>
        <w:t>Ну, привет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pt"/>
          <w:rFonts w:eastAsia="Courier New"/>
          <w:sz w:val="28"/>
          <w:szCs w:val="28"/>
        </w:rPr>
        <w:t>Ну,</w:t>
      </w:r>
      <w:r>
        <w:rPr>
          <w:rFonts w:cs="Times New Roman" w:ascii="Times New Roman" w:hAnsi="Times New Roman"/>
          <w:sz w:val="28"/>
          <w:szCs w:val="28"/>
        </w:rPr>
        <w:t xml:space="preserve"> привет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то, девочки, прости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онфет... Не ждите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осьмое марта творит чудеса с детьми: они становятся внимательными и заботливы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ценка про лень (выступают девочк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ь любила всей душ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ться в кровати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нь была большой-большой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же больше Ка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егодня, очень странно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а Катя рано-рано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фан взяла со стул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лень и не взгляну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о ма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а окном белым-бело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т день Восьмое март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всем женщинам теп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, радость, поздравлень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ят нынче в каждый д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мамам, бабушкам сегодн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теплее будет в не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лнце светит вам всегд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аша жизнь сто лет пусть длитс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ваши двери черная бе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икогда не постучится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вам мы солнца, све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ольше радости, поменьше слез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й жизни и ярких звезд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пусть в прекрасный этот ден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йдет печаль и грусти тень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ира и любв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олодости вечной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будут радости длин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горченья быстротечны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няется песня на мотив «До свиданья, Москва!» (муз. А. Пахмутово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ле становится тихо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ет быстрое время чуде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ия, праздник веселы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мы многому здес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 такой день мы не можем не вспомнить наших замечательных бабушек, которые заботятся о своих внуках, очень любят их. И ребята тоже очень любят своих бабуше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наша очень добр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наша стала ст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морщинок у бабушки наш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ними она еще лучше и краш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юбимая кукла больн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чит куклу сразу 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лбу появляется шишк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говки нет, изорвется пальтишк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другая какая беда –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шка нам помогает всег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теплые варежки свяжет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бушка вечером сказку расска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ть ее мы готовы часами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позабудет, подскажем ей 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бабушкой своею дружу давным-давно,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во всех затеях со мною заодн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ней не знаю скуки, и все мне любо в не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абушкины руки люблю всего силь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олько руки эти чудесного творя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ают, вяжут, метят, все что-то мастеря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тонко мажут пенки, так густо сыплют мак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грубо трут ступеньки, ласкают нежно так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рные, смотрите, готовы день-деньско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тирать в корыте, шнырять по кладовой..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амы работа, у папы работ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для меня остается субб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бабушка дома всег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е ругает меня никогда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адит, накормит: «Да ты не спеш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что там стряслось у тебя, расскажи...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оворю, а бабушка не перебива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рупинкам гречку перебира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хорошо вот так вдво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бабушки – какой же д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 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истое солнышко не делится на част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ную землю нельзя разделит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искорку счастья мы можем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жем, мы в силах вам подарить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се поют на мотив песни «До свиданья, Москва!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русти, улыбнись на прощань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й эти дни, вспомина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елай исполненья желаний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встречи нам всем пожелай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ются друзья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 сердце праздник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ружбу береч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свиданья, до новых встреч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ключение дети вручают подарки, изготовленные своими руками, мамам и бабушк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i/>
          <w:sz w:val="28"/>
          <w:szCs w:val="28"/>
        </w:rPr>
        <w:t>Агеева.</w:t>
      </w:r>
      <w:r>
        <w:rPr>
          <w:rFonts w:cs="Times New Roman" w:ascii="Times New Roman" w:hAnsi="Times New Roman"/>
          <w:sz w:val="28"/>
          <w:szCs w:val="28"/>
        </w:rPr>
        <w:t xml:space="preserve"> 500 новых детских частушек. – М., </w:t>
      </w:r>
      <w:r>
        <w:rPr>
          <w:rStyle w:val="125pt"/>
          <w:rFonts w:eastAsia="Courier New"/>
          <w:sz w:val="28"/>
          <w:szCs w:val="28"/>
        </w:rPr>
        <w:t>200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Классные часы. 3 класс. Ч. 2. – Волгоград, 20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i/>
          <w:sz w:val="28"/>
          <w:szCs w:val="28"/>
        </w:rPr>
        <w:t>Троицкая.</w:t>
      </w:r>
      <w:r>
        <w:rPr>
          <w:rFonts w:cs="Times New Roman" w:ascii="Times New Roman" w:hAnsi="Times New Roman"/>
          <w:sz w:val="28"/>
          <w:szCs w:val="28"/>
        </w:rPr>
        <w:t xml:space="preserve"> Сценарии школьных праздников. – М.: Дрофа, 20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Я иду на урок в начальную школу. Кн. 2. – М., 200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ЛОЖЕНИЕ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Песня «Сегодня мамин праздник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мин праздник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амин д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мама люби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воздику и сирен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марте нет гвоздик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и не достать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на листочк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ы нарисова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ью картинку эт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маминым стол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аму дорогую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лю с Женским днем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7z0">
    <w:name w:val="WW8Num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12z0">
    <w:name w:val="WW8Num1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5z0">
    <w:name w:val="WW8Num1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0z0">
    <w:name w:val="WW8Num30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Num39z0">
    <w:name w:val="WW8Num3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1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Основной текст (4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2">
    <w:name w:val="Основной текст (3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1">
    <w:name w:val="Основной текст (2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2">
    <w:name w:val="Основной текст (4)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421">
    <w:name w:val="Заголовок №4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22">
    <w:name w:val="Заголовок №4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175pt">
    <w:name w:val="Основной текст + 1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175pt1">
    <w:name w:val="Основной текст + 1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3">
    <w:name w:val="Заголовок №4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5"/>
      <w:szCs w:val="35"/>
      <w:u w:val="none"/>
    </w:rPr>
  </w:style>
  <w:style w:type="character" w:styleId="43155pt">
    <w:name w:val="Заголовок №4 (3) + 15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43155pt">
    <w:name w:val="WW-Заголовок №4 (3) + 15;5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431">
    <w:name w:val="Заголовок №4 (3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single"/>
      <w:vertAlign w:val="baseline"/>
      <w:lang w:val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character" w:styleId="34">
    <w:name w:val="Заголовок №3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</w:rPr>
  </w:style>
  <w:style w:type="character" w:styleId="35">
    <w:name w:val="Заголовок №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single"/>
      <w:vertAlign w:val="baseline"/>
      <w:lang w:val="ru-RU"/>
    </w:rPr>
  </w:style>
  <w:style w:type="character" w:styleId="16pt">
    <w:name w:val="Основной текст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single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single"/>
      <w:vertAlign w:val="baseline"/>
      <w:lang w:val="ru-RU"/>
    </w:rPr>
  </w:style>
  <w:style w:type="character" w:styleId="7Exact">
    <w:name w:val="Основной текст (7) Exact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3"/>
      <w:szCs w:val="33"/>
      <w:u w:val="non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8">
    <w:name w:val="Основной текст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8155pt">
    <w:name w:val="Основной текст (8) + 1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8145pt">
    <w:name w:val="Основной текст (8) + 14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6Arial15pt">
    <w:name w:val="Основной текст (6) + Arial;1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8TimesNewRoman175pt">
    <w:name w:val="Основной текст (8) + Times New Roman;17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en-US"/>
    </w:rPr>
  </w:style>
  <w:style w:type="character" w:styleId="8145pt1">
    <w:name w:val="Основной текст (8) + 14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8TimesNewRoman155pt">
    <w:name w:val="Основной текст (8) + Times New Roman;15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en-US"/>
    </w:rPr>
  </w:style>
  <w:style w:type="character" w:styleId="81">
    <w:name w:val="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91">
    <w:name w:val="Основной текст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8">
    <w:name w:val="WW-Основной текст (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1015pt">
    <w:name w:val="Основной текст (10) + 1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12">
    <w:name w:val="Основной текст (12)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3Arial7pt">
    <w:name w:val="Основной текст (13) + Arial;7 pt;Полужирный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8Exact">
    <w:name w:val="Основной текст (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7"/>
      <w:szCs w:val="27"/>
      <w:u w:val="none"/>
    </w:rPr>
  </w:style>
  <w:style w:type="character" w:styleId="10Exact">
    <w:name w:val="Основной текст (10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7"/>
      <w:szCs w:val="27"/>
      <w:u w:val="none"/>
    </w:rPr>
  </w:style>
  <w:style w:type="character" w:styleId="100ptExact">
    <w:name w:val="Основной текст (10) + Интервал 0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00ptExact1">
    <w:name w:val="Основной текст (10) + Полужирный;Интервал 0 pt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  <w:u w:val="none"/>
    </w:rPr>
  </w:style>
  <w:style w:type="character" w:styleId="14">
    <w:name w:val="Основной текст (14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15">
    <w:name w:val="Основной текст (15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510pt">
    <w:name w:val="Основной текст (15) + 1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4Exact">
    <w:name w:val="Основной текст (14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6"/>
      <w:sz w:val="27"/>
      <w:szCs w:val="27"/>
      <w:u w:val="none"/>
    </w:rPr>
  </w:style>
  <w:style w:type="character" w:styleId="16">
    <w:name w:val="Основной текст (16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  <w:u w:val="none"/>
    </w:rPr>
  </w:style>
  <w:style w:type="character" w:styleId="1615pt0pt">
    <w:name w:val="Основной текст (16) + 1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character" w:styleId="143pt">
    <w:name w:val="Основной текст (14) + Интервал 3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52">
    <w:name w:val="Заголовок №5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53">
    <w:name w:val="Заголовок №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18">
    <w:name w:val="Основной текст (1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9">
    <w:name w:val="Основной текст (1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0">
    <w:name w:val="Основной текст (20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character" w:styleId="203pt">
    <w:name w:val="Основной текст (20) + Интервал 3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191">
    <w:name w:val="Основной текст (19) + Малые прописные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181">
    <w:name w:val="Основной текст (18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91pt">
    <w:name w:val="Основной текст (19) + Курсив;Интервал 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TimesNewRoman175pt2pt">
    <w:name w:val="Основной текст (9) + Times New Roman;17;5 pt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44">
    <w:name w:val="Заголовок №4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character" w:styleId="21Exact">
    <w:name w:val="Основной текст (21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29"/>
      <w:szCs w:val="29"/>
      <w:u w:val="none"/>
    </w:rPr>
  </w:style>
  <w:style w:type="character" w:styleId="Arial145pt">
    <w:name w:val="Основной текст + Arial;14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1015pt">
    <w:name w:val="WW-Основной текст (10) + 1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9155pt">
    <w:name w:val="Основной текст (9) + 15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WW5">
    <w:name w:val="WW-Заголовок №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WW9">
    <w:name w:val="WW-Основной текст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914pt">
    <w:name w:val="Основной текст (9) + 1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9145pt">
    <w:name w:val="Основной текст (9) + 14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9ArialNarrow2pt">
    <w:name w:val="Основной текст (9) + Arial Narrow;Интервал 2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221">
    <w:name w:val="Основной текст (2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2">
    <w:name w:val="Основной текст (22)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51pt">
    <w:name w:val="Заголовок №5 + Интервал 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51pt1">
    <w:name w:val="Заголовок №5 + Интервал -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5TimesNewRoman135pt1pt">
    <w:name w:val="Заголовок №5 + Times New Roman;13;5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5145pt0pt">
    <w:name w:val="Заголовок №5 + 14;5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5TimesNewRoman175pt2pt">
    <w:name w:val="Заголовок №5 + Times New Roman;17;5 pt;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5145pt">
    <w:name w:val="Заголовок №5 + 14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5TimesNewRoman13pt">
    <w:name w:val="Заголовок №5 + Times New Roman;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415pt">
    <w:name w:val="Основной текст (14) + 1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521">
    <w:name w:val="Заголовок №5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10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6135pt">
    <w:name w:val="Основной текст (6) + 13;5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Верхний колонтитул Знак"/>
    <w:qFormat/>
    <w:rPr>
      <w:color w:val="000000"/>
    </w:rPr>
  </w:style>
  <w:style w:type="character" w:styleId="Style21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74"/>
      <w:ind w:hanging="440"/>
      <w:jc w:val="right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paragraph" w:styleId="Style22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74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423">
    <w:name w:val="Заголовок №4 (2)"/>
    <w:basedOn w:val="Normal"/>
    <w:qFormat/>
    <w:pPr>
      <w:widowControl w:val="false"/>
      <w:shd w:fill="FFFFFF" w:val="clear"/>
      <w:spacing w:lineRule="atLeast" w:line="0" w:before="0" w:after="120"/>
      <w:ind w:hanging="7980"/>
      <w:outlineLvl w:val="3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120" w:after="120"/>
      <w:ind w:hanging="79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432">
    <w:name w:val="Заголовок №4 (3)"/>
    <w:basedOn w:val="Normal"/>
    <w:qFormat/>
    <w:pPr>
      <w:widowControl w:val="false"/>
      <w:shd w:fill="FFFFFF" w:val="clear"/>
      <w:spacing w:lineRule="atLeast" w:line="0" w:before="360" w:after="60"/>
      <w:jc w:val="both"/>
      <w:outlineLvl w:val="3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35"/>
      <w:szCs w:val="35"/>
      <w:u w:val="none"/>
    </w:rPr>
  </w:style>
  <w:style w:type="paragraph" w:styleId="37">
    <w:name w:val="Заголовок №3"/>
    <w:basedOn w:val="Normal"/>
    <w:qFormat/>
    <w:pPr>
      <w:widowControl w:val="false"/>
      <w:shd w:fill="FFFFFF" w:val="clear"/>
      <w:spacing w:lineRule="atLeast" w:line="0" w:before="360" w:after="60"/>
      <w:jc w:val="both"/>
      <w:outlineLvl w:val="2"/>
    </w:pPr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36"/>
      <w:szCs w:val="36"/>
      <w:u w:val="none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420" w:after="0"/>
      <w:ind w:hanging="36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7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3"/>
      <w:szCs w:val="33"/>
      <w:u w:val="none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1620" w:after="480"/>
      <w:outlineLvl w:val="1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624"/>
      <w:ind w:hanging="40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422"/>
      <w:ind w:hanging="38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exact" w:line="422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7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72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72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 w:before="0" w:after="300"/>
      <w:ind w:hanging="36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atLeast" w:line="0" w:before="300" w:after="300"/>
      <w:ind w:hanging="40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161">
    <w:name w:val="Основной текст (16)"/>
    <w:basedOn w:val="Normal"/>
    <w:qFormat/>
    <w:pPr>
      <w:widowControl w:val="false"/>
      <w:shd w:fill="FFFFFF" w:val="clear"/>
      <w:spacing w:lineRule="atLeast" w:line="0" w:before="1140" w:after="24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  <w:u w:val="none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0" w:before="240" w:after="0"/>
      <w:ind w:hanging="38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0"/>
      <w:szCs w:val="20"/>
      <w:u w:val="none"/>
    </w:rPr>
  </w:style>
  <w:style w:type="paragraph" w:styleId="55">
    <w:name w:val="Заголовок №5"/>
    <w:basedOn w:val="Normal"/>
    <w:qFormat/>
    <w:pPr>
      <w:widowControl w:val="false"/>
      <w:shd w:fill="FFFFFF" w:val="clear"/>
      <w:spacing w:lineRule="atLeast" w:line="0"/>
      <w:outlineLvl w:val="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51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192">
    <w:name w:val="Основной текст (19)"/>
    <w:basedOn w:val="Normal"/>
    <w:qFormat/>
    <w:pPr>
      <w:widowControl w:val="false"/>
      <w:shd w:fill="FFFFFF" w:val="clear"/>
      <w:spacing w:lineRule="exact" w:line="514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01">
    <w:name w:val="Основной текст (20)"/>
    <w:basedOn w:val="Normal"/>
    <w:qFormat/>
    <w:pPr>
      <w:widowControl w:val="false"/>
      <w:shd w:fill="FFFFFF" w:val="clear"/>
      <w:spacing w:lineRule="exact" w:line="514"/>
      <w:jc w:val="right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7"/>
      <w:szCs w:val="17"/>
      <w:u w:val="none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exact" w:line="624" w:before="240" w:after="0"/>
      <w:jc w:val="both"/>
      <w:outlineLvl w:val="3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9"/>
      <w:szCs w:val="29"/>
      <w:u w:val="none"/>
    </w:rPr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19"/>
      <w:sz w:val="29"/>
      <w:szCs w:val="29"/>
      <w:u w:val="none"/>
    </w:rPr>
  </w:style>
  <w:style w:type="paragraph" w:styleId="223">
    <w:name w:val="Основной текст (22)"/>
    <w:basedOn w:val="Normal"/>
    <w:qFormat/>
    <w:pPr>
      <w:widowControl w:val="false"/>
      <w:shd w:fill="FFFFFF" w:val="clear"/>
      <w:spacing w:lineRule="exact" w:line="230" w:before="0" w:after="180"/>
      <w:ind w:firstLine="50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522">
    <w:name w:val="Заголовок №5 (2)"/>
    <w:basedOn w:val="Normal"/>
    <w:qFormat/>
    <w:pPr>
      <w:widowControl w:val="false"/>
      <w:shd w:fill="FFFFFF" w:val="clear"/>
      <w:spacing w:lineRule="exact" w:line="408"/>
      <w:outlineLvl w:val="4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paragraph" w:styleId="112">
    <w:name w:val="Заголовок №1"/>
    <w:basedOn w:val="Normal"/>
    <w:qFormat/>
    <w:pPr>
      <w:widowControl w:val="false"/>
      <w:shd w:fill="FFFFFF" w:val="clear"/>
      <w:spacing w:lineRule="exact" w:line="461"/>
      <w:ind w:firstLine="84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9:31:00Z</dcterms:created>
  <dc:creator>Марина Борисова</dc:creator>
  <dc:description/>
  <cp:keywords/>
  <dc:language>en-US</dc:language>
  <cp:lastModifiedBy>Владимир</cp:lastModifiedBy>
  <dcterms:modified xsi:type="dcterms:W3CDTF">2017-01-14T11:24:00Z</dcterms:modified>
  <cp:revision>6</cp:revision>
  <dc:subject/>
  <dc:title/>
</cp:coreProperties>
</file>