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Школьному стадиону – первую трибуну»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Проектная группа 11класса:</w:t>
      </w:r>
      <w:r>
        <w:rPr>
          <w:b/>
          <w:color w:val="000000"/>
          <w:sz w:val="28"/>
        </w:rPr>
        <w:t xml:space="preserve">   </w:t>
      </w:r>
      <w:r>
        <w:rPr>
          <w:b/>
          <w:color w:val="000000"/>
          <w:sz w:val="28"/>
          <w:szCs w:val="28"/>
        </w:rPr>
        <w:t>Белевич  Анастас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Харченко Ал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Мельникова Юл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Кобылкина Галин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Матвеев Андре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</w:t>
      </w:r>
      <w:r>
        <w:rPr>
          <w:b/>
          <w:color w:val="000000"/>
          <w:sz w:val="28"/>
          <w:szCs w:val="28"/>
        </w:rPr>
        <w:t>Евдокимов Александ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ультант  проекта:  Казьмин Александр Николаевич, классный руководитель 11 класс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рок реализации проекта: сентябрь – январь 2015 - 2016 г</w:t>
      </w:r>
    </w:p>
    <w:p>
      <w:pPr>
        <w:pStyle w:val="Normal"/>
        <w:jc w:val="center"/>
        <w:rPr>
          <w:b/>
          <w:b/>
          <w:color w:val="008000"/>
          <w:sz w:val="28"/>
          <w:szCs w:val="40"/>
        </w:rPr>
      </w:pPr>
      <w:r>
        <w:rPr>
          <w:b/>
          <w:color w:val="008000"/>
          <w:sz w:val="28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drawing>
          <wp:inline distT="0" distB="0" distL="0" distR="0">
            <wp:extent cx="6780530" cy="509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053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mc:AlternateContent>
          <mc:Choice Requires="wps">
            <w:drawing>
              <wp:inline distT="0" distB="0" distL="0" distR="0">
                <wp:extent cx="5846445" cy="8820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6400" cy="88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Мы выбираем проблем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9.5pt;width:460.3pt;height:69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Мы выбираем проблему</w:t>
                      </w:r>
                    </w:p>
                  </w:txbxContent>
                </v:textbox>
                <v:path textpathok="t"/>
                <v:textpath on="t" fitshape="t" string="Мы выбираем проблему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both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object w:dxaOrig="164" w:dyaOrig="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.2pt;height:1.45pt" filled="f" o:ole="">
            <v:imagedata r:id="rId4" o:title=""/>
          </v:shape>
          <o:OLEObject Type="Embed" ProgID="" ShapeID="ole_rId3" DrawAspect="Content" ObjectID="_418276238" r:id="rId3"/>
        </w:objec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03670" cy="65036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3760" cy="6503760"/>
                          <a:chOff x="0" y="0"/>
                          <a:chExt cx="6503760" cy="650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03760" cy="650376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782360" y="2773080"/>
                            <a:ext cx="7347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176292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Очищение русла реки «Сухая Тишанка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3960" y="3876120"/>
                            <a:ext cx="45324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440" y="435276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57" w:right="-5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Оснащение  столовой современ-ным оборудова-ни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5840" y="3876120"/>
                            <a:ext cx="453240" cy="624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0" y="435276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Проблема загрязнения территории микрорайон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85920" y="2773080"/>
                            <a:ext cx="73476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3240" y="176292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Необходи-мость ремонта школьной библиоте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1880" y="1706760"/>
                            <a:ext cx="0" cy="77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6308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70C0"/>
                                  <w:lang w:val="ru-RU" w:bidi="ar-SA"/>
                                </w:rPr>
                                <w:t>Отсутствие мест отдыха на школьном стадион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9680" y="2479680"/>
                            <a:ext cx="1544400" cy="15444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Мы выбирае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1.35pt;width:512.1pt;height:512.1pt" coordorigin="0,627" coordsize="10242,10242">
                <v:rect id="shape_0" fillcolor="yellow" stroked="f" o:allowincell="f" style="position:absolute;left:0;top:627;width:10241;height:10241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rect>
                <v:line id="shape_0" from="2807,4994" to="3963,5368" ID="_s1044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43" fillcolor="#bbe0e3" stroked="t" o:allowincell="f" style="position:absolute;left:435;top:3403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Очищение русла реки «Сухая Тишанка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1,6731" to="4404,7713" ID="_s104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9" fillcolor="#bbe0e3" stroked="t" o:allowincell="f" style="position:absolute;left:1760;top:7482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-57" w:right="-5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Оснащение  столовой современ-ным оборудова-ни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836,6731" to="6549,7713" ID="_s1036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5" fillcolor="#bbe0e3" stroked="t" o:allowincell="f" style="position:absolute;left:6049;top:7482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Проблема загрязнения территории микрорайо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6277,4994" to="7433,5368" ID="_s1032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1" fillcolor="#bbe0e3" stroked="t" o:allowincell="f" style="position:absolute;left:7375;top:3403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Необходи-мость ремонта школьной библиоте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121,3315" to="5121,4530" ID="_s1030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29" fillcolor="#bbe0e3" stroked="t" o:allowincell="f" style="position:absolute;left:3905;top:884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70C0"/>
                            <w:lang w:val="ru-RU" w:bidi="ar-SA"/>
                          </w:rPr>
                          <w:t>Отсутствие мест отдыха на школьном стадион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8" fillcolor="#bbe0e3" stroked="t" o:allowincell="f" style="position:absolute;left:3905;top:4532;width:2431;height:24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Мы выбирае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ind w:left="4500" w:hanging="0"/>
        <w:rPr>
          <w:b/>
          <w:b/>
          <w:color w:val="339966"/>
          <w:sz w:val="40"/>
          <w:szCs w:val="40"/>
        </w:rPr>
      </w:pPr>
      <w:r>
        <w:rPr>
          <w:b/>
          <w:color w:val="339966"/>
          <w:sz w:val="40"/>
          <w:szCs w:val="40"/>
        </w:rPr>
      </w:r>
    </w:p>
    <w:p>
      <w:pPr>
        <w:pStyle w:val="Normal"/>
        <w:ind w:left="4500" w:hanging="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8"/>
          <w:szCs w:val="28"/>
        </w:rPr>
        <w:t>Актуальность и важность нашей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реди названных нами проблем мы остановились на проблеме «Отсутствие мест отдыха на школьном стадионе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рт  является одной из составляющих здоровья нации, ведь  сельская молодёжь проводит свободное время на улицах, губя своё здоровье, лишь потому,  что ей не хватает мест для проведения здорового досуга. У нас администрация села и школы уделяют развитию спорта должное внимание. В селе есть стадионы, спортивные площадки, великолепная детская площадка у здания ВДК. И зимой и летом на площадке много взрослых и детей. Малышей сопровождают родители, бабушки и дедушки На стадионе нашей школы есть отличная  спортивная площадка, футбольное поле, спортивный город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том на школьном стадионе проводятся и районные соревнования, например по футболу среди взрослых коман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о наше одно из самых крупных в районе. Летом много дачников, студенты  приезжают на каникулы, отпускники с детьми. Заниматься спортом-  становиться модным. Многие молодые папы с удовольствием гоняют мяч, или занимаются на спортивных снарядах, учат своих малышей делать первые спортивные шаги. А вот присесть и отдохнуть в тени и негд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й на спортплощадке силами администрации школы и родителей заливается каток. Днем могут взрослые поиграть в хоккей, а таких уже не мало, а ближе к вечеру покататься и поиграть в хоккей собираются школьники, на площадке есть освещение. А вот присесть, снять или одеть коньки очень неудобно. Делается это или сидя на снегу, или с опорой на друга или столбик забор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наш взгляд, решить эту проблему могут места, специально оборудованные для того, чтобы спортсменам переодеться, переобуться, зрителям присесть и отдохнуть: зимой без ветра, летом в тен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ы думаем, такая возможность привлечет большее количество детей и взрослых на стадион, приобщит их к регулярным занятиям физкультурой и спортом, сформирует привычки здорового образа жизни.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ы можем с уверенностью сказать: </w:t>
      </w:r>
      <w:r>
        <w:rPr>
          <w:b/>
          <w:color w:val="000000"/>
          <w:sz w:val="28"/>
          <w:szCs w:val="28"/>
        </w:rPr>
        <w:t>поставленная нами проблема актуальна не только для нас, но и для большинства жителей нашего микрорайон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существить задачу создания маленькой трибуны  можно силами школьников с привлечением родителей и спонсоров, которые располагают финансовой возможностью для строитель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ми выбрана  проблема «Отсутствие мест отдыха на школьном стадионе» и мы можем сформулировать цель своего проекта: Сооружение небольшой трибуны для зрителей и спортсменов.</w:t>
      </w:r>
    </w:p>
    <w:p>
      <w:pPr>
        <w:pStyle w:val="Normal"/>
        <w:ind w:firstLine="540"/>
        <w:jc w:val="both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74335" cy="722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160" cy="72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Мы изучаем проблему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6.95pt;width:431pt;height:56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Мы изучаем проблему</w:t>
                      </w:r>
                    </w:p>
                  </w:txbxContent>
                </v:textbox>
                <v:path textpathok="t"/>
                <v:textpath on="t" fitshape="t" string="Мы изучаем проблему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бор  и анализ информации по названной проблеме.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Прежде чем начать работать, мы изучили нормативно-правовую базу, чтобы выяснить, имеем ли мы право на реализацию   нашего проекта.</w:t>
      </w:r>
      <w:r>
        <w:rPr>
          <w:b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before="360" w:after="240"/>
        <w:outlineLvl w:val="2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Конвенция о правах ребенка</w:t>
      </w:r>
    </w:p>
    <w:p>
      <w:pPr>
        <w:pStyle w:val="Normal"/>
        <w:numPr>
          <w:ilvl w:val="0"/>
          <w:numId w:val="0"/>
        </w:numPr>
        <w:shd w:fill="FFFFFF" w:val="clear"/>
        <w:spacing w:before="360" w:after="240"/>
        <w:jc w:val="both"/>
        <w:outlineLvl w:val="2"/>
        <w:rPr/>
      </w:pPr>
      <w:r>
        <w:rPr>
          <w:b/>
          <w:bCs/>
          <w:color w:val="000000"/>
          <w:sz w:val="28"/>
          <w:szCs w:val="28"/>
        </w:rPr>
        <w:t>(принята резолюцией 44 /25 Генеральной Ассамблеи ООН от 20.11.1989г.)</w:t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Статья 12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обеспечивают ребенку, способному сформулировать свои собственные взгляды, право свободно выражать эти взгляды по всем вопросам, затрагивающим ребенка, причем взглядам ребенка уделяется должное внимание в соответствии с возрастом и зрелостью ребенка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both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3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бенок имеет право свободно выражать свое мнение; это право включает свободу искать, получать и передавать информацию и идеи любого рода, независимо от границ, в устной, письменной или печатной форме, в форме произведений искусства или с помощью других средств по выбору ребенка.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существление этого права может подвергаться некоторым ограничениям, однако этими ограничениями могут быть только те ограничения, которые предусмотрены законом и которые необходимы: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) для уважения прав и репутации других лиц; или 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) для охраны государственной безопасности или общественного порядка, или здоровья или нравственности населения.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4</w:t>
      </w:r>
    </w:p>
    <w:p>
      <w:pPr>
        <w:pStyle w:val="Style18"/>
        <w:numPr>
          <w:ilvl w:val="0"/>
          <w:numId w:val="6"/>
        </w:numPr>
        <w:shd w:fill="FFFFFF" w:val="clear"/>
        <w:spacing w:before="0" w:after="280"/>
        <w:ind w:left="0" w:hanging="0"/>
        <w:contextualSpacing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а-участники уважают право ребенка на свободу мысли, совести и религии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5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ind w:left="0" w:hanging="0"/>
        <w:jc w:val="both"/>
        <w:outlineLvl w:val="4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а – участники признают право ребенка на свободу ассоциации и свободу мирных собраний.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7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признают право каждого ребенка на уровень жизни, необходимый для физического, умственного, духовного, нравственного и социального развития ребенка. </w:t>
      </w:r>
    </w:p>
    <w:p>
      <w:pPr>
        <w:pStyle w:val="Heading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29 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соглашаются в том, что образование ребенка должно быть направлено на: </w:t>
      </w:r>
    </w:p>
    <w:p>
      <w:pPr>
        <w:pStyle w:val="Style20"/>
        <w:rPr/>
      </w:pPr>
      <w:r>
        <w:rPr>
          <w:rStyle w:val="Emphasis"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) развитие личности, талантов и умственных и физических способностей ребенка в их самом полном объеме; </w:t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31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Государства-участники признают право ребенка на отдых и досуг, право участвовать в играх и развлекательных мероприятиях, соответствующих его возрасту, и свободно участвовать в культурной жизни и заниматься искусством. 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осударства-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, досуга и отдыха. </w:t>
      </w:r>
    </w:p>
    <w:p>
      <w:pPr>
        <w:pStyle w:val="Normal"/>
        <w:spacing w:before="240" w:after="240"/>
        <w:ind w:right="1134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Конституция Российской Федерации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Права и свободы человека и гражданина</w:t>
      </w:r>
    </w:p>
    <w:p>
      <w:pPr>
        <w:pStyle w:val="Style2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4. Цели государственной политики в интересах детей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ями государственной политики в интересах детей являются: осуществление прав детей, предусмотренных Конституцией Российской Федерации, недопущение их дискриминации, упрочение основных гарантий прав и законных интересов детей, а также восстановление их прав в случаях нарушений; формирование правовых основ гарантий прав ребенка, содействие физическому, интеллектуальному, психическому, духовному и нравственному развитию детей, воспитанию в них патриотизма и гражданственности, а также реализации личности ребенка в интересах общества и в соответствии с не противоречащими Конституции Российской Федерации и федеральному законодательству традициями народов Российской Федерации, достижениями российской и мировой культуры.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Государственная политика в интересах детей является приоритетной и основана на следующих принципах:  законодательное обеспечение прав ребенка; поддержка семьи в целях обеспечения воспитания, отдыха и оздоровления детей, защиты их прав, подготовки их к полноценной жизни в обществе; ответственность должностных лиц, граждан за нарушение прав и законных интересов ребенка, причинение ему вреда; поддержка общественных объединений и иных организаций, осуществляющих деятельность по защите прав и законных интересов ребенка.</w:t>
      </w:r>
    </w:p>
    <w:p>
      <w:pPr>
        <w:pStyle w:val="Style20"/>
        <w:ind w:left="-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</w:t>
      </w:r>
      <w:r>
        <w:rPr>
          <w:b/>
          <w:bCs/>
          <w:color w:val="000000"/>
          <w:sz w:val="28"/>
          <w:szCs w:val="28"/>
        </w:rPr>
        <w:t>Статья 12. Защита прав детей на отдых и оздоровление</w:t>
      </w:r>
    </w:p>
    <w:p>
      <w:pPr>
        <w:pStyle w:val="Style20"/>
        <w:numPr>
          <w:ilvl w:val="0"/>
          <w:numId w:val="7"/>
        </w:numPr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Органы государственной власти Российской Федерации, органы государственной власти субъектов Российской Федерации, органы местного самоуправления в пределах своих полномочий осуществляют мероприятия по обеспечению прав детей на отдых и оздоровление, сохранению и развитию учреждений, деятельность которых направлена на отдых и оздоровление детей</w:t>
      </w:r>
      <w:r>
        <w:rPr>
          <w:color w:val="000000"/>
        </w:rPr>
        <w:t>.</w:t>
      </w:r>
    </w:p>
    <w:p>
      <w:pPr>
        <w:pStyle w:val="Style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33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Российской Федерации имеют право обращаться лично, а также направлять индивидуальные и коллективные обращения в государственные органы и органы местного самоуправления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атья 44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ому гарантируется свобода литературного, художественного, научного, технического и других видов творчества, преподавания. Интеллектуальная собственность охраняется законом.</w:t>
      </w:r>
    </w:p>
    <w:p>
      <w:pPr>
        <w:pStyle w:val="Normal"/>
        <w:numPr>
          <w:ilvl w:val="0"/>
          <w:numId w:val="10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ждый имеет право на участие в культурной жизни и пользование учреждениями культуры, на доступ к культурным ценностям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Устав муниципального казенного общеобразовательного учреждения Верхнетишанской средней общеобразовательной школы  им.В.А.Фуфаева (2005 г.)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Права и обязанности участников образовательного процесс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ункт 4.2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7 на уважение своих прав, свобод и законных интерес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7 на свободу совести, информации, свободное выражение собственных мнений и убеждени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16 на обучение в условиях гарантирующих охрану и укрепление здоровья на добровольное участие в труде, не предусмотренном образовательной программо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 9 на свободное посещение мероприятий, не предусмотренных учебным плано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4.2.11 на добровольное участие в работе общественных организаций, создаваемых при Учрежден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нализ изучения нормативно - правовой базы проблемы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ми выявлены правовые акты, имеющие отношение к проекту и проведен их анализ, в результате которого мы убедились, что </w:t>
      </w:r>
      <w:r>
        <w:rPr>
          <w:b/>
          <w:color w:val="000000"/>
          <w:sz w:val="28"/>
          <w:szCs w:val="28"/>
        </w:rPr>
        <w:t>имеем право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ть доступ к информации и материалам из различных источников, особенно к таким, которые направлены на содействие социальному, здоровому физическому и психическому развитию, а также духовному и моральному благополуч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outlineLvl w:val="4"/>
        <w:rPr/>
      </w:pPr>
      <w:r>
        <w:rPr>
          <w:color w:val="000000"/>
          <w:sz w:val="28"/>
          <w:szCs w:val="28"/>
        </w:rPr>
        <w:t xml:space="preserve">свободно выражать свое мнение, искать, получать и передавать информацию в устной, письменной или печатной форме;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кать, получать, передавать, производить и распространять информацию любым законным способом; 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свободу мирных собраний (т.е. создавать проектную группу и собираться ее составом)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авать обращения в государственные органы и органы местного самоуправления, к должностным лицам;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участие в культурной жизни (т.е. имеем право провести открытие трибуны) и пользование учреждениями культуры, на доступ к культурным ценностя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обровольное участие в труде, не предусмотренном образовательной программой школы и на свободное посещение мероприятий, не предусмотренных учебным планом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left="1134" w:hanging="0"/>
        <w:jc w:val="both"/>
        <w:outlineLvl w:val="4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u w:val="single"/>
        </w:rPr>
        <w:t>Вывод:</w:t>
      </w:r>
      <w:r>
        <w:rPr>
          <w:b/>
          <w:color w:val="000000"/>
          <w:sz w:val="32"/>
          <w:szCs w:val="32"/>
        </w:rPr>
        <w:t xml:space="preserve"> наши действия по разработке проекта «Трибуна » являются правомерными, так как опираются на нормативно-правовые документы международного, федерального, муниципального и школьного значения.</w:t>
      </w:r>
    </w:p>
    <w:p>
      <w:pPr>
        <w:pStyle w:val="Normal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833235" cy="5226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3160" cy="52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Социологическое исследование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1.2pt;width:538pt;height:41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Социологическое исследование</w:t>
                      </w:r>
                    </w:p>
                  </w:txbxContent>
                </v:textbox>
                <v:path textpathok="t"/>
                <v:textpath on="t" fitshape="t" string="Социологическое исследование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и был проведен социологический опрос учащихся школы, педагогического коллектива, родительской общественности.</w:t>
      </w:r>
    </w:p>
    <w:p>
      <w:pPr>
        <w:pStyle w:val="Normal"/>
        <w:ind w:firstLine="540"/>
        <w:jc w:val="both"/>
        <w:rPr>
          <w:b/>
          <w:b/>
          <w:color w:val="0000FF"/>
          <w:sz w:val="32"/>
          <w:szCs w:val="32"/>
        </w:rPr>
      </w:pPr>
      <w:r>
        <w:rPr>
          <w:sz w:val="28"/>
          <w:szCs w:val="28"/>
          <w:u w:val="single"/>
        </w:rPr>
        <w:t>Всего было опрошено:</w:t>
      </w:r>
      <w:r>
        <w:rPr>
          <w:sz w:val="28"/>
          <w:szCs w:val="28"/>
        </w:rPr>
        <w:t xml:space="preserve"> 160 учащихся 2 - 11 классов, 17 учителей, 65 родителей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 xml:space="preserve">                                           </w:t>
      </w:r>
      <w:r>
        <w:rPr>
          <w:b/>
          <w:color w:val="000000"/>
          <w:sz w:val="32"/>
          <w:szCs w:val="32"/>
        </w:rPr>
        <w:t>Текст анкеты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 – ученики 11класса Верхнетишанской школы им.В.А. Фуфаева – планируем реализовать проект «Трибуна» на территории школы. Если Вы не против, ответьте, пожалуйста, на несколько вопросов по поводу строительства 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необходимо ли на территории нашего стадиона место для отдых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е все рав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ие сооружения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ы ли Вы оказать какую либо помощь в строительстве и реконструкции спортивной площадки?</w:t>
      </w:r>
    </w:p>
    <w:p>
      <w:pPr>
        <w:pStyle w:val="Normal"/>
        <w:ind w:left="13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Ваши ответы!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</w:rPr>
        <w:t xml:space="preserve">              </w:t>
      </w:r>
      <w:r>
        <w:rPr>
          <w:b/>
          <w:color w:val="000000"/>
          <w:sz w:val="32"/>
          <w:szCs w:val="32"/>
        </w:rPr>
        <w:t>Результаты социологического исследования</w:t>
      </w:r>
    </w:p>
    <w:p>
      <w:pPr>
        <w:pStyle w:val="Normal"/>
        <w:ind w:firstLine="54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00%  опрошенных нами людей поддержали идею строительства небольшой трибуны на школьном стадионе</w:t>
      </w:r>
    </w:p>
    <w:p>
      <w:pPr>
        <w:pStyle w:val="Normal"/>
        <w:ind w:firstLine="480"/>
        <w:jc w:val="center"/>
        <w:rPr>
          <w:rFonts w:ascii="Arial Black" w:hAnsi="Arial Black" w:cs="Arial Black"/>
          <w:color w:val="000080"/>
          <w:sz w:val="32"/>
          <w:szCs w:val="32"/>
        </w:rPr>
      </w:pPr>
      <w:r>
        <w:rPr>
          <w:rFonts w:cs="Arial Black" w:ascii="Arial Black" w:hAnsi="Arial Black"/>
          <w:color w:val="000080"/>
          <w:sz w:val="32"/>
          <w:szCs w:val="32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3% респондентов готовы принять непосредственное участие в строительстве „Трибуны“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чественного анализа анкет выяснилось, что в сооружении «Трибуны» заинтересованы, в основном, все учащиеся, учителя и родители, всё это подтвердило, что наша идея важна и нуж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: наша идея строительства трибуны поддерживается большинством жителей микрорайона школы и действительно является важной и нужной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/>
        <mc:AlternateContent>
          <mc:Choice Requires="wps">
            <w:drawing>
              <wp:inline distT="0" distB="0" distL="0" distR="0">
                <wp:extent cx="4720590" cy="977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06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ы изучаем С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7.05pt;width:371.65pt;height:76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Мы изучаем СМИ</w:t>
                      </w:r>
                    </w:p>
                  </w:txbxContent>
                </v:textbox>
                <v:path textpathok="t"/>
                <v:textpath on="t" fitshape="t" string="Мы изучаем СМИ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Мы решили выяснить, а был ли опыт создания  подобных сооружений  у ребят из других школ. Для этого мы обратились к материалам СМИ – воспользовались следующими Интернет-источниками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</w:rPr>
          <w:t>http://www.shadrinsk.info/2010/05/27/socialnyj-proekt-detskaya-ploshadka/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</w:rPr>
          <w:t>http://festival.1september.ru/articles/626781/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infourok.ru/socialnyy_proekt_sportivnoy_ploschadke_byt-541633.htm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://www.metod-                                    kopilka.ru/socialnyy_proekt_organizaciya_ploschadki_dlya_molodezhnogo_dosuga-47797.htm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://kog-batschool.edu.tomsk.ru/vospitanie/sotsialnyiy-proekt-detyam-detskuyu-ploshhadku/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http://penza-gorod.ru/doc2-494.html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http://novosineglazovo.net.ru/novosti-poselka/805-konkurs-socialnykh-proektov-prostye.html</w:t>
        </w:r>
      </w:hyperlink>
    </w:p>
    <w:p>
      <w:pPr>
        <w:pStyle w:val="Normal"/>
        <w:ind w:firstLine="540"/>
        <w:jc w:val="both"/>
        <w:rPr>
          <w:color w:val="000000"/>
          <w:sz w:val="28"/>
          <w:szCs w:val="28"/>
          <w:lang w:val="en-US"/>
        </w:rPr>
      </w:pP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http://www.bestreferat.ru/referat-116513.html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СМИ мы выяснили, что проекты, подобные нашему, школьниками не реализовывались.  Как правило, ребята занимались созданием макета, реконструкцией отдельных спортивных сооружений, а наша задумка – </w:t>
      </w:r>
      <w:r>
        <w:rPr>
          <w:b/>
          <w:sz w:val="28"/>
          <w:szCs w:val="28"/>
        </w:rPr>
        <w:t>создание трибуны, в будущем нескольких трибун</w:t>
      </w:r>
      <w:r>
        <w:rPr>
          <w:sz w:val="28"/>
          <w:szCs w:val="28"/>
        </w:rPr>
        <w:t xml:space="preserve"> – является достаточно новой идеей. Этим нам проект интересен вдвойне – хочется попробовать свои силы и решить социальную проблему достаточно крупного масштаба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>Консультация эксперт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лучше понять, что необходимо в первую очередь на нашем стадионе, мы обратились к экспертам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реча с учителем физической культуры МКОУ Верхнетишанская СОШ им.В.А.Фуфаев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ифоновым Виктором Васильевичем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color w:val="000000"/>
          <w:sz w:val="96"/>
          <w:szCs w:val="96"/>
        </w:rPr>
        <w:t>Мы планируем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аботка собственного варианта решения проблемы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оанализировав результаты изучения нормативно-правовых документов, материалов СМИ и социологического исследования, мы поняли, что решить проблему Трибуны можно </w:t>
      </w:r>
      <w:r>
        <w:rPr>
          <w:b/>
          <w:color w:val="000000"/>
          <w:sz w:val="28"/>
          <w:szCs w:val="28"/>
          <w:u w:val="single"/>
        </w:rPr>
        <w:t>двумя способам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влечь  к проблеме строительства «Трибуны» общественность и ждать, когда кто-либо займется ее решение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няться решением проблемы самостоятельно, обратившись за консультацией к администрации села и школы,  и найти спонсоров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звесив свои материальные и технические возможности, просчитав необходимые финансовые затраты, мы пришли к выводу, что оптимальным вариантом решения проблемы является второй путь: </w:t>
      </w:r>
      <w:r>
        <w:rPr>
          <w:b/>
          <w:color w:val="000000"/>
          <w:sz w:val="28"/>
          <w:szCs w:val="28"/>
        </w:rPr>
        <w:t>добиваться строительства «Трибуны» самим с привлечением спонсоров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результате мы составили </w:t>
      </w:r>
      <w:r>
        <w:rPr>
          <w:b/>
          <w:color w:val="000000"/>
          <w:sz w:val="32"/>
          <w:szCs w:val="32"/>
        </w:rPr>
        <w:t>План действи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щение к администрации школы с просьбой о поддержке и сотрудничестве.</w:t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8"/>
          <w:szCs w:val="28"/>
        </w:rPr>
        <w:t>Обращение к Главе Тишанского сельского поселения с  просьбой о финансировании нашего проекта.</w:t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бор информации о спортивных трибунах в других школах област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здание эскиза трибуны. </w:t>
      </w:r>
    </w:p>
    <w:p>
      <w:pPr>
        <w:pStyle w:val="Style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авление сметы расходов на строительство «Трибуны»</w:t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8"/>
          <w:szCs w:val="28"/>
        </w:rPr>
        <w:t>Привлечение родителей и общественности для помощи в сооружении «Трибуны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ЛАН МЕРОПРИЯТИЙ</w:t>
      </w:r>
    </w:p>
    <w:p>
      <w:pPr>
        <w:pStyle w:val="Normal"/>
        <w:ind w:firstLine="54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394"/>
        <w:gridCol w:w="1559"/>
        <w:gridCol w:w="269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ч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 реал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готовительные дейст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оложением о районном конкурсе  «Мы – граждание России». Создание проектной групп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еся 11 класса МКОУ Верхнетишанская СОШ им.В.А.Фуфаев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проблемы: Строительство трибуны на стадионе. Согласование деятельности группы с руководителем образовательного учреж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ладение навыками, необходимыми для успешной реализации проекта: умение общаться  с людьми, умение составлять анкеты, проводить интервью, анализировать материалы СМИ, писать обращения  к власт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новные дейст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ить и проанализировать нормативно-правовые докумен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нормативно-правовых документов международного, российского и муниципального значения, их анал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окт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ь обществознания Сухова Н.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ить материалы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материалов СМИ по теме: строительство вспомогательных сооружений на стадионе. Анализ найденных материа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щиеся 11 класса: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былкина Г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кова Ю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евич Анаста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социологический опрос относительно необходимости строительства трибу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анкеты и бланка ответов для социологического опроса. Анализ полученных резуль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ца 9 класса Крекотнева 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титься с экспертами в области финансирования проектов социального зна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Главой Тишанского сельского поселения Чибисовым  П.В.по поводу строительства трибуны и возможности оказания финансовой помо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учителем физической культуры школы Трифоновым Виктором  Васильевичем для получения консультации об особенностях  сооружения трибу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с директором МКОУ Верхнетишанская СОШ им.В.А. Фуфаева Муковниным Н.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.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я по строительству трибуны с руководителем с\х «Славяне» Филатовым И.В. Договоренность о предоставлени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евич Анастас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треча с ИП Чибисовой Ю.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воду финансирования проекта и завоза строй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ылкина Галин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руководителем пилорамы по поводу предоставления пило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результатов бесед с экспертами и сделать из них вы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ть эскиз трибу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зультату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формители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былкина Г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акова 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нформировать о нашем проекте жителей микрорайона школ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родительские собрания в школе, школьную газету «Калейдоскоп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субботни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йствия по оформлению наработанных в ходе проекта материалов и выступление на районном конкурсе</w:t>
            </w:r>
          </w:p>
        </w:tc>
      </w:tr>
      <w:tr>
        <w:trPr>
          <w:trHeight w:val="23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портфолио проекта и приготовить створки (ватманы) для презент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Январь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ая групп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формители», </w:t>
            </w:r>
          </w:p>
        </w:tc>
      </w:tr>
      <w:tr>
        <w:trPr>
          <w:trHeight w:val="19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упить с результатами проекта на районном  конкурсе по социальному проектированию «Мы – граждане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а выступающих</w:t>
            </w:r>
          </w:p>
        </w:tc>
      </w:tr>
    </w:tbl>
    <w:p>
      <w:pPr>
        <w:pStyle w:val="Normal"/>
        <w:rPr/>
      </w:pPr>
      <w:r>
        <w:rPr>
          <w:b/>
          <w:color w:val="000000"/>
          <w:sz w:val="28"/>
          <w:szCs w:val="28"/>
        </w:rPr>
        <w:t>Смета расходов по проекту «Трибуна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60"/>
        <w:gridCol w:w="3190"/>
        <w:gridCol w:w="1125"/>
        <w:gridCol w:w="3376"/>
      </w:tblGrid>
      <w:tr>
        <w:trPr>
          <w:trHeight w:val="98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, необходимые для сооружения трибу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ублях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оставка стройматериалов «Камаз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и для лавоч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етров, шириной 2 с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м- 36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опрофиль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листа -25х40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:60м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Газель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 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 работ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з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3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очный аппар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 работ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т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02275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13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к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0 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ешок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до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метр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х40 -14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х5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ш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2153,1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96"/>
          <w:szCs w:val="96"/>
        </w:rPr>
        <w:t>Мы действуе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Реализация планов действий команды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м шагом в нашей работе стало письменное обращение к директору нашей школы </w:t>
      </w:r>
      <w:r>
        <w:rPr>
          <w:b/>
          <w:color w:val="000000"/>
          <w:sz w:val="28"/>
          <w:szCs w:val="28"/>
        </w:rPr>
        <w:t>Муковнину Николаю Алексанровичу</w:t>
      </w:r>
      <w:r>
        <w:rPr>
          <w:color w:val="000000"/>
          <w:sz w:val="28"/>
          <w:szCs w:val="28"/>
        </w:rPr>
        <w:t xml:space="preserve"> с просьбой о поддержке нашей иде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мы встретились с Главой администрации Тишанского сельского поселения Чибисовым Павлом Викторовичем, который пообещал нам всяческую помощь и поддержку</w:t>
      </w:r>
    </w:p>
    <w:p>
      <w:pPr>
        <w:pStyle w:val="Normal"/>
        <w:tabs>
          <w:tab w:val="clear" w:pos="708"/>
          <w:tab w:val="left" w:pos="8551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тились с индивидуальным предпринимателем Чибисовой Юлией Сергеевной, ей понравилась наша идея и она предложила нам обеспечить стройку строительными материалами(железо, краска, саморезы, электроды,)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Консультант проекта Казьмин Александр Николаевич знакомит Юлию Сергеевну с эскизом трибуны.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Мы так же встретились с управляющим ООЦЧАПК филиал «Таловский» Филатовым Юрием Валентиновичем, который пообещал нам всяческую помощь и поддержку в реализации проект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учившись поддержкой администрации школы и села, местных предпринимателей,  родителей,  учащихся, мы преступили к обсуждению проекта „Трибуны“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бсуждения нам удалось определиться с размерами и материалами сооружения трибу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том, где будет расположена первая трибуна, принималось в долгих спорах. Большинством голосов инициативной группы определили, что стройка начнётся недалеко от входа на стадион, с правой стороны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Земляные работы были произведены бесплатно рабочими ООЦЧАПК филиал “Таловский”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арочные работы бесплатно произвёл родитель 11-го класса Белевич Сергей Вячеславович, песок приносили ребята 11-го класса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уже видны очертания нашей трибуны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 ветра и солнца весь каркас трибуны был облицован железом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собные работы выполняли мальчики 11-го класса, железо прикреплял рабочий школы Медведев Николай Валентинович, бесплатно на осенних каникулах. Чуть позже, уже в декабре были установлены скамейки разной высоты. Торжественное открытие трибуны произошло 27 января 2016 года. Присутствовали учащиеся 11-го класса, 1-го класса, учителя, родители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32"/>
          <w:szCs w:val="28"/>
        </w:rPr>
        <w:t xml:space="preserve">В ходе реализации проекта “Трибуна” было истрачено 22153 рубля, на которые были закуплены стройматериалы, проведены земляные, сварочные работы, деревообработка и установление скамеек. Все работы были проведены учащимися 11-го класса, родителями обучающихся, рабочими ООЦЧАПК филиала “Таловский”. </w:t>
      </w:r>
    </w:p>
    <w:p>
      <w:pPr>
        <w:pStyle w:val="Normal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Полученный в процессе работы над проектом опыт очень для нас ценен.  Мы поверили в наши силы и считаем, что трибуна на стадионе будет подарком не только для учеников нашей школы, но и для всех жителей села.</w:t>
      </w:r>
    </w:p>
    <w:p>
      <w:pPr>
        <w:pStyle w:val="Normal"/>
        <w:jc w:val="both"/>
        <w:rPr/>
      </w:pPr>
      <w:r>
        <w:rPr>
          <w:color w:val="000000"/>
          <w:sz w:val="32"/>
          <w:szCs w:val="28"/>
        </w:rPr>
        <w:t xml:space="preserve">         </w:t>
      </w:r>
      <w:r>
        <w:rPr>
          <w:color w:val="000000"/>
          <w:sz w:val="32"/>
          <w:szCs w:val="28"/>
        </w:rPr>
        <w:t>Инициативная группа проекта выражает благодарность всем, кто   принял участие в реализации проекта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2"/>
          <w:szCs w:val="28"/>
        </w:rPr>
        <w:t>Мы очень рады, что наш проект реализован и цель, поставленная нами, достигнута!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09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Arial Black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ind w:left="-567" w:firstLine="567"/>
      <w:jc w:val="both"/>
    </w:pPr>
    <w:rPr>
      <w:sz w:val="22"/>
      <w:szCs w:val="20"/>
    </w:rPr>
  </w:style>
  <w:style w:type="paragraph" w:styleId="Style22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shadrinsk.info/2010/05/27/socialnyj-proekt-detskaya-ploshadka/" TargetMode="External"/><Relationship Id="rId6" Type="http://schemas.openxmlformats.org/officeDocument/2006/relationships/hyperlink" Target="http://festival.1september.ru/articles/626781/" TargetMode="External"/><Relationship Id="rId7" Type="http://schemas.openxmlformats.org/officeDocument/2006/relationships/hyperlink" Target="http://infourok.ru/socialnyy_proekt_sportivnoy_ploschadke_byt-541633.htm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kog-batschool.edu.tomsk.ru/vospitanie/sotsialnyiy-proekt-detyam-detskuyu-ploshhadku/" TargetMode="External"/><Relationship Id="rId10" Type="http://schemas.openxmlformats.org/officeDocument/2006/relationships/hyperlink" Target="http://penza-gorod.ru/doc2-494.html" TargetMode="External"/><Relationship Id="rId11" Type="http://schemas.openxmlformats.org/officeDocument/2006/relationships/hyperlink" Target="http://novosineglazovo.net.ru/novosti-poselka/805-konkurs-socialnykh-proektov-prostye.html" TargetMode="External"/><Relationship Id="rId12" Type="http://schemas.openxmlformats.org/officeDocument/2006/relationships/hyperlink" Target="http://www.bestreferat.ru/referat-116513.htm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7:15:00Z</dcterms:created>
  <dc:creator>Казьмин Александр Николаевич</dc:creator>
  <dc:description/>
  <cp:keywords/>
  <dc:language>en-US</dc:language>
  <cp:lastModifiedBy>Адми</cp:lastModifiedBy>
  <cp:lastPrinted>2016-02-20T09:06:00Z</cp:lastPrinted>
  <dcterms:modified xsi:type="dcterms:W3CDTF">2017-01-14T10:58:00Z</dcterms:modified>
  <cp:revision>184</cp:revision>
  <dc:subject>«Школьному стадиону – первую трибуну»</dc:subject>
  <dc:title>  Верхнетишансая школа им. В.А.Фуфаева</dc:title>
</cp:coreProperties>
</file>