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ценарий спортивно - театрализованного праздн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color w:val="000000"/>
        </w:rPr>
        <w:t xml:space="preserve">В спортивно-театрализованном празднике принимают участие учащиеся школы, </w:t>
      </w:r>
      <w:r>
        <w:rPr/>
        <w:t>занимающиеся в школьных и городских спортивных секциях, город</w:t>
        <w:softHyphen/>
        <w:t>ском хореографическом коллективе. Для организации и проведения праздника привлекаются учителя физической куль</w:t>
        <w:softHyphen/>
        <w:t>туры, музыки, истории, труда. Спортивно-театрализованный праздник состоит оно из двух часте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часть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 xml:space="preserve"> — «Победе народа в Великой Отечественной войне посвящается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часть </w:t>
      </w: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 xml:space="preserve"> — «Спорт выбран тобой»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1. Звучит запись мелодии и песни «Мы с тобой, солдат, еще станцуем». Танце</w:t>
        <w:softHyphen/>
        <w:t>вальная группа, одетая в школьную фор</w:t>
        <w:softHyphen/>
        <w:t>му, исполняет вальс. Музыка прерыва</w:t>
        <w:softHyphen/>
        <w:t>ется записью сообщения о начале войны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2. Исполняется песня «Священная вой</w:t>
        <w:softHyphen/>
        <w:t>на». На фоне песни первый ведущий рассказывает о начале войны, о спорт</w:t>
        <w:softHyphen/>
        <w:t>сменах, ушедших на фронт, и их подви</w:t>
        <w:softHyphen/>
        <w:t>ге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Продолжение мелодии и песни «Мы с тобой, солдат, еще станцуем». Танце</w:t>
        <w:softHyphen/>
        <w:t>вальная группа, одетая в военную форму, заканчивает исполнение валь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4. </w:t>
      </w:r>
      <w:r>
        <w:rPr>
          <w:bCs/>
          <w:i/>
          <w:color w:val="000000"/>
        </w:rPr>
        <w:t>Первы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«Надсадно выли бомбы и сирены, В лицо мела свинцовая пурга. В атаку шли солдаты и спортсмены, Шли побеждать заклятого врага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лово предоставляется ветерану Вели</w:t>
        <w:softHyphen/>
        <w:t>кой Отечественной войны (выступает ве</w:t>
        <w:softHyphen/>
        <w:t>теран войны)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5. Звучит запись сообщения о завер</w:t>
        <w:softHyphen/>
        <w:t>шении вой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6. </w:t>
      </w:r>
      <w:r>
        <w:rPr>
          <w:bCs/>
          <w:i/>
          <w:color w:val="000000"/>
        </w:rPr>
        <w:t>Второ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«Помните!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Через века, через года.  Помните!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 тех,  кто уже не придет никогд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мните!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е плачьте, в горле сдержите стоны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амяти павших будьте достойны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7.  Минута молчани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8. Звучит песня «День Победы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9. На спортивную площадку выходит школьный хор. Исполняется песня о вой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10. </w:t>
      </w:r>
      <w:r>
        <w:rPr>
          <w:bCs/>
          <w:i/>
          <w:color w:val="000000"/>
        </w:rPr>
        <w:t>Первый ведущий:</w:t>
      </w:r>
      <w:r>
        <w:rPr>
          <w:bCs/>
          <w:color w:val="000000"/>
        </w:rPr>
        <w:t xml:space="preserve"> «Более пол</w:t>
        <w:softHyphen/>
        <w:t>увека назад закончилась Великая Отече</w:t>
        <w:softHyphen/>
        <w:t>ственная война, но ее отголоски слышны и сейчас. Тысячи людей, родных и близких не знают о судьбах бывших воинов. Бесценную помощь оказывают им поисковые отряды. Слово предостав</w:t>
        <w:softHyphen/>
        <w:t>ляется члену поискового отряда «Звез</w:t>
        <w:softHyphen/>
        <w:t>да», участвовавшему в операции «Долина» в местечке Мясной Бор под Новго</w:t>
        <w:softHyphen/>
        <w:t>родом по поиску останков воинов 2-й Ударной армии Волховского фронта {вы</w:t>
        <w:softHyphen/>
        <w:t>ступает член поискового отряда)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11. </w:t>
      </w:r>
      <w:r>
        <w:rPr>
          <w:bCs/>
          <w:i/>
          <w:color w:val="000000"/>
        </w:rPr>
        <w:t>Второй ведущий:</w:t>
      </w:r>
      <w:r>
        <w:rPr>
          <w:bCs/>
          <w:color w:val="000000"/>
        </w:rPr>
        <w:t xml:space="preserve"> «После окон</w:t>
        <w:softHyphen/>
        <w:t>чания воины страна перешла к мирному строительству. В стране развивалась и физическая культура. Слово предостав</w:t>
        <w:softHyphen/>
        <w:t>ляется ветерану спорта, заслуженному учителю России (выступает ветеран спор</w:t>
        <w:softHyphen/>
        <w:t>та)»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Первы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«Первый шаг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ся жизнь твоя в начале -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Шар земной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н зелен и горяч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Ты еще не думаешь о славе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Ты еще не знаешь неудач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 спортзал - пока игра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Как будто гул его звенит в твоих ушах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Только послесловием к дебюту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тал уже твой самый первый шаг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амый первый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Кружится планета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 на всех ее материках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Дети,  как цветы в начале лета, опят солнце в тонких стебельках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Жизнь спешит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ы подрастете мигом –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Хоть и будет трудным этот миг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Олимпийских пять колец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ад миром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еспроста гласят: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«О спорт, ты мир!»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сполняется запись песни «Стадион моей мечты»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зал входят учащиеся, одетые в форму футболистов, хоккеистов, баскет</w:t>
        <w:softHyphen/>
        <w:t>болистов, лыжников, борцов, боксеров, и образуют колонны по видам спор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color w:val="000000"/>
        </w:rPr>
        <w:t>Первый ведущий:</w:t>
      </w:r>
      <w:r>
        <w:rPr>
          <w:bCs/>
          <w:color w:val="000000"/>
        </w:rPr>
        <w:t xml:space="preserve"> «О спорт, ты мир! Ты устанавливаешь, хорошие до</w:t>
        <w:softHyphen/>
        <w:t>брые отношения между народами. Ты — согласие. Ты сближаешь людей, жажду</w:t>
        <w:softHyphen/>
        <w:t>щих единства. Ты учишь разноязыкую, разноплеменную молодежь уважать друг друга. Ты источник благородного, мир</w:t>
        <w:softHyphen/>
        <w:t>ного, дружеского соревнования. Ты со</w:t>
        <w:softHyphen/>
        <w:t>бираешь молодежь - наше будущее, на</w:t>
        <w:softHyphen/>
        <w:t>шу надежду - под свои знамена. О спорт! Ты мир!»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Второ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«Пять колец Олимпиады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ять колец Олимпиады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ять колец Олимпиады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а арене мировой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ять колец Олимпиады -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имвол всех грядущих встреч —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ять колец Олимпиады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адо юности беречь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д слова песни «Марафон» 4 девочки, в одежде девушек Древней Эллады, вносят Олимпийский флаг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Второй   ведущий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«Когда над полем стадиона Фанфары звонкие трубят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И пять колец переплетенных О дружбе в спорте говорят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Друзья на ринге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Друзья на корте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Друзья над крепкою волной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любом успехе, в любом рекорде –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беда юности и мира над войной»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сполняется танцевальная композиция «Детство» (участвуют танцевальная груп</w:t>
        <w:softHyphen/>
        <w:t>па и спортивный класс)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Второ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«Мы у солнца и у ветра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зяли пламенный задор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а секунды и на метры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Мы ведем друг с другом спор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 спорте нет путей коротких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 удач случайных нет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знаем на тренировках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се мы формулы побед»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Звучит песня «Богатырская сила», уча</w:t>
        <w:softHyphen/>
        <w:t>щиеся группы единоборства демонстри</w:t>
        <w:softHyphen/>
        <w:t>руют показательный бой боксеров, кара</w:t>
        <w:softHyphen/>
        <w:t>тистов, борцов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Первы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«Это стойкость и отвага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Сила рук и зоркость глаз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Это честь родного флага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Окрыляющего нас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Мы ребята боевые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 под силу нам вполне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се рекорды мировые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дарить родной стране»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д мелодию о спортивных играх уча</w:t>
        <w:softHyphen/>
        <w:t>щиеся групп баскетбола и волейбола выполняют различные элементы этих игр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Первый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«Мастерство с годами зреет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 придет наш звездный час –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едь не зря, друзья, болеет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Наша школа вся за нас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Звучит песня о футболе. Учащиеся группы футбола выполняют элементы иг</w:t>
        <w:softHyphen/>
        <w:t>ры в футбол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Второ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«Проносятся птицами диски над полем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Сверкают на солнце мячи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 борьбе закаляется крепкая воля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И наши сердца горячи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Кто смотрит на вещи уныло и хмуро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усть примет наш добрый совет –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олучше, надежней дружить с физкультуро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 ней юности вечной секрет»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Исполняется песня о хоккее. Учащиеся хоккейной группы выполняют элементы игры в хоккей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Первы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«Хорошо спортсменом быть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Дальше всех бежать и плыть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По горам ходить легко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Далеко, далеко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адо быстрым,  сильным быть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Чтобы Родине служить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Звучит песня «Спорт выбран тобой». Все учащиеся спортивных групп расхо</w:t>
        <w:softHyphen/>
        <w:t>дятся по площадке и выполняют элемен</w:t>
        <w:softHyphen/>
        <w:t>ты, связанные с их специализацией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Второ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«Во имя грядущих побед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о славу российского спорт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Да здравствуют школьные старты </w:t>
      </w:r>
      <w:r>
        <w:rPr>
          <w:color w:val="000000"/>
        </w:rPr>
        <w:t>надежд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едущие к новым рекордам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К битвам «спортивным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се мы готовы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Каждый уверен в силе своей –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И побеждает на финише снова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Дружба и сила команды моей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полняется песня «Команда молодости нашей». На спортивную площадку при</w:t>
        <w:softHyphen/>
        <w:t>глашаются члены сборных команд школы - победители и призеры городских со</w:t>
        <w:softHyphen/>
        <w:t>ревнований (им вручают памятные при</w:t>
        <w:softHyphen/>
        <w:t>зы)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Первый   ведущий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«Спортсмены возникают,  вырастая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з тренера,  как ветки из ствол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Час пробил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Чемпион на пьедестале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А тренеру недолгая хва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 нему подходят, руки жмут до хруста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А твой-то,  твой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портсменище, </w:t>
      </w:r>
      <w:r>
        <w:rPr>
          <w:bCs/>
          <w:color w:val="000000"/>
        </w:rPr>
        <w:t>Орел!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И тренер головой кивает грустно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Как будто потерял,  не приобрел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Как будто помогал ему всевышний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Как будто не исполнилась мечта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 кажется обыденно привычно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Невиданная эта красота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Его питомец замер,  задыхаясь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 сиянье золоченого венца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Вновь тренеру, терпя и чертыхаясь,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Вести по жизни нового юнца, Вновь чувствовать,  что в молодость вернулся,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Шептать неулыбающимся ртом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«Ты выиграешь, Только не волнуйся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И знать,  что под рукою валидол»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Звучат песни «Да разве сердце поза</w:t>
        <w:softHyphen/>
        <w:t>будет» (учащиеся дарят подарки своим тренерам), «Аист на крыше» (танцеваль</w:t>
        <w:softHyphen/>
        <w:t>ная группа исполняет композицию, в зал вносят ученика, переодетого в аиста), «Живи страна» (все участники праздника выходят на середину зала, в руках российские флажки, выполняют инсцени</w:t>
        <w:softHyphen/>
        <w:t>ровку песни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19:00Z</dcterms:created>
  <dc:creator>Computer</dc:creator>
  <dc:description/>
  <cp:keywords/>
  <dc:language>en-US</dc:language>
  <cp:lastModifiedBy>User</cp:lastModifiedBy>
  <dcterms:modified xsi:type="dcterms:W3CDTF">2016-12-21T09:24:00Z</dcterms:modified>
  <cp:revision>9</cp:revision>
  <dc:subject/>
  <dc:title/>
</cp:coreProperties>
</file>