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The princess who could not cry</w:t>
      </w:r>
    </w:p>
    <w:p>
      <w:pPr>
        <w:pStyle w:val="Style15"/>
        <w:jc w:val="right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(After K. Adams &amp; E. Atchinson)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Scene 1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Storyteller: There was once a little princess. She couldn’t cry but she laughed at everything. Her parents Were very unhappy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King (to the Queen and the Prime Minister): Our little princess always laughs. She laughs at everything. Queen: She can’t cry. What should we do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Prime Minister: I think we should call in a wise old fairy and ask for her advice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>King: Ask the fairy to come to our palace.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Премьер-министр выходит и возвращается с феей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King (to the fairy)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We are very glad to see you. Sit down, please. We are very troubled. Our daughter can’t cry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Fairy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 know. Your daughter is under a spell. You must try and break the spell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Queen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But how could we do this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Fairy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You must find someone who could make her cry once. If the princess cries once, the spell will be broken for ever and she will be just like other people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King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hank you for your advice. It gives us some hope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Queen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But who is this person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Prime Minister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Where shall we find this person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Fairy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 can’t tell you this. Good bye.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(</w:t>
      </w:r>
      <w:r>
        <w:rPr>
          <w:color w:val="000000"/>
          <w:sz w:val="27"/>
          <w:szCs w:val="27"/>
        </w:rPr>
        <w:t>Уходит</w:t>
      </w:r>
      <w:r>
        <w:rPr>
          <w:color w:val="000000"/>
          <w:sz w:val="27"/>
          <w:szCs w:val="27"/>
          <w:lang w:val="en-US"/>
        </w:rPr>
        <w:t>.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King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Prime Minister, tell all the people in our kingdom that we offer a reward of five hundred crowns to anybody who will make our daughter cry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  <w:t>Scene 2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Storyteller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Wise men came from all over the kingdom to see what they could do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емьер-министр вводит и знакомит с королем первого мудрец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Prime Minister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his is a wise man from the north of our kingdom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King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Can you help us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Wise man 1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Yes, I can. Shut up the little princess m a room and give her only bread and water for a whole week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Queen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his is very cruel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King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et’s try it. 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Queen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OK, but it should be bread and milk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</w:rPr>
        <w:t>Комната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принцессы</w:t>
      </w:r>
      <w:r>
        <w:rPr>
          <w:color w:val="000000"/>
          <w:sz w:val="27"/>
          <w:szCs w:val="27"/>
          <w:lang w:val="en-US"/>
        </w:rPr>
        <w:t>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King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his is bread for you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Queen: This is milk for you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нцесса берет хлеб и молоко и смеется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Storyteller: The king and the Queen brought her bread and milk for a whole week, and at the end of the week the little princess still laughed as usual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King: This doesn’t help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Queen: Look, her feet are so thin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>Little princess (</w:t>
      </w:r>
      <w:r>
        <w:rPr>
          <w:color w:val="000000"/>
          <w:sz w:val="27"/>
          <w:szCs w:val="27"/>
        </w:rPr>
        <w:t>хохоча</w:t>
      </w:r>
      <w:r>
        <w:rPr>
          <w:color w:val="000000"/>
          <w:sz w:val="27"/>
          <w:szCs w:val="27"/>
          <w:lang w:val="en-US"/>
        </w:rPr>
        <w:t>): Oh, I can’t keep my slippers on.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(Болтает ногами, и башмачки разлетаются в разные стороны.)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Queen (</w:t>
      </w:r>
      <w:r>
        <w:rPr>
          <w:color w:val="000000"/>
          <w:sz w:val="27"/>
          <w:szCs w:val="27"/>
        </w:rPr>
        <w:t>чуть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не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плача</w:t>
      </w:r>
      <w:r>
        <w:rPr>
          <w:color w:val="000000"/>
          <w:sz w:val="27"/>
          <w:szCs w:val="27"/>
          <w:lang w:val="en-US"/>
        </w:rPr>
        <w:t>)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Му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poor little lamb, give her soup and chicken and pink jelly. It’s very cruel not to give food to children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>King (to the Prime Minister): The first man is not very wise.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Invite another one.</w:t>
      </w:r>
    </w:p>
    <w:p>
      <w:pPr>
        <w:pStyle w:val="Style15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Scene 3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емьер-министр вводит и знакомит с королем второго мудреца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Prime Minister: This is a wise man from the south of our kingdom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King: Can you help us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Wise man 2: Yes, I can. I can pull the most awful faces and make the most terrible noises. Children are afraid of me and cry and shriek and howl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водят принцессу. Мудрец начинает завывать так, что король с королевой перепугались, а принцесса расхохоталась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 xml:space="preserve">Wise man 2: It’s no use. </w:t>
      </w:r>
      <w:r>
        <w:rPr>
          <w:color w:val="000000"/>
          <w:sz w:val="27"/>
          <w:szCs w:val="27"/>
        </w:rPr>
        <w:t>No use at all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Little princess: Oh, mother and father, he is a funny man. Can’t he come and do it again?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>King: The second man is not wise.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Invite another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one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емьер-министр вводит и знакомит с королем третьего мудрец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Prime Minister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his is a wise man from the west of our kingdom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King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Can you help us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>Wise man 3: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Yes, I can. I’ll break all her favourite toys.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(Начинает крушить любимые игрушки принцессы.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>Little princess: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>What fun, what fun.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(Сама начинает разбрасывать и ломать игрушки.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King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top it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Queen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his is very cruel and unkind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>King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his man is not wise at all.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(To the Prime Minister)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 xml:space="preserve">Don’t invite anyone. </w:t>
      </w:r>
      <w:r>
        <w:rPr>
          <w:color w:val="000000"/>
          <w:sz w:val="27"/>
          <w:szCs w:val="27"/>
        </w:rPr>
        <w:t>Nothing helps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Scene 4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Storyteller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Now, in a small village not far from the king*s great park, there lived a poor woman with her little daughter Marigold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 сцене бедная изба. В ней лежит больная мать. Рядом с ней сидит девочк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Mother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lam ill and I can’t work, I can’t wash or sew or clean. We have no money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Marigold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Mother, I have an idea. I am going to the king’s palace. I want to make the princess cry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>Mother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 xml:space="preserve">How can you do this? My dear little Marigold, don’t go there. </w:t>
      </w:r>
      <w:r>
        <w:rPr>
          <w:color w:val="000000"/>
          <w:sz w:val="27"/>
          <w:szCs w:val="27"/>
        </w:rPr>
        <w:t>So many clever people have tried and failed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Marigold: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I’ll try.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Одевается, надевает свою шляпку, берет корзинку в руки и уходит.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</w:rPr>
        <w:t>У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ворот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дворца</w:t>
      </w:r>
      <w:r>
        <w:rPr>
          <w:color w:val="000000"/>
          <w:sz w:val="27"/>
          <w:szCs w:val="27"/>
          <w:lang w:val="en-US"/>
        </w:rPr>
        <w:t>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>Marigold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The gates are so big. I am afraid. But I must help my mother.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(Стучится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Footman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What is it, my child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Marigold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’ve come to make the princess cry. Please, let me in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Footman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You are so small. How can a little country girl hope to do this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Marigold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 can do this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>Footman: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i/>
          <w:iCs/>
          <w:color w:val="000000"/>
          <w:sz w:val="27"/>
          <w:szCs w:val="27"/>
          <w:lang w:val="en-US"/>
        </w:rPr>
        <w:t xml:space="preserve">Really? Then </w:t>
      </w:r>
      <w:r>
        <w:rPr>
          <w:i/>
          <w:iCs/>
          <w:color w:val="000000"/>
          <w:sz w:val="27"/>
          <w:szCs w:val="27"/>
        </w:rPr>
        <w:t>Г</w:t>
      </w:r>
      <w:r>
        <w:rPr>
          <w:i/>
          <w:iCs/>
          <w:color w:val="000000"/>
          <w:sz w:val="27"/>
          <w:szCs w:val="27"/>
          <w:lang w:val="en-US"/>
        </w:rPr>
        <w:t>11 take you to the queen.</w:t>
      </w:r>
      <w:r>
        <w:rPr>
          <w:rStyle w:val="Appleconvertedspace"/>
          <w:i/>
          <w:iCs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(Впускает ее и отводит к королеве.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омната королевы. Королева сидит на троне. Рядом с ней стоят придворные дамы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Footman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Your majesty, this girl says that she can make the princess cry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Queen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What’s your name, my child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Marigold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Marigold, your majesty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Queen (</w:t>
      </w:r>
      <w:r>
        <w:rPr>
          <w:color w:val="000000"/>
          <w:sz w:val="27"/>
          <w:szCs w:val="27"/>
        </w:rPr>
        <w:t>улыбаясь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и</w:t>
      </w:r>
      <w:r>
        <w:rPr>
          <w:color w:val="000000"/>
          <w:sz w:val="27"/>
          <w:szCs w:val="27"/>
          <w:lang w:val="en-US"/>
        </w:rPr>
        <w:t xml:space="preserve"> </w:t>
      </w:r>
      <w:r>
        <w:rPr>
          <w:color w:val="000000"/>
          <w:sz w:val="27"/>
          <w:szCs w:val="27"/>
        </w:rPr>
        <w:t>сомневаясь</w:t>
      </w:r>
      <w:r>
        <w:rPr>
          <w:color w:val="000000"/>
          <w:sz w:val="27"/>
          <w:szCs w:val="27"/>
          <w:lang w:val="en-US"/>
        </w:rPr>
        <w:t>)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You know that many wise men couldn’t do this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Marigold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But I can. Take me to the princess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>Lady-in-waiting 1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 xml:space="preserve">It’s such nonsense. </w:t>
      </w:r>
      <w:r>
        <w:rPr>
          <w:color w:val="000000"/>
          <w:sz w:val="27"/>
          <w:szCs w:val="27"/>
        </w:rPr>
        <w:t>She is very little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Lady-in-waiting 2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Do you think she knows how to make the princess cry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Queen: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Why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not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try?</w:t>
      </w:r>
      <w:r>
        <w:rPr>
          <w:rStyle w:val="Appleconvertedspace"/>
          <w:i/>
          <w:i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(Берет девочку за руку и ведет к принцессе в комнату.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Queen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Princess, this is Marigold. She wants to make you cry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Princess: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I am so delighted to see this nice little girl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Marigold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Me,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too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комнату входит король с премьер-министром. Мериголд достает из корзинки луковицу репчатого лук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>Marigold: Take and peel onions.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(Принцесса начинает чистить лук, и слезы текут у нее из глаз.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King: Look, the tears are streaming down her face!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  <w:lang w:val="en-US"/>
        </w:rPr>
        <w:t>Queen: She is crying at last!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</w:rPr>
        <w:t>(Подбегают к принцессе и обнимают ее.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дворные дамы стоят и зажимают носы носовыми платками, а премьер-министр бегает по комнат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Prime Minister: Wonderful! Wonderful! And so simple!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color w:val="000000"/>
          <w:sz w:val="27"/>
          <w:szCs w:val="27"/>
          <w:lang w:val="en-US"/>
        </w:rPr>
        <w:t>Storyteller: And so the princess was cured, and from that time she became like everybody else. She cried when</w:t>
      </w:r>
      <w:r>
        <w:rPr>
          <w:rStyle w:val="Appleconvertedspace"/>
          <w:color w:val="000000"/>
          <w:sz w:val="27"/>
          <w:szCs w:val="27"/>
          <w:lang w:val="en-US"/>
        </w:rPr>
        <w:t> </w:t>
      </w:r>
      <w:r>
        <w:rPr>
          <w:color w:val="000000"/>
          <w:sz w:val="27"/>
          <w:szCs w:val="27"/>
          <w:lang w:val="en-US"/>
        </w:rPr>
        <w:t>she was unhappy and laughed when she was glad.</w:t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</w:r>
    </w:p>
    <w:p>
      <w:pPr>
        <w:pStyle w:val="Style15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0:11:00Z</dcterms:created>
  <dc:creator>777</dc:creator>
  <dc:description/>
  <cp:keywords/>
  <dc:language>en-US</dc:language>
  <cp:lastModifiedBy>777</cp:lastModifiedBy>
  <dcterms:modified xsi:type="dcterms:W3CDTF">2017-01-15T10:13:00Z</dcterms:modified>
  <cp:revision>3</cp:revision>
  <dc:subject/>
  <dc:title/>
</cp:coreProperties>
</file>