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ышляевская средняя общеобразовательная школа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бразовательный цент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Волж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ценарий часа интересного общ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Афоризмы газетной полосы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роприятие подготовила и прове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лассный руководи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ливена Оксана Алексее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Стройкерами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2-2013 уч.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значимость газеты как действенного средства борьбы с человеческими пороками и социальными явлениями сегодняшнего д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культуры ведения диску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и уважать право людей иметь свою точку зр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интересовать учащихся афоризмами газетных полос и показать их как значительное явление в жанре политической и газетной сати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мение сравнивать, обобщать, делать выв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час интересного общ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 приемы работы:</w:t>
      </w:r>
      <w:r>
        <w:rPr>
          <w:sz w:val="28"/>
          <w:szCs w:val="28"/>
        </w:rPr>
        <w:t xml:space="preserve"> самостоятельная работа учащихся со средствами массовой информации, анализ и синтез изученного материала, дискусс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Наглядные пособия:</w:t>
      </w:r>
      <w:r>
        <w:rPr>
          <w:sz w:val="28"/>
          <w:szCs w:val="28"/>
        </w:rPr>
        <w:t xml:space="preserve"> газеты «Волжская новь», «Аргументы и факты», «Комсомольская правда», «Жизнь» и друг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группы. Каждая группа получает аналитическое задание – необходимо проанализировать подборки газет «Волжская новь», «Аргументы и факты», «Комсомольская правда», «Жизнь» и найти афоризмы на различные темы жизни, проанализировать их и подготовить объяснения каждого афоризма. В объяснении указывать, с каким социальным явлением этот афоризм связа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з числа ребят каждой группы создается экспертный совет по оценке и анализу ответов. Задача экспертного совета – руководствоваться в оценке подготовленных афоризмов следующими критериям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ность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 и логичность высказывания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логический материал, подтверждающий высказывания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мощь родителей: </w:t>
      </w:r>
      <w:r>
        <w:rPr>
          <w:sz w:val="28"/>
          <w:szCs w:val="28"/>
        </w:rPr>
        <w:t>оформление класса, обеспечение сувенирами победителей, участие в составе жюр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Оформление доски:</w:t>
      </w:r>
      <w:r>
        <w:rPr>
          <w:sz w:val="28"/>
          <w:szCs w:val="28"/>
        </w:rPr>
        <w:t xml:space="preserve"> «Афоризм – это зерно мысли, созревшее для сказавшего и посеянное для услышавшего»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классного руководител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-ключ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фразу «глаголом жги сердца людей»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кие эмоции вызывают у вас газетные материалы, публикации, которые вы читаете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ете ли вы внимание на афоризмы, которые встречаете на газетных полосах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эмоции и чувства чаще всего они у вас вызывают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лись ли вам газетные афоризмы, которые хотелось запомнить или записать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привести их примеры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кто является автором газетных афоризмов?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чаще всего встречающиеся фамилии авторов газетных афоризмов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ероприятия имеет три этапа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1 этап.</w:t>
      </w:r>
      <w:r>
        <w:rPr>
          <w:sz w:val="28"/>
          <w:szCs w:val="28"/>
        </w:rPr>
        <w:t xml:space="preserve"> Работа с цитатой на доске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-клю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от афориз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 афоризм «зерном мысли»?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Представление газетных афоризмов группами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представляет по три афоризма из газеты, которая была ими выбрана. Учащиеся других групп должны объяснить представленный афоризм и высказать к нему свое отношение. Если ребята трактуют афоризм неверно, команда, которая его представила, должна дать его верное толкование. Жюри оценивает представленные афоризмы, их объяснения командами и умение представи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 этап.</w:t>
      </w:r>
      <w:r>
        <w:rPr>
          <w:sz w:val="28"/>
          <w:szCs w:val="28"/>
        </w:rPr>
        <w:t xml:space="preserve"> Конкурс «Мой афоризм в газете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предлагается представить собственные афоризмы, которые они готовили на заданную тему. Класс определяет лучший из представленных афоризмов, а жюри награждает победителей. Слова для написания собственных афоризмов: </w:t>
      </w:r>
      <w:r>
        <w:rPr>
          <w:b/>
          <w:i/>
          <w:sz w:val="28"/>
          <w:szCs w:val="28"/>
        </w:rPr>
        <w:t>газета, книга, жизнь, закон, миф, мода, нация, новости, письма, политика, реклама,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ащимся предлагаются самые свежие номера различных газет. Их задача – найти афоризмы, выбрать из них наиболее понравившиеся и объяснить, почему они понравились. Ребята могут работать в группах или пара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ключительная часть мероприят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флексия часа интересного общ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-клю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полезной работу, которую мы с вами делал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о ли было самому придумывать афоризм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и как вы сможете использовать то, о чем мы сегодня вели разгов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_____________/Никонова Т.Г.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26:00Z</dcterms:created>
  <dc:creator>*</dc:creator>
  <dc:description/>
  <cp:keywords/>
  <dc:language>en-US</dc:language>
  <cp:lastModifiedBy>Красавчик</cp:lastModifiedBy>
  <cp:lastPrinted>2009-02-23T10:17:00Z</cp:lastPrinted>
  <dcterms:modified xsi:type="dcterms:W3CDTF">2017-01-14T12:54:00Z</dcterms:modified>
  <cp:revision>10</cp:revision>
  <dc:subject/>
  <dc:title/>
</cp:coreProperties>
</file>