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-993" w:firstLine="993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Творческий проект:</w:t>
      </w:r>
    </w:p>
    <w:p>
      <w:pPr>
        <w:pStyle w:val="Heading1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«Витамины. Нужны ли они людям?»</w:t>
      </w:r>
    </w:p>
    <w:p>
      <w:pPr>
        <w:pStyle w:val="Normal"/>
        <w:tabs>
          <w:tab w:val="clear" w:pos="708"/>
          <w:tab w:val="left" w:pos="567" w:leader="none"/>
        </w:tabs>
        <w:ind w:left="567" w:hanging="1701"/>
        <w:rPr>
          <w:rFonts w:ascii="Times New Roman" w:hAnsi="Times New Roman" w:cs="Times New Roman"/>
          <w:i/>
          <w:i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sz w:val="48"/>
          <w:szCs w:val="4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rPr/>
      </w:pPr>
      <w:r>
        <w:rPr>
          <w:rStyle w:val="Style14"/>
          <w:rFonts w:cs="Times New Roman" w:ascii="Times New Roman" w:hAnsi="Times New Roman"/>
          <w:color w:val="000000"/>
          <w:sz w:val="36"/>
          <w:szCs w:val="36"/>
        </w:rPr>
        <w:t>Подготовил</w:t>
      </w:r>
      <w:r>
        <w:rPr>
          <w:rFonts w:cs="Times New Roman" w:ascii="Times New Roman" w:hAnsi="Times New Roman"/>
          <w:color w:val="000000"/>
          <w:sz w:val="36"/>
          <w:szCs w:val="36"/>
        </w:rPr>
        <w:t>:</w:t>
      </w:r>
      <w:r>
        <w:rPr>
          <w:rFonts w:cs="Times New Roman" w:ascii="Times New Roman" w:hAnsi="Times New Roman"/>
          <w:sz w:val="36"/>
          <w:szCs w:val="36"/>
        </w:rPr>
        <w:t xml:space="preserve"> Карпушевич Макси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ащийся 4 С(к)класс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rPr/>
      </w:pPr>
      <w:r>
        <w:rPr>
          <w:rStyle w:val="Style14"/>
          <w:rFonts w:cs="Times New Roman" w:ascii="Times New Roman" w:hAnsi="Times New Roman"/>
          <w:color w:val="000000"/>
          <w:sz w:val="36"/>
          <w:szCs w:val="36"/>
        </w:rPr>
        <w:t>Руководитель</w:t>
      </w:r>
      <w:r>
        <w:rPr>
          <w:rFonts w:cs="Times New Roman" w:ascii="Times New Roman" w:hAnsi="Times New Roman"/>
          <w:sz w:val="36"/>
          <w:szCs w:val="36"/>
        </w:rPr>
        <w:t>: Пряхина Татьяна Васильев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.Кыштым,2013 год</w:t>
      </w:r>
    </w:p>
    <w:p>
      <w:pPr>
        <w:pStyle w:val="Subtitle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Subtitle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Содержани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rPr>
          <w:sz w:val="36"/>
          <w:szCs w:val="36"/>
        </w:rPr>
      </w:pPr>
      <w:r>
        <w:rPr>
          <w:sz w:val="36"/>
          <w:szCs w:val="36"/>
        </w:rPr>
        <w:t>Введени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rPr>
          <w:sz w:val="36"/>
          <w:szCs w:val="36"/>
        </w:rPr>
      </w:pPr>
      <w:r>
        <w:rPr>
          <w:sz w:val="36"/>
          <w:szCs w:val="36"/>
        </w:rPr>
        <w:t>История появления витаминов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Исследовательская работа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Немного о минералах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rPr>
          <w:sz w:val="36"/>
          <w:szCs w:val="36"/>
        </w:rPr>
      </w:pPr>
      <w:r>
        <w:rPr>
          <w:sz w:val="36"/>
          <w:szCs w:val="36"/>
        </w:rPr>
        <w:t>Практическая работ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rPr>
          <w:sz w:val="36"/>
          <w:szCs w:val="36"/>
        </w:rPr>
      </w:pPr>
      <w:r>
        <w:rPr>
          <w:sz w:val="36"/>
          <w:szCs w:val="36"/>
        </w:rPr>
        <w:t>Вывод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rPr>
          <w:sz w:val="36"/>
          <w:szCs w:val="36"/>
        </w:rPr>
      </w:pPr>
      <w:r>
        <w:rPr>
          <w:sz w:val="36"/>
          <w:szCs w:val="36"/>
        </w:rPr>
        <w:t>Литератур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sz w:val="36"/>
          <w:szCs w:val="36"/>
        </w:rPr>
        <w:t>1. Введение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В окружающей жизни мы часто слышим о пользе витаминов. А для чего они нам нужны? Сможем ли мы прожить без них?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воим исследованием я хочу сформировать у детей понимание того , что здоровье зависит от той пищи , которую мы употребляем . О необходимости дополнительного употребления витаминно-минеральных комплексо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сследовани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е сознания ценности сбалансированного питания и употребления витамино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- научиться бережно относиться к своему здоровью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работать с научным текстом , выделять в нём главную мысль 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ировать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- привлечь учащихся класса к исследованию и познакомить их с результат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следова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Я предполагаю ,что не все учащиеся класса знают о необходимости употребления витамино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Анализ , опрос , наблюдение , сбор информации из книг , практическая работ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36"/>
          <w:szCs w:val="36"/>
        </w:rPr>
      </w:pPr>
      <w:r>
        <w:rPr>
          <w:sz w:val="36"/>
          <w:szCs w:val="36"/>
        </w:rPr>
        <w:t>2. История появления витамин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/>
      </w:pPr>
      <w:r>
        <w:rPr>
          <w:b/>
          <w:sz w:val="32"/>
          <w:szCs w:val="32"/>
        </w:rPr>
        <w:t>Витамин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– органическое вещество , первоисточником которого обычно служат растения , необходимое для нормальной жизнедеятельности организма , а также препарат , содержащий такие вещества .                                         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С.И. Ожегов, Н.Ю. Шведова «Толковый словарь русского языка»)</w:t>
      </w:r>
    </w:p>
    <w:p>
      <w:pPr>
        <w:pStyle w:val="Normal"/>
        <w:ind w:left="-851" w:firstLine="85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Бич моряков и путешественников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</w:tabs>
        <w:ind w:left="-851" w:firstLine="851"/>
        <w:rPr/>
      </w:pPr>
      <w:r>
        <w:rPr>
          <w:sz w:val="28"/>
          <w:szCs w:val="28"/>
        </w:rPr>
        <w:t>Этой непонятной , но всегда неизбежной , болезни в течение многих веков боялись мореплаватели и путешественники . В плавание к неизведанным землям уходили здоровые , сильные люди , но половину из них уносила страшная болезнь. Оставшиеся в живых были похожи скорее на развалины , чем на людей .Сначала заболевшие ощущали слабость , вялость , начинало сдавать сердце , лопались сосуды , и кровь изливалась под кожу и в суставы . Потом присоединялись кровоточащие десны , зубы выпадали , тело становилось отекшим , и человек погибал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</w:tabs>
        <w:ind w:left="-851" w:firstLine="851"/>
        <w:rPr>
          <w:sz w:val="28"/>
          <w:szCs w:val="28"/>
        </w:rPr>
      </w:pPr>
      <w:r>
        <w:rPr>
          <w:sz w:val="28"/>
          <w:szCs w:val="28"/>
        </w:rPr>
        <w:t>Причин болезни никто не знал . От неё жестоко страдали экипажи Васко да Гама и Магеллана , Джеймса Кука и других мореплавателей . Без преувеличения можно сказать , что в эпоху парусного флота болезнь унесла больше жертв среди моряков , чем все морские сражения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</w:tabs>
        <w:ind w:left="-851" w:firstLine="851"/>
        <w:rPr/>
      </w:pPr>
      <w:r>
        <w:rPr>
          <w:sz w:val="28"/>
          <w:szCs w:val="28"/>
        </w:rPr>
        <w:t xml:space="preserve">Имя этой болезни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цинга . Много веков сражаясь с этой болезнью , человек делал кое-какие выводы . Люди начинали замечать связь между появлением цинги и отсутствием в пище зелени , свежего мяса . Ведь рацион моряков и путешественников состоял из сухарей ,сушёной рыбы . В экспедиции стали брать квашеную капусту , отвар из хвои , лимонный сок 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</w:tabs>
        <w:ind w:left="-851" w:firstLine="851"/>
        <w:rPr/>
      </w:pPr>
      <w:r>
        <w:rPr>
          <w:sz w:val="28"/>
          <w:szCs w:val="28"/>
        </w:rPr>
        <w:t xml:space="preserve">Сегодня мы знаем , что причиной цинги является недостаток </w:t>
      </w:r>
      <w:r>
        <w:rPr>
          <w:i/>
          <w:sz w:val="28"/>
          <w:szCs w:val="28"/>
        </w:rPr>
        <w:t>витамина С</w:t>
      </w:r>
      <w:r>
        <w:rPr>
          <w:sz w:val="28"/>
          <w:szCs w:val="28"/>
        </w:rPr>
        <w:t xml:space="preserve"> , аскорбиновой кислоты.</w:t>
      </w:r>
    </w:p>
    <w:p>
      <w:pPr>
        <w:pStyle w:val="Normal"/>
        <w:tabs>
          <w:tab w:val="clear" w:pos="708"/>
          <w:tab w:val="left" w:pos="-851" w:leader="none"/>
          <w:tab w:val="left" w:pos="567" w:leader="none"/>
        </w:tabs>
        <w:ind w:left="-851" w:firstLine="851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32"/>
          <w:szCs w:val="32"/>
        </w:rPr>
        <w:t>Загадка пеллагры</w:t>
      </w:r>
    </w:p>
    <w:p>
      <w:pPr>
        <w:pStyle w:val="Normal"/>
        <w:ind w:left="-851" w:firstLine="851"/>
        <w:rPr/>
      </w:pPr>
      <w:r>
        <w:rPr>
          <w:sz w:val="28"/>
          <w:szCs w:val="28"/>
        </w:rPr>
        <w:t>В первой трети 20 века в США свирепствовала странная болезнь . Десятки тысяч американцев умерли от этой болезни . Это заболевание получило название пеллагры , что в переводе с итальянского значит «сухая кожа». Кроме поражения кожи , наблюдалось расстройство кишечника и тяжёлые нарушения нервной системы вплоть до полного умственного расстройства и смерти больного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Сначала болезнь считали инфекционной. Однако , несмотря на все усилия, возбудителя болезни найти не удалось. Тогда обратили внимание на то , что она свирепствовала только в бедных районах , где основной пищей была кукуруза. Как только заболевшим стали давать мясо , яйца и молоко , болезнь отступала. Стало ясно , что пеллагра – это один из видов авитаминоза. Но только в 1937 году было выяснено ,какой витамин отсутствует при пеллагре.</w:t>
      </w:r>
    </w:p>
    <w:p>
      <w:pPr>
        <w:pStyle w:val="Normal"/>
        <w:ind w:left="-851" w:firstLine="851"/>
        <w:rPr/>
      </w:pPr>
      <w:r>
        <w:rPr>
          <w:sz w:val="28"/>
          <w:szCs w:val="28"/>
        </w:rPr>
        <w:t xml:space="preserve">В 1937 году учёным удалось вылечить пеллагру с помощью никотиновой кислоты . Поэтому никотиновую кислоту уже тогда называли </w:t>
      </w:r>
      <w:r>
        <w:rPr>
          <w:i/>
          <w:sz w:val="28"/>
          <w:szCs w:val="28"/>
        </w:rPr>
        <w:t>витамин РР</w:t>
      </w:r>
      <w:r>
        <w:rPr>
          <w:sz w:val="28"/>
          <w:szCs w:val="28"/>
        </w:rPr>
        <w:t xml:space="preserve"> – это две начальные буквы английской фразы : предохраняющий от пеллагры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ожные оковы </w:t>
      </w:r>
    </w:p>
    <w:p>
      <w:pPr>
        <w:pStyle w:val="Normal"/>
        <w:ind w:left="-851" w:firstLine="851"/>
        <w:rPr/>
      </w:pPr>
      <w:r>
        <w:rPr>
          <w:sz w:val="28"/>
          <w:szCs w:val="28"/>
        </w:rPr>
        <w:t>В 90-х годах прошлого столетия голландское правительство попыталось выяснить причины возникновения эпидемии бери-бери на острове Ява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«Бери» - по-сингальски  «слабость» , иначе «ножные оковы». Сначала у больного появляются лёгкая усталость , потеря аппетита , судороги , паралич и больные погибают 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Комиссия , отправившаяся на Яву ,не добилась успеха. Медики пришли к      ошибочному мнению , что бери-бери – заразная болезнь. Только военный врач Эйкман не согласился с этим. Он остался на острове один , без средств , без помощи правительства и продолжил исследования. Иногда ему не хватало средств на прокорм подопытных кур. Тогда он брал остатки вареного риса из тюремной больницы. Каково же было удивление Эйкмана , когда куры заболели бери-бери. Но стоило им добавить в пищу рисовые отруби , как куры выздоравливали. Эти наблюдения привели Эйкмана к выводу , что при очистке риса из него вместе с отрубями удаляется какое-то вещество , предохраняющее от бери-бери.</w:t>
      </w:r>
    </w:p>
    <w:p>
      <w:pPr>
        <w:pStyle w:val="Normal"/>
        <w:ind w:left="-851" w:firstLine="851"/>
        <w:rPr/>
      </w:pPr>
      <w:r>
        <w:rPr>
          <w:sz w:val="28"/>
          <w:szCs w:val="28"/>
        </w:rPr>
        <w:t xml:space="preserve">Теперь мы знаем , что это вещество – </w:t>
      </w:r>
      <w:r>
        <w:rPr>
          <w:i/>
          <w:sz w:val="28"/>
          <w:szCs w:val="28"/>
        </w:rPr>
        <w:t>витамин В1</w:t>
      </w:r>
      <w:r>
        <w:rPr>
          <w:sz w:val="28"/>
          <w:szCs w:val="28"/>
        </w:rPr>
        <w:t xml:space="preserve"> – тиамин. Этот витамин содержится в ячмене , овсе , фасоли , картофеле , пече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тамин А и аварии на дорогах</w:t>
      </w:r>
    </w:p>
    <w:p>
      <w:pPr>
        <w:pStyle w:val="Normal"/>
        <w:ind w:left="-851" w:firstLine="851"/>
        <w:rPr/>
      </w:pPr>
      <w:r>
        <w:rPr/>
        <w:t xml:space="preserve"> </w:t>
      </w:r>
      <w:r>
        <w:rPr>
          <w:i/>
          <w:sz w:val="28"/>
          <w:szCs w:val="28"/>
        </w:rPr>
        <w:t>Витамин А</w:t>
      </w:r>
      <w:r>
        <w:rPr/>
        <w:t xml:space="preserve"> </w:t>
      </w:r>
      <w:r>
        <w:rPr>
          <w:sz w:val="28"/>
          <w:szCs w:val="28"/>
        </w:rPr>
        <w:t xml:space="preserve">, или ретинол ,нормализует обмен веществ. При недостаточном содержании витамина А могут возникнуть сухость кожи ,сыпь. Могут выпадать волосы , ухудшаться зрение. Наблюдается так называемая «куриная слепота» - неспособность видеть в сумерках.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Казалось бы , и так много может этот витамин , содержащийся в моркови , листьях салата ,капусте , печени ,яичном желтке , сливочном масле и других продуктах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Но недавно витамин попал в почти детективную историю. В городе Карлсруэ (Германия) был проведен интересный опыт со 152 шофёрами , которые не смогли сдать экзамен по вождению и имели большое число аварий. Им стали ежедневно давать по 150 миллиграммов витамина А , и результаты показали «поразительное повышение профессионального уровня водителей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Итак , чтобы у вас были хорошая реакция , самочувствие и здоровье на долгие годы , дружите с витамином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келет и рахит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Все кости вместе составляют скелет. Зачем он нужен? С одной стороны , скелет – это «доспехи» , внутри которых спрятаны наши органы. «Доспехи»  защищают органы от ударов и других вредных воздействий внешнего мира. С другой стороны , скелет – это опора , в некотором роде «вешалка» , необходимая для того , чтобы тело не мялось , не выглядело бесформенной массой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Для того , чтобы стать надёжной защитой и опорой , скелет должен вырасти и окрепнуть. Новорожденный младенец не может не только ходить , но даже сидеть и ползать. Пройдёт 7-8 месяцев , прежде чем ребёнок встанет на свои ножки. Но и потом , до 18-20 лет , кости будут развиваться и крепнуть. Для того чтобы кости формировались правильно необходим </w:t>
      </w:r>
      <w:r>
        <w:rPr>
          <w:i/>
          <w:sz w:val="28"/>
          <w:szCs w:val="28"/>
        </w:rPr>
        <w:t>витамин Д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хит заболевание раннего детского возраста , характеризующееся расстройством роста костей. Рахит может оставить свой след на всю жизнь. К последствиям рахита относится деформация костей. Происходят искривления позвоночника и ног. Прорезывание зубов происходит с запозданием , при этом эмаль зубов слабая , и зубы быстро портятся.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Возникает рахит из-за недостатка в детском питании витаминов , в первую очередь витамина Д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Для прочности костей нужен ещё и кальций , а для того , чтобы этот кальций костная ткань могла усвоить , нужен витамин Д 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30595" cy="5203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520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Витамины – важнейшая составляющая часть питания человека вместе с углеводами , белками и жирами. Если в пище витаминов не хватает , то наш организм начинает работать с перебоями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36"/>
          <w:szCs w:val="36"/>
        </w:rPr>
        <w:t>3. Исследовательская работа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От латинского слова «жизнь» образовалось название привычных  нам уже витаминов. А ведь ещё в конце прошлого века о их существовании не знали. В 1880 году русский учёный Н. И. Лунин на опытах с мышами доказал существование совершенно необходимых в пище небольших доз дополнительных факторов. Эти факторы получили название витаминов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Производятся витамины в основном растениями . Животные , питаясь растительной пищей ,накапливают их в своих органах и тканях. Поэтому источником витаминов для человека служит как растительная , так и животная пища. Некоторые витамины вырабатываются бактериями , живущими в нашем кишечнике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Витамины – очень нестойкие вещества. Они разрушаются при длительном хранении пищевых продуктов , при нагревании и доступе воздуха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При длительном недостатке в организме  какого-нибудь витамина возникает заболевание , называемое авитаминоз. Если организм витамин всё-таки получает ,но недостаточно ,возникающая болезнь называется гиповитаминоз. Бывают и случаи гипервитаминоза – заболевания , связанного с переизбытком какого-либо витамина. Чаще всего возникают гиповитаминозы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Витамины принято обозначать латинскими буквами. Известны витамины: А; В; С; Е; Р и другие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Значение витаминов для организма человека трудно переоценить. Понятно , что витамины ,а точнее , их нужное количество и баланс просто необходимы для нормального роста и развития детей.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Вопрос лишь в том , как обеспечить этим необходимым количеством и балансом. Достаточно ли мы получаем витаминов с питанием ? Чем мы питаемся ? Рафинированными  продуктами, содержание витаминов в которых невелико , зато вкусовых добавок и другой    химии – хоть отбавляй! Сюда уже подмешиваются и геномодифицированные продукты , вред или пользу которых мы увидим только в следующем поколении. Что же мы любим : чипсы , чупа-чупс , киндер-сюрприз ,мороженое…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Мы должны заботиться о том , чтобы организм не испытывал недостатка ни в одном витамине. Для этого питание должно быть полноценным . Нужно есть с радостью не только мороженое и конфеты , но и лук , и рыбу ,и петрушку.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Чтобы удовлетворить потребность растущего организма в витаминах ,питание должно быть очень разнообразным. Но это ещё не всё. Витамины у нас ассоциируются с фруктами и овощами , и многие из нас полагают , что одного яблочка и пары листиков салата в день будет достаточно. Но дело в том, что, например , для того , чтобы обеспечить ребёнка суточной нормой витамина В 1 , нужно , чтобы он скушал полкилограмма чёрного хлеба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А для восполнения необходимого количества витамина С надо выпивать не менее 2-х литров яблочного сока ежедневно! И так далее… Реально ли это ? Даже (пофантазируем) ,если всё это количество необходимых продуктов будет съедено и организм сможет их переработать , то куда девать калории ,которые придут с этой пищей , при нашем-то сидячем образе жизни. Получается , что одними продуктами нам нехватку витаминов не восполнить.</w:t>
      </w:r>
    </w:p>
    <w:p>
      <w:pPr>
        <w:pStyle w:val="Normal"/>
        <w:ind w:left="-851" w:firstLine="851"/>
        <w:rPr>
          <w:sz w:val="36"/>
          <w:szCs w:val="36"/>
        </w:rPr>
      </w:pPr>
      <w:r>
        <w:rPr>
          <w:sz w:val="36"/>
          <w:szCs w:val="36"/>
        </w:rPr>
        <w:t>4. Немного о минералах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В пище обязательно должны содержаться минеральные вещества. Они участвуют во всех процессах , происходящих в органах и тканях. Сегодня на планете обнаружено около 100 минералов , инее менее 20 из них необходимы человеку. Есть гипотеза , что в человеческом организме присутствуют все минеральные вещества. Просто пока нет приборов для их обнаружения. Чтобы человек был здоров и жил долго , некоторых веществ требуется значительное количество – до нескольких граммов. Но есть крайне необходимые элементы , содержание которых в организме – всего тысячные доли процента. Поэтому их и называют микроэлементами. Это йод , цинк , медь , фтор и некоторые другие. Для чего они нужны? В основном микроэлементы – ускорители обменных процессов в организме. Без них могут возникнуть серьёзные нарушения в нервной системе.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b/>
          <w:sz w:val="28"/>
          <w:szCs w:val="28"/>
        </w:rPr>
        <w:t>Вывод :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Витамины очень важны для нормального роста и развития. Они участвуют в процессах кроветворения , являются регуляторами всех обменных процессов, способствуют повышению сопротивляемости к различным заболеваниям. Поскольку витамины практически не вырабатываются в организме  (исключение: отдельные витамины группы В в небольшом количестве образуются в кишечнике и витамин Д вырабатывается в коже под воздействием солнечных лучей ) ,то они должны поступать в организм с пищей и в виде синтетических препаратов . Количество витаминов и минералов должно соответствовать потребностям организма в них.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b/>
          <w:sz w:val="28"/>
          <w:szCs w:val="28"/>
        </w:rPr>
        <w:t>А что знают о витаминах одноклассники ?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Среди учащихся была проведена анкета:</w:t>
      </w:r>
    </w:p>
    <w:p>
      <w:pPr>
        <w:pStyle w:val="Normal"/>
        <w:ind w:left="-851" w:firstLine="851"/>
        <w:rPr/>
      </w:pPr>
      <w:r>
        <w:rPr>
          <w:b/>
          <w:sz w:val="28"/>
          <w:szCs w:val="28"/>
        </w:rPr>
        <w:t>1. Что ты знаешь о витаминах?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а) знаю все;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б) знаю кое-что;  ( 13 чел.)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в) ничего не знаю.</w:t>
      </w:r>
    </w:p>
    <w:p>
      <w:pPr>
        <w:pStyle w:val="Normal"/>
        <w:ind w:left="-851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 ты считаешь ,у тебя полноценное питание?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а) да; ( 3 чел.)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б) нет;  ( 3 чел.)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в) не совсем. ( 7 чел.)</w:t>
      </w:r>
    </w:p>
    <w:p>
      <w:pPr>
        <w:pStyle w:val="Normal"/>
        <w:ind w:left="-851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ое твое любимое блюдо?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5 чел. - торты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2 чел.- суп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3 чел.- жареная рыба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1 чел.- пельмени</w:t>
      </w:r>
    </w:p>
    <w:p>
      <w:pPr>
        <w:pStyle w:val="Normal"/>
        <w:ind w:left="-851" w:firstLine="851"/>
        <w:rPr/>
      </w:pPr>
      <w:r>
        <w:rPr>
          <w:sz w:val="28"/>
          <w:szCs w:val="28"/>
        </w:rPr>
        <w:t>2 чел. жареный картофель</w:t>
      </w:r>
      <w:r>
        <w:rPr>
          <w:b/>
          <w:sz w:val="28"/>
          <w:szCs w:val="28"/>
        </w:rPr>
        <w:t>.</w:t>
      </w:r>
    </w:p>
    <w:p>
      <w:pPr>
        <w:pStyle w:val="Normal"/>
        <w:ind w:left="-851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Как часто ты им лакомишься?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Торты – по праздникам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Суп – каждый день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Рыба – редко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льмени – редко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Картофель - часто</w:t>
      </w:r>
    </w:p>
    <w:p>
      <w:pPr>
        <w:pStyle w:val="Normal"/>
        <w:ind w:left="-851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Как ты считаешь , в каком виде витамины лучше усваиваются?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а) при употреблении сырых фруктов и овощей;  8 че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б) при употреблении кулинарно обработанных овощей и фруктов; 2 че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в) при употреблении витаминно-минеральных комплексов. 3 чел.</w:t>
      </w:r>
    </w:p>
    <w:p>
      <w:pPr>
        <w:pStyle w:val="Normal"/>
        <w:ind w:left="-851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кие витамины ты принимаешь ?</w:t>
      </w:r>
    </w:p>
    <w:p>
      <w:pPr>
        <w:pStyle w:val="Normal"/>
        <w:ind w:left="-851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ивит -9 чел.</w:t>
      </w:r>
    </w:p>
    <w:p>
      <w:pPr>
        <w:pStyle w:val="Normal"/>
        <w:ind w:left="-851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адин -2 чел.</w:t>
      </w:r>
    </w:p>
    <w:p>
      <w:pPr>
        <w:pStyle w:val="Normal"/>
        <w:tabs>
          <w:tab w:val="clear" w:pos="708"/>
          <w:tab w:val="center" w:pos="4748" w:leader="none"/>
        </w:tabs>
        <w:ind w:left="-851" w:firstLine="851"/>
        <w:rPr>
          <w:sz w:val="28"/>
          <w:szCs w:val="28"/>
        </w:rPr>
      </w:pPr>
      <w:r>
        <w:rPr>
          <w:b/>
          <w:sz w:val="28"/>
          <w:szCs w:val="28"/>
        </w:rPr>
        <w:t>7. Как часто их принимаешь?</w:t>
        <w:tab/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а) 1 раз в год;    2 че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б) 2 раза в год;  7 че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в) постоянно;      3 че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г) не принимаю вообще. 1 че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Вывод :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Проведя анкетирование в классе , я пришёл к выводу , что  ученики нашего класса мало  знают о витаминах, не всегда правильно питаются, не регулярно употребляют витамины.</w:t>
      </w:r>
    </w:p>
    <w:p>
      <w:pPr>
        <w:pStyle w:val="Normal"/>
        <w:ind w:left="-851" w:firstLine="851"/>
        <w:rPr>
          <w:sz w:val="36"/>
          <w:szCs w:val="36"/>
        </w:rPr>
      </w:pPr>
      <w:r>
        <w:rPr>
          <w:sz w:val="36"/>
          <w:szCs w:val="36"/>
        </w:rPr>
        <w:t>5. Практи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итамины можно употреблять детям?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Чтобы найти ответ на этот вопрос я отправился в аптеку . Придя туда я увидел множество коробочек , баночек с яркой этикеткой. Одни таблетки в виде драже , другие в виде жевательных таблеток ,некоторые надо просто проглотить и запить водой , а эти вообще сиропом и гелем . Что же делать ? Как выбрать? Обратимся за помощью к фармацевту . Вот что я узнал о витаминах .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«Знаете ли вы , что 70% россиян страдают от дефицита витамина С , а 80% испытывают нужду в витаминах группы В ? Между тем ,  для работы головного мозга необходимы как раз В1 , В6 , а ещё витамин Е , селен , йод , железо , цинк … Каждый третий ребёнок на Земле не достигает заложенного природой интеллектуального потенциала из-за нехватки витаминов и минералов в ежедневном рационе .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К сожалению , запастись витаминами впрок практически невозможно . Исследования , систематически проводимые специалистами Института питания РАМН , показывают : значительная часть детского населения России получает с пищей недостаточно витаминов и находится в состоянии гиповитаминоза . Летом и осенью ситуация к лучшему не меняется – ведь многие жизненно важные витамины и минералы содержатся не только в овощах и фруктах , но и в зерновых , мясе , рыбе, масле , а этих продуктов ребенок летом ест столько же , сколько и зимой , а может быть , даже меньше .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Дети , вернувшись после продолжительных летних каникул в город ,с головой погружаются в учёбу . А это означает , что дефицит витамина Д снова стал для них актуальным , как для всех горожан . В городе , да ещё осенью , ультрафиолетовых лучей маловато . Вряд ли ребёнок ест так много рыбы или масла , чтобы полностью восполнить дефицит этого важнейшего витамина . Получается , для того , чтобы насытить организм всеми необходимыми витаминами и минералами , ребёнку нужно есть очень много . Между тем , современные дети не тратят так много калорий,  как их далёкие предки без машин , метро и лифтов . Вот и растёт не по дням , а по часам количество детей с избыточным весом . Как же поступить ? Видимо нужно выбрать поливитаминный комплекс для школьника 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Витамины дают детям всё необходимое для здоровья и успехов в школе , в спорте , в творчестве : иммунитет , концентрацию внимания , повышение умственных способностей , улучшение памяти , весёлые улыбки , крепкие кости , здоровые зубы , хорошее настроение . 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Витамины нужно подбирать по возрасту .  Для каждого возраста рекомендованы свои основные витамины и минеральные компоненты, необходимые для полноценного развития ребёнка именно в этом возрасте .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Например : детям от 1 года необходимы 9 основных витаминов , участвующих в регуляции важнейших биохимических процессов в организме .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Детям с 4 лет необходимы 10 витаминов , а также кальций и  фосфор – основные минеральные компоненты костной ткани и зубов .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Детям с 7 лет необходимы 11 основных витаминов , а также железо , йод и селен – для поддержания иммунитета .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Вам можно порекомендовать  «Компливит Актив» .  Он содержит только необходимые витамины и минералы , в соответствии с особенностями Вашего возраста и рациона российских детей 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иковит Форте» . Обеспечивает суточную потребность в витаминах школьников , испытывающих повышенные физические и эмоциональные нагрузки .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Супрадин Кидс  - это витаминный комплекс , содержащий омега-3 и холин 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Омега-3 – улучшает познавательную активность  , улучшает концентрацию внимания 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Холин – является важнейшим строительным материалом для мозга , улучшает кратковременную память , положительно влияет на умственную способность детей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Вкусные жевательные таблетки «Мульти-табс» , которые принимаются 1 раз в сутки 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Для любителей натуральных продуктов существуют и пастилки с фруктовым соком . Например : «Натурино» . Это пастилки с натуральным соком и 10 витаминами.  Эти витамины улучшают насыщение клеток кислородом , стимулируют обмен веществ , укрепляют сосуды , улучшают состояние кожи , стимулируют иммунитет ,стабилизируют нервную систему .</w:t>
      </w:r>
    </w:p>
    <w:p>
      <w:pPr>
        <w:pStyle w:val="Normal"/>
        <w:spacing w:lineRule="auto" w:line="240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Есть витамины на любой вкус и выбор остаётся за вами . </w:t>
      </w:r>
    </w:p>
    <w:p>
      <w:pPr>
        <w:pStyle w:val="Normal"/>
        <w:spacing w:lineRule="auto" w:line="240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Одно остаётся неизменным – витамины необходимо принимать всем, независимо от возраста .»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36"/>
          <w:szCs w:val="36"/>
        </w:rPr>
        <w:t>Вывод по работе.</w:t>
      </w:r>
    </w:p>
    <w:p>
      <w:pPr>
        <w:pStyle w:val="Normal"/>
        <w:spacing w:lineRule="auto" w:line="240"/>
        <w:ind w:left="-851" w:firstLine="851"/>
        <w:rPr>
          <w:sz w:val="28"/>
          <w:szCs w:val="28"/>
        </w:rPr>
      </w:pPr>
      <w:r>
        <w:rPr>
          <w:sz w:val="28"/>
          <w:szCs w:val="28"/>
        </w:rPr>
        <w:t>Работая по данной теме «Витамины . Нужны ли они людям ?» , мы поняли ,как важны витамины для организма человека , особенно растущего организма ребёнка . Проведённая работа доказывает необходимость дополнительного употребления витаминно – минеральных комплексов . Проведённое анкетирование показало , что не все мои одноклассники понимают необходимость дополнительного питания организма .Чтобы одноклассники всегда были здоровы , мы разработали для них рекомендации:</w:t>
      </w:r>
    </w:p>
    <w:p>
      <w:pPr>
        <w:pStyle w:val="Normal"/>
        <w:spacing w:lineRule="auto" w:line="240"/>
        <w:ind w:left="-851" w:firstLine="851"/>
        <w:rPr>
          <w:sz w:val="28"/>
          <w:szCs w:val="28"/>
        </w:rPr>
      </w:pPr>
      <w:r>
        <w:rPr>
          <w:sz w:val="28"/>
          <w:szCs w:val="28"/>
        </w:rPr>
        <w:t>- выполнять режим дня ;</w:t>
      </w:r>
    </w:p>
    <w:p>
      <w:pPr>
        <w:pStyle w:val="Normal"/>
        <w:spacing w:lineRule="auto" w:line="240"/>
        <w:ind w:left="-851" w:firstLine="851"/>
        <w:rPr>
          <w:sz w:val="28"/>
          <w:szCs w:val="28"/>
        </w:rPr>
      </w:pPr>
      <w:r>
        <w:rPr>
          <w:sz w:val="28"/>
          <w:szCs w:val="28"/>
        </w:rPr>
        <w:t>- правильно питаться ;</w:t>
      </w:r>
    </w:p>
    <w:p>
      <w:pPr>
        <w:pStyle w:val="Normal"/>
        <w:spacing w:lineRule="auto" w:line="240"/>
        <w:ind w:left="-851" w:firstLine="851"/>
        <w:rPr>
          <w:sz w:val="28"/>
          <w:szCs w:val="28"/>
        </w:rPr>
      </w:pPr>
      <w:r>
        <w:rPr>
          <w:sz w:val="28"/>
          <w:szCs w:val="28"/>
        </w:rPr>
        <w:t>- принимать витамины 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/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Куда ты идёшь</w:t>
      </w:r>
    </w:p>
    <w:p>
      <w:pPr>
        <w:pStyle w:val="Normal"/>
        <w:ind w:left="-851" w:firstLine="851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sz w:val="32"/>
          <w:szCs w:val="32"/>
        </w:rPr>
        <w:t>( Вполне серьёзный тест )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Сегодня медики утверждают : здоровье человека на 10% зависит от наследственности, на 5 % - от работы медиков. Остальные 85%  в руках самого человека. Значит, наше здоровье зависит от наших привычек, от наших усилий по его укреплению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Перед тобой тест. Ответив на все вопросы и подсчитав очки, ты узнаешь, что тебя ждёт в будущем : здоровая долгая жизнь или вечные хвори и хождения по аптекам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ест рассчитан на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вочек и мальчиков от 7 до 12 лет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чки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часто ты моешь рук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коло 20 раз в день                                                   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только перед едой и после туалета                       5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огда сильно в чём – нибудь испачкаю             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Сколько раз ты чистишь зу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2 раза ( утром и вечером )                  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1 раз                           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обще не чищу                                                         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Как часто ты моешь ног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ждый вечер перед сном                  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гда заставит мама                                         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олько когда купаюсь целиком                               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Как часто ты делаешь зарядку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ежедневно                                                   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гда заставят родители                                              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икогда                                                                               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часто ты простужаешьс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1 раз в 2 года                                               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1 раз в год                     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сколько раз в год                                                       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ак часто ты ешь сладост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праздникам и воскресеньям              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чти каждый день                                                           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гда и сколько захочу                                                    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Как часто ты плачеш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могу вспомнить , когда это было      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оследний р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ару раз на неделе                                                         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чти каждый день                                                          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От чего ты плачеш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 боли                                                           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 обиды                                                                  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 злости                                                                           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колько ты гуляеш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ежедневно от 1,5 до 2 часов                   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ежедневно , но меньше часа                    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ногда по выходным                                                       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Когда ты ложишься спат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21 – 21.30                                                    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ле 22 часов                                                         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ле 24 часов                                                                    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Соответствует ли твой вес росту и возрас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ответствует или чуть меньше               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много больше                                                     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начительно превышает норму                                     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Сколько времени ты проводишь у телевизор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больше 1,5 часов ,часто с перерывом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ольше 3 часов                                                          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мотрю всё, что нравится и сколько хочется                 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Сколько времени ты тратишь на урок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коло 1,5 часов                                               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чти 2 часа                                                                         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ольше 3 часов                                                                     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Можешь ли ты взбежать на 5 этаж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лёгкостью                                                     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 конец устаю                                                                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трудом и одышкой                                                          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 могу                                                                                   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Ходишь ли ты в спортивную секцию или танцевальный кр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а                                                                                  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т                                                                                            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Теперь займёмся подсчетом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Если набралось от 0 до 20 очков – ты в полном поряд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до 70 – у тебя уже появились не самые хорошие, вредные для здоровья привычки, но сними пока нетрудно боро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70 до 110 – ты стоишь на пути разрушения своего здоровья. Сворачивай скор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0 и выше – можешь даже не считать! Как ты ещё не развалился? Начинай борьбу за здоровье с этой же секунды!</w:t>
      </w:r>
    </w:p>
    <w:p>
      <w:pPr>
        <w:pStyle w:val="Normal"/>
        <w:ind w:left="-851" w:firstLine="851"/>
        <w:rPr>
          <w:sz w:val="36"/>
          <w:szCs w:val="36"/>
        </w:rPr>
      </w:pPr>
      <w:r>
        <w:rPr>
          <w:sz w:val="36"/>
          <w:szCs w:val="36"/>
        </w:rPr>
        <w:t>Литература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И. Ожегов и Н. Ю. Шведова «Толковый словарь русского языка»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. Ю. Буянова , О. Г. Хинн  « Я познаю мир» , 1999 г.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>Д. В. Хорсанд  «Зачем и почему болеют дети» , 2008 г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. О. Хомич « Что? Зачем? Почему?» , 2008 г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тернет</w:t>
      </w:r>
    </w:p>
    <w:p>
      <w:pPr>
        <w:pStyle w:val="Normal"/>
        <w:ind w:left="-851" w:firstLine="85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200"/>
        <w:ind w:left="-851" w:firstLine="851"/>
        <w:rPr/>
      </w:pPr>
      <w:r>
        <w:rPr/>
        <w:t xml:space="preserve">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2:29:00Z</dcterms:created>
  <dc:creator>Наташа</dc:creator>
  <dc:description/>
  <dc:language>en-US</dc:language>
  <cp:lastModifiedBy>Windows User</cp:lastModifiedBy>
  <dcterms:modified xsi:type="dcterms:W3CDTF">2017-01-14T12:29:00Z</dcterms:modified>
  <cp:revision>2</cp:revision>
  <dc:subject/>
  <dc:title>Творческий проект:</dc:title>
</cp:coreProperties>
</file>