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40"/>
          <w:szCs w:val="40"/>
        </w:rPr>
        <w:t>«</w:t>
      </w:r>
      <w:r>
        <w:rPr>
          <w:rFonts w:cs="Arial Narrow" w:ascii="Arial Narrow" w:hAnsi="Arial Narrow"/>
          <w:b/>
          <w:sz w:val="40"/>
          <w:szCs w:val="40"/>
        </w:rPr>
        <w:t>КАК МЫ В САДИКЕ ЖИВЕМ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Утренник </w:t>
      </w:r>
      <w:r>
        <w:rPr>
          <w:rFonts w:cs="Arial Narrow" w:ascii="Arial Narrow" w:hAnsi="Arial Narrow"/>
          <w:b/>
          <w:i/>
          <w:sz w:val="32"/>
          <w:szCs w:val="32"/>
        </w:rPr>
        <w:t xml:space="preserve">на 8 Марта для </w:t>
      </w:r>
      <w:r>
        <w:rPr>
          <w:rFonts w:cs="Arial Narrow" w:ascii="Arial Narrow" w:hAnsi="Arial Narrow"/>
          <w:b/>
          <w:i/>
          <w:sz w:val="32"/>
          <w:szCs w:val="32"/>
          <w:lang w:val="en-US"/>
        </w:rPr>
        <w:t>II</w:t>
      </w:r>
      <w:r>
        <w:rPr>
          <w:rFonts w:cs="Arial Narrow" w:ascii="Arial Narrow" w:hAnsi="Arial Narrow"/>
          <w:b/>
          <w:i/>
          <w:sz w:val="32"/>
          <w:szCs w:val="32"/>
        </w:rPr>
        <w:t xml:space="preserve"> младшей группы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едущая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рлсон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          </w:t>
      </w:r>
      <w:r>
        <w:rPr>
          <w:rFonts w:cs="Arial Narrow" w:ascii="Arial Narrow" w:hAnsi="Arial Narrow"/>
          <w:i/>
          <w:sz w:val="28"/>
          <w:szCs w:val="28"/>
        </w:rPr>
        <w:t>Дети под музыку входят в зал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sz w:val="28"/>
          <w:szCs w:val="28"/>
        </w:rPr>
        <w:t>Встают полукругом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Для вас, дорогие мамы, милые для вас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церт веселый, радостный, устроим мы сейчас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авайте мы расскажем, как мы в садике живем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авайте мы покажем, как танцуем и поем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се расскажем по порядку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тром делаем зарядку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Да!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1.Танец – гимнастик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«ВЕСЕЛАЯ ЗАРЯДКА»(вместе с родителями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потом, за завтрак сели?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Без остатка все поели?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Да!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потом, как вы поели,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Что для мам вы мастерили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Дети: </w:t>
      </w:r>
      <w:r>
        <w:rPr>
          <w:rFonts w:cs="Arial Narrow" w:ascii="Arial Narrow" w:hAnsi="Arial Narrow"/>
          <w:sz w:val="28"/>
          <w:szCs w:val="28"/>
        </w:rPr>
        <w:t>подарки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Вед. </w:t>
      </w:r>
      <w:r>
        <w:rPr>
          <w:rFonts w:cs="Arial Narrow" w:ascii="Arial Narrow" w:hAnsi="Arial Narrow"/>
          <w:sz w:val="28"/>
          <w:szCs w:val="28"/>
        </w:rPr>
        <w:t>Подарки непростые- а самые лучшие!Давайте подарим их мамам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 xml:space="preserve">Дети несут мама подарки,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деланные своими руками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Вед. </w:t>
      </w:r>
      <w:r>
        <w:rPr>
          <w:rFonts w:cs="Arial Narrow" w:ascii="Arial Narrow" w:hAnsi="Arial Narrow"/>
          <w:sz w:val="28"/>
          <w:szCs w:val="28"/>
        </w:rPr>
        <w:t>Так, подарки подарили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8"/>
          <w:szCs w:val="28"/>
        </w:rPr>
        <w:t>А потом, рисовали или пели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Пели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.</w:t>
      </w:r>
      <w:r>
        <w:rPr>
          <w:rFonts w:cs="Arial Narrow" w:ascii="Arial Narrow" w:hAnsi="Arial Narrow"/>
          <w:sz w:val="28"/>
          <w:szCs w:val="28"/>
        </w:rPr>
        <w:t>Давайте споем для мамочке песенку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.ПЕСНЯ «Солнышко лучистое»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Вед. </w:t>
      </w:r>
      <w:r>
        <w:rPr>
          <w:rFonts w:cs="Arial Narrow" w:ascii="Arial Narrow" w:hAnsi="Arial Narrow"/>
          <w:sz w:val="28"/>
          <w:szCs w:val="28"/>
        </w:rPr>
        <w:t>А потом все танцевали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друзей всех приглашали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Да!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Найдите себе парочку и станцуйте для нас танец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3.Танец «Парная пляск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потом в оркестр играли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Да!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сейчас мы посмотрим играют с вами ваши мамы в оркестр или не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 Приглашаются 4 мамы-им раздаются:бубен,ложки,колокольчик,бубенцы,детям-маракасы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4.Оркестр «Веселые музыканты!»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потом мы с куклами играли и платочки им одевали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>Одевали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теперь мы все вместе с платочками попляшем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ТАНЕЦ С ПЛАТОЧКАМИ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потом гулять  пошли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Из песка кулич пекли?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6.ПЕСНЯ «Я пеку, пеку, пеку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потом обедать сели, 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8"/>
          <w:szCs w:val="28"/>
        </w:rPr>
        <w:t>С аппетитом все поели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в постель легли потом,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заснули крепким сном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казывают как они спят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После, съели мы десерт,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И пошли все на концерт?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потом мы выступали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стихи все тут читали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ети:</w:t>
      </w:r>
      <w:r>
        <w:rPr>
          <w:rFonts w:cs="Arial Narrow" w:ascii="Arial Narrow" w:hAnsi="Arial Narrow"/>
          <w:sz w:val="28"/>
          <w:szCs w:val="28"/>
        </w:rPr>
        <w:t xml:space="preserve"> Да!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7.ДЕТИ ЧИТАЮТ СТИХИ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Что еще в подарок маме подарить?Может песню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8.ПЕСНЯ «Поздравляем маму» (котенок ,цыпленок ,щенок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Вед. </w:t>
      </w:r>
      <w:r>
        <w:rPr>
          <w:rFonts w:cs="Arial Narrow" w:ascii="Arial Narrow" w:hAnsi="Arial Narrow"/>
          <w:sz w:val="28"/>
          <w:szCs w:val="28"/>
        </w:rPr>
        <w:t>Вечером мы мам дождались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домой мы собирались. А сейчас мы посмотрим узнаете ли мама своего ребенка и поиграем в игру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9.Игра «Узнай своего ребёнка»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Вед:</w:t>
      </w:r>
      <w:r>
        <w:rPr>
          <w:rFonts w:cs="Arial Narrow" w:ascii="Arial Narrow" w:hAnsi="Arial Narrow"/>
          <w:sz w:val="28"/>
          <w:szCs w:val="28"/>
        </w:rPr>
        <w:t xml:space="preserve"> А еще вы танцевали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ам на танец приглашали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10.ТАНЕЦ С МАМАМИ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дети приглашают своих мам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1 к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Мы по кругу идем (поют дети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у и мамы тоже (поют мамы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Мы ничуть не устаем (поют дети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у и мамы тоже (поют мамы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2 к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Будем все приседать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у и мамы тоже (поют мамы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Дружно сесть, дружно встать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у и мамы тоже (поют мамы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3 к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Будем весело скакать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у и мамы тоже (поют мамы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И как птички летать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у и мамы тоже (поют мамы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4 к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Будем хвостиком вилять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у и мамы тоже (поют мамы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Маму будем обнимать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Своих деток тоже (поют мамы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  <w:sz w:val="28"/>
          <w:szCs w:val="28"/>
        </w:rPr>
        <w:t>Раздаётся стук в дверь,с шарами в руках заходит Карлсон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Карлсон:</w:t>
      </w:r>
      <w:r>
        <w:rPr>
          <w:rFonts w:cs="Arial Narrow" w:ascii="Arial Narrow" w:hAnsi="Arial Narrow"/>
          <w:sz w:val="28"/>
          <w:szCs w:val="28"/>
        </w:rPr>
        <w:t xml:space="preserve"> Здравствуйте, детки славные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есёлые и забавные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етки отличные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очень симпатичные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Ведущая:</w:t>
      </w:r>
      <w:r>
        <w:rPr>
          <w:rFonts w:cs="Arial Narrow" w:ascii="Arial Narrow" w:hAnsi="Arial Narrow"/>
          <w:sz w:val="28"/>
          <w:szCs w:val="28"/>
        </w:rPr>
        <w:t xml:space="preserve"> Ребята, а вы узнали, кто это к нам на праздник пожаловал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Карлсон:</w:t>
      </w:r>
      <w:r>
        <w:rPr>
          <w:rFonts w:cs="Arial Narrow" w:ascii="Arial Narrow" w:hAnsi="Arial Narrow"/>
          <w:sz w:val="28"/>
          <w:szCs w:val="28"/>
        </w:rPr>
        <w:t xml:space="preserve"> Спокойствие, только спокойствие! Я вам сейчас всё расскажу!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еред вами – Карлсон: самый большой озорник и очень весёлый, смешной человечек! Я живу на крыше и часто хожу в гости к малышам. А сегодня я пришёл к Вам, чтобы поздравить всех девочек, мам и бабушек и принёс в подарок всем девочкам вот эти подарки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i/>
          <w:sz w:val="28"/>
          <w:szCs w:val="28"/>
        </w:rPr>
        <w:t xml:space="preserve">                              </w:t>
      </w:r>
      <w:r>
        <w:rPr>
          <w:rFonts w:cs="Arial Narrow" w:ascii="Arial Narrow" w:hAnsi="Arial Narrow"/>
          <w:i/>
          <w:sz w:val="28"/>
          <w:szCs w:val="28"/>
        </w:rPr>
        <w:t>Карлсон раздаёт подарки девочкам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Ведущая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Праздник наш уже закончен,</w:t>
        <w:br/>
        <w:t>Что же вам еще сказать?</w:t>
        <w:br/>
        <w:t>Разрешите на прощанье</w:t>
        <w:br/>
        <w:t>Вам здоровья пожелать.</w:t>
        <w:br/>
        <w:t>Не болейте, не старейте,</w:t>
        <w:br/>
        <w:t>Не сердитесь никогда.</w:t>
        <w:br/>
        <w:t>Вот такими молодыми</w:t>
        <w:br/>
        <w:t xml:space="preserve">Оставайтесь вы всегда!  </w:t>
      </w:r>
    </w:p>
    <w:p>
      <w:pPr>
        <w:pStyle w:val="Normal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Дети отправляются в группу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i/>
          <w:i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i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48:00Z</dcterms:created>
  <dc:creator>Admin</dc:creator>
  <dc:description/>
  <dc:language>en-US</dc:language>
  <cp:lastModifiedBy>ПК</cp:lastModifiedBy>
  <cp:lastPrinted>2012-01-11T15:38:00Z</cp:lastPrinted>
  <dcterms:modified xsi:type="dcterms:W3CDTF">2013-03-03T17:48:00Z</dcterms:modified>
  <cp:revision>2</cp:revision>
  <dc:subject/>
  <dc:title/>
</cp:coreProperties>
</file>