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тонцидная активность некоторых комнатных растений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р: Князева Анастасия, 14 лет, 8 класс, МБОУ СОШУИП №3, г. Лабытнанги  Руководитель: Чарикова Ирина Викторовна, учитель биологии, МБОУ СОШУИП №3, г. Лабытнанги</w:t>
      </w:r>
    </w:p>
    <w:p>
      <w:pPr>
        <w:pStyle w:val="Normal"/>
        <w:spacing w:lineRule="auto" w:line="48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становка цели и определение задач исслед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shd w:fill="FFFFFF" w:val="clear"/>
        </w:rPr>
        <w:t>Проблема: Большую часть жизни мы проводим в помещении, поэтому очень важно заботиться о его экологическом благополучии. Известно, что многие комнатные растения улучшают не только эстетическое оформление помещений, но и их гигиеническое состояние. Они увлажняют атмосферу, выделяют в нее фитонциды, уничтожающие микробы, а некоторые растения даже поглощают вредные излучения и испарения, которыми заполнены современные квартиры.</w:t>
      </w:r>
      <w:r>
        <w:rPr>
          <w:rFonts w:cs="Arial" w:ascii="Arial" w:hAnsi="Arial"/>
          <w:bCs/>
          <w:sz w:val="24"/>
          <w:szCs w:val="24"/>
        </w:rPr>
        <w:t> </w:t>
      </w:r>
      <w:r>
        <w:rPr>
          <w:rFonts w:cs="Arial" w:ascii="Arial" w:hAnsi="Arial"/>
          <w:iCs/>
          <w:sz w:val="24"/>
          <w:szCs w:val="24"/>
        </w:rPr>
        <w:t>Фитонциды растений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— экологический фактор жизни человека, животных и растений, являются одним из лучших естественных регуляторов биологического загрязнения биосферы, противодействуют размножению патогенов и вре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Актуальность темы данной работы заключается в том, что важно знать, какие виды растений можно использовать для снижения жизнедеятельности патогенных микробов. Ведь в школах и детских садах используют разнообразные растения для озеленения. Являются ли они полезными для улучшения состояния воздуха помещений?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Практическая значимость работы определяется возможностью использования полученных результатов для улучшения качества воздуха в образовательных учреждениях и в домашних условиях.</w:t>
      </w:r>
    </w:p>
    <w:p>
      <w:pPr>
        <w:pStyle w:val="Atclintro"/>
        <w:spacing w:before="0" w:after="0"/>
        <w:ind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 xml:space="preserve">Объектом исследования являются комнатные растения школьного кабинета химии, некоторые из них популярны и описаны в литературе как фитонцидно-активные. </w:t>
      </w:r>
    </w:p>
    <w:p>
      <w:pPr>
        <w:pStyle w:val="Atclintro"/>
        <w:spacing w:before="0" w:after="0"/>
        <w:ind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Предметом исследования является фитонцидная активность раст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результатом своей работы считаю популяризацию сведений о комнатных растениях, обладающих высокой фитонцидной активностью через освещение материалов среди людей, интересующихся комнатным цветовод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Цель настоящей работы:</w:t>
      </w:r>
      <w:r>
        <w:rPr>
          <w:rFonts w:cs="Arial" w:ascii="Arial" w:hAnsi="Arial"/>
          <w:sz w:val="24"/>
          <w:szCs w:val="24"/>
        </w:rPr>
        <w:t xml:space="preserve"> выявление комнатных  растений с наибольшей фитонцидной активностью, используемых в озеленении школы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этой цели были поставлены следующие задачи:</w:t>
      </w:r>
    </w:p>
    <w:p>
      <w:pPr>
        <w:pStyle w:val="Atclintro"/>
        <w:numPr>
          <w:ilvl w:val="0"/>
          <w:numId w:val="6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Ознакомиться с литературой по данной проблеме.</w:t>
      </w:r>
    </w:p>
    <w:p>
      <w:pPr>
        <w:pStyle w:val="Atclintro"/>
        <w:numPr>
          <w:ilvl w:val="0"/>
          <w:numId w:val="6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Выбрать комнатные растения, обладающие фитонцидными свойствами.</w:t>
      </w:r>
    </w:p>
    <w:p>
      <w:pPr>
        <w:pStyle w:val="Atclintro"/>
        <w:numPr>
          <w:ilvl w:val="0"/>
          <w:numId w:val="6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Исследовать фитонцидную активность некоторых комнатных растений.</w:t>
      </w:r>
    </w:p>
    <w:p>
      <w:pPr>
        <w:pStyle w:val="Atclintro"/>
        <w:numPr>
          <w:ilvl w:val="0"/>
          <w:numId w:val="6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Составить рейтинг фитонцидной активности исследуемых  растений.</w:t>
      </w:r>
    </w:p>
    <w:p>
      <w:pPr>
        <w:pStyle w:val="Atclintro"/>
        <w:spacing w:before="0" w:after="0"/>
        <w:ind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Согласно поставленным задачам в данной работе использовались такие методы, как:</w:t>
      </w:r>
    </w:p>
    <w:p>
      <w:pPr>
        <w:pStyle w:val="Atclintro"/>
        <w:numPr>
          <w:ilvl w:val="0"/>
          <w:numId w:val="2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Изучение и анализ литературы.</w:t>
      </w:r>
    </w:p>
    <w:p>
      <w:pPr>
        <w:pStyle w:val="Atclintro"/>
        <w:numPr>
          <w:ilvl w:val="0"/>
          <w:numId w:val="2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Морфологическое описание комнатных растений.</w:t>
      </w:r>
    </w:p>
    <w:p>
      <w:pPr>
        <w:pStyle w:val="Atclintro"/>
        <w:numPr>
          <w:ilvl w:val="0"/>
          <w:numId w:val="2"/>
        </w:numPr>
        <w:spacing w:before="0" w:after="0"/>
        <w:ind w:left="0" w:firstLine="567"/>
        <w:jc w:val="both"/>
        <w:rPr>
          <w:b w:val="false"/>
          <w:b w:val="false"/>
          <w:i w:val="false"/>
          <w:i w:val="false"/>
          <w:color w:val="000000"/>
          <w:spacing w:val="-6"/>
          <w:sz w:val="24"/>
          <w:szCs w:val="24"/>
        </w:rPr>
      </w:pPr>
      <w:r>
        <w:rPr>
          <w:b w:val="false"/>
          <w:i w:val="false"/>
          <w:color w:val="000000"/>
          <w:spacing w:val="-6"/>
          <w:sz w:val="24"/>
          <w:szCs w:val="24"/>
        </w:rPr>
        <w:t>Метод подводной пробы для определения фитонцидной активности растений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исание работ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зор литературы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 История открытия фитонцидов и их особенности</w:t>
      </w:r>
    </w:p>
    <w:p>
      <w:pPr>
        <w:pStyle w:val="Style17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итонциды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от греч. </w:t>
      </w:r>
      <w:r>
        <w:rPr>
          <w:b w:val="false"/>
          <w:i/>
          <w:sz w:val="24"/>
          <w:szCs w:val="24"/>
          <w:lang w:val="en-US"/>
        </w:rPr>
        <w:t>phyton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– растение и лат. </w:t>
      </w:r>
      <w:r>
        <w:rPr>
          <w:b w:val="false"/>
          <w:i/>
          <w:sz w:val="24"/>
          <w:szCs w:val="24"/>
          <w:lang w:val="en-US"/>
        </w:rPr>
        <w:t>caedo</w:t>
      </w:r>
      <w:r>
        <w:rPr>
          <w:b w:val="false"/>
          <w:sz w:val="24"/>
          <w:szCs w:val="24"/>
        </w:rPr>
        <w:t xml:space="preserve"> – убиваю) – образуемые растениями биологически активные вещества, убивающие или подавляющие рост и развитие бактерий, микроскопических грибов, простейших. Играют важную роль в иммунитете растений и во взаимоотношениях организмов в биогеоценозах. [2]</w:t>
      </w:r>
    </w:p>
    <w:p>
      <w:pPr>
        <w:pStyle w:val="Style17"/>
        <w:ind w:firstLine="567"/>
        <w:jc w:val="both"/>
        <w:rPr/>
      </w:pPr>
      <w:r>
        <w:rPr>
          <w:b w:val="false"/>
          <w:sz w:val="24"/>
          <w:szCs w:val="24"/>
        </w:rPr>
        <w:t>Советский ученый Б.П.Токин впервые сделал вывод о существовании фитонцидов в 1928г. Изучением проблемы фитонцидов занимались многие ученые: А. Г. Филатова, А. Е. Тебякина и В. Г. Дробатько. Ученые установили, что растения способны выделять летучие фракции фитонцидов и фитонциды тканевых соков.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Со времени открытия фитонцидов накоплен большой фактический материал об антимикробных и противовирусных веществах высших растений. Доказано, что фитонцидная активность присуща всему растительному миру. Газовые выделения являются продуктами обмена растительной клетки, средством активного воздействия на среду.</w:t>
      </w:r>
    </w:p>
    <w:p>
      <w:pPr>
        <w:pStyle w:val="Style17"/>
        <w:ind w:firstLine="567"/>
        <w:jc w:val="both"/>
        <w:rPr/>
      </w:pPr>
      <w:r>
        <w:rPr>
          <w:b w:val="false"/>
          <w:sz w:val="24"/>
          <w:szCs w:val="24"/>
        </w:rPr>
        <w:t>Фитонцидная активность особенно проявляется при ранении растения, механических повреждениях. Не поврежденные растения в обычных условиях также выделяют во внешнюю среду фитонциды. [8]</w:t>
      </w:r>
    </w:p>
    <w:p>
      <w:pPr>
        <w:pStyle w:val="Style18"/>
        <w:shd w:fill="FFFFFF" w:val="clear"/>
        <w:spacing w:before="0" w:after="375"/>
        <w:ind w:firstLine="567"/>
        <w:jc w:val="both"/>
        <w:textAlignment w:val="baseline"/>
        <w:rPr/>
      </w:pPr>
      <w:r>
        <w:rPr>
          <w:rFonts w:cs="Arial" w:ascii="Arial" w:hAnsi="Arial"/>
          <w:color w:val="000000"/>
        </w:rPr>
        <w:t>Фитонцидная активность комнатных растений проявляется в зимне-весенний период, это очень важно, так как  именно в это время возрастает число острых респираторных заболеваний. Для профилактических и лечебных целей дома, в детских садах, школах и лечебных учреждениях полезно разводить три группы комнатных растений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Arial" w:ascii="Arial" w:hAnsi="Arial"/>
          <w:bCs/>
          <w:color w:val="000000"/>
        </w:rPr>
        <w:t>1-я групп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растения, летучие выделения которых обладают выраженной антибактериальной, антивирусной, антигрибковой активностью (так называемые фитонцидные). Это плющ обыкновенный, мирт, пеперомия туполистная и другие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Arial" w:ascii="Arial" w:hAnsi="Arial"/>
          <w:bCs/>
          <w:color w:val="000000"/>
        </w:rPr>
        <w:t>2-я групп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растения, фитонциды которых улучшают сердечную деятельность, повышают иммунитет, успокаивают. Это мирт обыкновенный, розмарин лекарственный, лимон, герань душистая, лавр благородный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3-я групп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- растения- фитофильтры, такие как хлорофитум, фикус Бенджамина, некоторые виды семейства бромеливых. 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ля профилактики респираторных заболеваний рекомендуются обладающие выраженной антимикробной активностью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алоэ</w:t>
        </w:r>
      </w:hyperlink>
      <w:r>
        <w:rPr>
          <w:rFonts w:cs="Arial" w:ascii="Arial" w:hAnsi="Arial"/>
          <w:color w:val="000000"/>
        </w:rPr>
        <w:t>, толстянка, сансевьера, бегония, каланхоэ. [9]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numPr>
          <w:ilvl w:val="1"/>
          <w:numId w:val="3"/>
        </w:numPr>
        <w:ind w:left="0" w:firstLine="567"/>
        <w:jc w:val="both"/>
        <w:rPr/>
      </w:pPr>
      <w:r>
        <w:rPr>
          <w:sz w:val="24"/>
          <w:szCs w:val="24"/>
        </w:rPr>
        <w:t>. Морфология и биология фитонцидно - активных комнатных растений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зучения фитонцидной активности были выбраны десять комнатных растений школьного кабинета химии: бегония краснолистная,  ктенанте Оппенгейма, пеларгония зональная,  сансевьера, сенполия,  спатифиллюм, фикус Али, фикус Бенжамина, хлорофитум, хойя мясистая. Из литературных источников известно, что пеларгония, сансевьера и хлорофитум обладают высокой фитонцидной активностью. Остальные растения выбраны произвольно для сравнения, из них сенполия , спатифиллюм и фикус Бенджамина являются популярными  в современном комнатном цветоводстве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гония краснолистная 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ом из Южной Америки. Красивое декоративно-лиственное растение. Имеет неопушенные листья, темно-зеленого цвета, блестящие, косо-округлых форм. Нижняя сторона листа интенсивно красная, отсюда эта бегония и получила латинское наименование (эритро — красный, филла — лист). Она имеет светло-зеленые голые черешки. Стебель короткий и мясистый, светло-зеленого цвета, прижатый к почве. Цветет бегония краснолистная розовыми соцветиями летом. Это тенеустойчивое растение и в меру теплолюбивое. [6]</w:t>
      </w:r>
    </w:p>
    <w:p>
      <w:pPr>
        <w:pStyle w:val="Style18"/>
        <w:spacing w:before="120" w:after="240"/>
        <w:ind w:firstLine="567"/>
        <w:jc w:val="both"/>
        <w:rPr>
          <w:rStyle w:val="Appleconvertedspace"/>
          <w:rFonts w:ascii="Arial" w:hAnsi="Arial" w:cs="Arial"/>
          <w:b/>
          <w:b/>
          <w:bCs/>
        </w:rPr>
      </w:pPr>
      <w:r>
        <w:rPr>
          <w:rStyle w:val="Emphasis"/>
          <w:rFonts w:cs="Arial" w:ascii="Arial" w:hAnsi="Arial"/>
          <w:i w:val="false"/>
        </w:rPr>
        <w:t>Ктенанта Оппенгейма</w:t>
      </w:r>
      <w:r>
        <w:rPr>
          <w:rStyle w:val="Emphasis"/>
          <w:rFonts w:cs="Arial" w:ascii="Arial" w:hAnsi="Arial"/>
        </w:rPr>
        <w:t xml:space="preserve"> 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ая распространенная в комнатной культуре</w:t>
      </w:r>
      <w:r>
        <w:rPr>
          <w:rStyle w:val="Appleconvertedspace"/>
          <w:rFonts w:cs="Arial" w:ascii="Arial" w:hAnsi="Arial"/>
        </w:rPr>
        <w:t xml:space="preserve">  из </w:t>
      </w:r>
      <w:r>
        <w:rPr>
          <w:rFonts w:cs="Arial" w:ascii="Arial" w:hAnsi="Arial"/>
        </w:rPr>
        <w:t>рода многолетних травянистых растений из семейства</w:t>
      </w:r>
      <w:r>
        <w:rPr>
          <w:rStyle w:val="Appleconvertedspace"/>
          <w:rFonts w:cs="Arial" w:ascii="Arial" w:hAnsi="Arial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марантовых</w:t>
        </w:r>
      </w:hyperlink>
      <w:r>
        <w:rPr>
          <w:rFonts w:cs="Arial" w:ascii="Arial" w:hAnsi="Arial"/>
        </w:rPr>
        <w:t>. Их Родина – влажные тропические леса Южной Америки. Высокорослое растение, до 90 см высотой с узорчатыми копьеобразными листьями на длинных изящных черешках. Листовые пластинки продолговатой формы до 40 см длиной, бархатистые со светло-зелеными и серебристо-кремовыми полосами. Раскраска листа несимметричная, его изнанка пурпурная. Листья ктенанты очень подвижны, они поднимаются и опускаются вслед за солнечными лучами. Цветы совершенно невзрачные, соцветие напоминает гребешок или колосок. [7]</w:t>
      </w:r>
    </w:p>
    <w:p>
      <w:pPr>
        <w:pStyle w:val="Normal"/>
        <w:spacing w:lineRule="auto" w:line="240" w:before="240" w:after="0"/>
        <w:ind w:firstLine="567"/>
        <w:rPr>
          <w:rFonts w:ascii="Arial" w:hAnsi="Arial" w:cs="Arial"/>
          <w:sz w:val="24"/>
          <w:szCs w:val="24"/>
          <w:shd w:fill="FAFAFA" w:val="clear"/>
        </w:rPr>
      </w:pPr>
      <w:r>
        <w:rPr>
          <w:rFonts w:cs="Arial" w:ascii="Arial" w:hAnsi="Arial"/>
          <w:sz w:val="24"/>
          <w:szCs w:val="24"/>
          <w:shd w:fill="FAFAFA" w:val="clear"/>
        </w:rPr>
        <w:t xml:space="preserve">Пеларгония зональная. 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Arial" w:hAnsi="Arial" w:cs="Arial"/>
          <w:sz w:val="24"/>
          <w:szCs w:val="24"/>
          <w:shd w:fill="FAFAFA" w:val="clear"/>
        </w:rPr>
      </w:pPr>
      <w:r>
        <w:rPr>
          <w:rFonts w:cs="Arial" w:ascii="Arial" w:hAnsi="Arial"/>
          <w:sz w:val="24"/>
          <w:szCs w:val="24"/>
        </w:rPr>
        <w:t>Семейство гераниевых. Родина - субтропики Южной Африки. Род содержит около 250 видов. Пеларгония зональная - неприхотливое и очень распространенное растение, имеет довольно высокие, разветвленные стебли, достигающие высоты 70 см. Листья с прилистниками, длинночерешковые, слаболопастные, округло - почковидной формы, светло - зеленые, опушенные. Параллельно краю листа проходит темная полоса. Цветет с ранней весны до поздней осени, образуя пышные зонтики цветков. Легко размножается черенками. [3]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севьера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летнее вечнозеленое растение с длинными прямостоячими листьями, растущими прямо от корневища вверх. Листья темно-зеленого цвета, со светлыми вертикальными или поперечными полосками в зависимости от вида. Длина листа может быть до 1 метра. При достаточном количестве света может цвести и в комнатных условиях. Цветочная стрелка появляется весной из розетки листьев, цветки мелкие белые, очень ароматные, запах напоминает запах ванили. Каждая розетка сансевиерии выпускает только один цветонос и после цветения новые листья из этой розетки не растут. [7]</w:t>
      </w:r>
    </w:p>
    <w:p>
      <w:pPr>
        <w:pStyle w:val="Style18"/>
        <w:shd w:fill="FFFFFF" w:val="clear"/>
        <w:tabs>
          <w:tab w:val="clear" w:pos="720"/>
          <w:tab w:val="center" w:pos="4844" w:leader="none"/>
        </w:tabs>
        <w:spacing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атифиллюм</w:t>
        <w:tab/>
      </w:r>
    </w:p>
    <w:p>
      <w:pPr>
        <w:pStyle w:val="Style18"/>
        <w:shd w:fill="FFFFFF" w:val="clear"/>
        <w:spacing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ение семейства</w:t>
      </w:r>
      <w:r>
        <w:rPr>
          <w:rStyle w:val="Appleconvertedspace"/>
          <w:rFonts w:cs="Arial" w:ascii="Arial" w:hAnsi="Arial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</w:rPr>
          <w:t>Ароидных</w:t>
        </w:r>
      </w:hyperlink>
      <w:r>
        <w:rPr>
          <w:rFonts w:cs="Arial" w:ascii="Arial" w:hAnsi="Arial"/>
        </w:rPr>
        <w:t>. Родина этого растения - тропики Америки, Восточной Азии. Это многолетнее травянистое растение высотой до 30 см, хотя есть и более высокие и карликовые разновидности. Прикорневые удлинённо-ланцетные листья тёмно- зелёного цвета. Цветки спатифиллюма представляют собой декоративные початки на длинных цветоносах. У некоторых сортов окраска початка нежно-розового или кремового цвета. Свежераспустившееся соцветие спатифиллюма Уоллиса окружено белым покрывалом, которое со временем приобретает зеленую окраску. [7]</w:t>
      </w:r>
    </w:p>
    <w:p>
      <w:pPr>
        <w:pStyle w:val="Style18"/>
        <w:shd w:fill="FFFFFF" w:val="clear"/>
        <w:spacing w:before="120" w:after="120"/>
        <w:ind w:firstLine="567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Фикус Бенджамина</w:t>
      </w:r>
      <w:r>
        <w:rPr>
          <w:rStyle w:val="Appleconvertedspace"/>
          <w:rFonts w:cs="Arial" w:ascii="Arial" w:hAnsi="Arial"/>
          <w:b/>
          <w:bCs/>
        </w:rPr>
        <w:t> </w:t>
      </w:r>
    </w:p>
    <w:p>
      <w:pPr>
        <w:pStyle w:val="Style18"/>
        <w:shd w:fill="FFFFFF" w:val="clear"/>
        <w:spacing w:before="12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устарник с тонкими поникающими побегами и небольшими тёмно-зелёными листьями. Есть пестролистные сорта с белыми пятнами, которые часто называют «березкой». Самый популярный в комнатном цветоводстве вид фикуса. Его крону можно сформировать в виде небольшого стройного деревца, шара или пышного куста. При хорошем уходе в домашних условиях может достигать высоты до 2-3 м. [7]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икус Али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Узколистные растения, ветви которых под своей тяжестью опускаются вниз. Листья этих растений пестрые или одноцветные. Длина их – до 30см, а ширина – до 7см. По своей форме листья фикусов Али напоминают хорошо открывшиеся стручки гороха, то есть они точно также по всей длине согнуты в середину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Arial" w:hAnsi="Arial" w:cs="Arial"/>
          <w:sz w:val="24"/>
          <w:szCs w:val="24"/>
          <w:shd w:fill="FAFAFA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Хлорофитум </w:t>
      </w:r>
    </w:p>
    <w:p>
      <w:pPr>
        <w:pStyle w:val="Style17"/>
        <w:shd w:fill="FFFFFF" w:val="clear"/>
        <w:ind w:firstLine="567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Семейство: Лилейные. Род: Хлорофитум. Около 100 видов, встречается в тропиках Азии, Африки и Америки. Хлорофитум хохлатый одно из самых неприхотливых и популярных комнатных растений, часто разводится как ампельная цветочная культура.</w:t>
      </w:r>
      <w:r>
        <w:rPr>
          <w:b w:val="false"/>
          <w:sz w:val="24"/>
          <w:szCs w:val="24"/>
        </w:rPr>
        <w:br/>
      </w:r>
      <w:r>
        <w:rPr>
          <w:b w:val="false"/>
          <w:sz w:val="24"/>
          <w:szCs w:val="24"/>
          <w:shd w:fill="FFFFFF" w:val="clear"/>
        </w:rPr>
        <w:t xml:space="preserve">Листья в прикорневой розетке, линейные (40 Х 2 см). Во второй половине лета, после цветения, образует длинные, свисающие плети, которые заканчиваются дочерними листовыми розетками. Укоренять розетки можно в течение всего года. Хлорофитум теневынослив, отлично переносит сухой воздух помещений и крайне редко поражается болезнями и вредителями. </w:t>
      </w:r>
      <w:r>
        <w:rPr>
          <w:b w:val="false"/>
          <w:sz w:val="24"/>
          <w:szCs w:val="24"/>
        </w:rPr>
        <w:t>[1]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йя, восковой плющ 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rFonts w:cs="Arial" w:ascii="Arial" w:hAnsi="Arial"/>
        </w:rPr>
        <w:t>Вечнозеленая</w:t>
      </w:r>
      <w:r>
        <w:rPr>
          <w:rStyle w:val="Appleconvertedspace"/>
          <w:rFonts w:cs="Arial" w:ascii="Arial" w:hAnsi="Arial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лиана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>из семейства ластовневых. Это ампельное растение с побегами длиной до 6-7 метров. Темно-зеленые кожистые листья хойи расположены супротивно. Поверхность листовой пластинки кажется глянцевой, как бы натертой воском, из-за чего растение называют восковой плющ. Это одно из немногих вьющихся комнатных растений, цветущих в домашних условиях. Ее цветки -  изящные, белые, розовые, желтоватые звездочки, собранные в зонтиковидные соцветия. [7]</w:t>
      </w:r>
      <w:r>
        <w:br w:type="page"/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Методика исследования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тодика для исследования была взята из практикума по экологии и охране окружающей среды авторы А.И.Федорова, А.Н.Никольская(2001). </w:t>
      </w:r>
      <w:r>
        <w:rPr>
          <w:rFonts w:cs="Arial" w:ascii="Arial" w:hAnsi="Arial"/>
          <w:sz w:val="24"/>
          <w:szCs w:val="24"/>
        </w:rPr>
        <w:t>[5] 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зучение антимикробных свойств листьев разных раст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6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определения антимикробных свойств растений в одни колбочки наливали одинаковое количество 100 мл дистиллированной воды (контроль), в другие колбочки наливали также дистиллированную воду, но разбавленную на 1/3 водой, содержащую почвенную культуру простейших. Целые неповрежденные зеленые листья растений, сорванные непосредственно перед опытом, взвешивали и помещали в относительно равных весовых количествах (2 г) в колбочки с испытуемой водой (приложение 1). В опыте были использованы комнатные растения: </w:t>
      </w:r>
      <w:r>
        <w:rPr>
          <w:rFonts w:cs="Arial" w:ascii="Arial" w:hAnsi="Arial"/>
          <w:sz w:val="24"/>
          <w:szCs w:val="24"/>
        </w:rPr>
        <w:t>бегония краснолистная,  ктенанте Оппенгейма, пеларгония зональная,  сансевьера, сенполия,  спатифиллюм, фикус Али, фикус Бенжамина, хлорофитум, хойя мясистая.</w:t>
      </w:r>
      <w:r>
        <w:rPr>
          <w:rFonts w:cs="Arial" w:ascii="Arial" w:hAnsi="Arial"/>
          <w:color w:val="000000"/>
          <w:sz w:val="24"/>
          <w:szCs w:val="24"/>
        </w:rPr>
        <w:t> Прикрывали стаканчики фольгой и помещали в темноту при температуре 22 - 25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о</w:t>
      </w:r>
      <w:r>
        <w:rPr>
          <w:rFonts w:cs="Arial" w:ascii="Arial" w:hAnsi="Arial"/>
          <w:color w:val="000000"/>
          <w:sz w:val="24"/>
          <w:szCs w:val="24"/>
        </w:rPr>
        <w:t> С (приложение 2). Постоянно следили за состоянием листьев в течении 14 дней. Разложение тканей листьев (а следовательно и снижение их фитонцидной активности) видно по разрушению хлорофилла, побурению, непрочности листовой ткани. Повторность опытов трехкратная.</w:t>
      </w:r>
    </w:p>
    <w:p>
      <w:pPr>
        <w:pStyle w:val="Normal"/>
        <w:spacing w:lineRule="auto" w:line="240" w:before="0" w:after="0"/>
        <w:ind w:firstLine="86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Результаты исследований</w:t>
      </w:r>
    </w:p>
    <w:p>
      <w:pPr>
        <w:pStyle w:val="Normal"/>
        <w:spacing w:lineRule="auto" w:line="240" w:before="10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се исследования по данной теме проводились в кабинете химии МБОУ СОШУИП №3, в марте - апреле 2016 г. </w:t>
      </w:r>
    </w:p>
    <w:p>
      <w:pPr>
        <w:pStyle w:val="Normal"/>
        <w:spacing w:lineRule="auto" w:line="240" w:before="10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изучении антимикробных свойств листьев комнатных растений по результатам наблюдений за процессом разложения листьев были получены данные, представленные в </w:t>
      </w:r>
      <w:r>
        <w:rPr>
          <w:rFonts w:cs="Arial" w:ascii="Arial" w:hAnsi="Arial"/>
          <w:sz w:val="24"/>
          <w:szCs w:val="24"/>
        </w:rPr>
        <w:t>таблице 1</w:t>
      </w:r>
      <w:r>
        <w:rPr>
          <w:rFonts w:cs="Arial" w:ascii="Arial" w:hAnsi="Arial"/>
          <w:color w:val="000000"/>
          <w:sz w:val="24"/>
          <w:szCs w:val="24"/>
        </w:rPr>
        <w:t>. Фотографии экспериментальных образцов приведены в приложении.</w:t>
      </w:r>
    </w:p>
    <w:p>
      <w:pPr>
        <w:pStyle w:val="Normal"/>
        <w:spacing w:lineRule="auto" w:line="240" w:before="10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блица 1.</w:t>
      </w:r>
    </w:p>
    <w:p>
      <w:pPr>
        <w:pStyle w:val="Normal"/>
        <w:spacing w:lineRule="auto" w:line="240" w:before="10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нтенсивность </w:t>
      </w:r>
      <w:r>
        <w:rPr/>
        <w:t xml:space="preserve"> разложения листьев комнатных растений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60"/>
        <w:gridCol w:w="1105"/>
        <w:gridCol w:w="1105"/>
        <w:gridCol w:w="4041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ния раст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ба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ба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ба 3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знаки </w:t>
            </w:r>
          </w:p>
        </w:tc>
      </w:tr>
      <w:tr>
        <w:trPr/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чало разложения тканей (дни)</w:t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гония краснолист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зрушение хлорофил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чность пластинк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тенанте Оппенгей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ушение хлорофилл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ларгония зональ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бурение, непрочность пластинк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нсевье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желтение по месту среза около 1 мм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нпол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чность листовой пласти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ушение хлорофилл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атифиллю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значительное разрушение хлорофилл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ус А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бурение по месту срез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ус Бенжами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желтение по месту среза около 1 мм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лорофит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ушение хлорофилл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хойя мясиста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аговые поражения – непрочность тканей, побурение</w:t>
            </w:r>
          </w:p>
        </w:tc>
      </w:tr>
    </w:tbl>
    <w:p>
      <w:pPr>
        <w:pStyle w:val="Normal"/>
        <w:spacing w:lineRule="auto" w:line="240"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 скорости и степени разложения тканей листьев опытные растения на основании результатов эксперимента можно разделить на три группы. Наиболее интенсивно во всех пробах происходит разложение листьев бегонии, пеларгонии, сенполии: от 2 до 5 дней, максимальные поражения  ( 1 группа). На втором месте по степени разложения листьев: хлорофитум, ктенанте, хойи: от 3 до 7 дней, очаговые поражения (2 группа). И наиболее устойчивы к разложению листья фикусов, сансевьеры и спатифиллюма от 10 до 14 дней, незначительные поражения по месту среза (3 группа). Разложение тканей листьев свидетельствует о снижении фитонцидной активности. </w:t>
      </w:r>
    </w:p>
    <w:p>
      <w:pPr>
        <w:pStyle w:val="Normal"/>
        <w:spacing w:lineRule="auto" w:line="240" w:before="100" w:after="10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Таким образом, методом «подводной пробы» были выявлены комнатные растения, имеющие ценность в санитарно-гигиеническом отношении.</w:t>
      </w:r>
    </w:p>
    <w:p>
      <w:pPr>
        <w:pStyle w:val="Style18"/>
        <w:spacing w:before="0" w:after="0"/>
        <w:ind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На основании полученных данных был составлен рейтинг антимикробной активности.</w:t>
      </w:r>
      <w:r>
        <w:rPr>
          <w:rStyle w:val="Appleconvertedspace"/>
          <w:rFonts w:cs="Arial" w:ascii="Arial" w:hAnsi="Arial"/>
          <w:color w:val="000000"/>
        </w:rPr>
        <w:t> И</w:t>
      </w:r>
      <w:r>
        <w:rPr>
          <w:rFonts w:cs="Arial" w:ascii="Arial" w:hAnsi="Arial"/>
          <w:color w:val="000000"/>
        </w:rPr>
        <w:t xml:space="preserve">зученные растения размещены в таблице 2 в порядке уменьшения их антимикробной активности: низкая – 2 – 5  дней (1 - 4 балла); средняя - 3 – 7  дней (5 - 7 баллов);  высокая -  10 -14 дней  (8 - 10 баллов). </w:t>
      </w:r>
      <w:r>
        <w:rPr>
          <w:rFonts w:cs="Arial" w:ascii="Arial" w:hAnsi="Arial"/>
          <w:color w:val="000000"/>
          <w:shd w:fill="FFFFFF" w:val="clear"/>
        </w:rPr>
        <w:t>Такая шкала удобна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для практических целей – эффективного использования комнатных растений для борьбы с микробами при озеленении помещений.</w:t>
      </w:r>
    </w:p>
    <w:p>
      <w:pPr>
        <w:pStyle w:val="Style18"/>
        <w:spacing w:before="0" w:after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Style18"/>
        <w:spacing w:before="0" w:after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Таблица 2.</w:t>
      </w:r>
    </w:p>
    <w:p>
      <w:pPr>
        <w:pStyle w:val="Style18"/>
        <w:spacing w:before="0" w:after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18"/>
        <w:gridCol w:w="1358"/>
        <w:gridCol w:w="718"/>
        <w:gridCol w:w="718"/>
        <w:gridCol w:w="718"/>
        <w:gridCol w:w="718"/>
        <w:gridCol w:w="718"/>
        <w:gridCol w:w="718"/>
        <w:gridCol w:w="718"/>
        <w:gridCol w:w="497"/>
      </w:tblGrid>
      <w:tr>
        <w:trPr>
          <w:trHeight w:val="54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Рейтинг</w:t>
            </w:r>
          </w:p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В балла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</w:tr>
      <w:tr>
        <w:trPr>
          <w:trHeight w:val="1840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Раст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ансевье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Фикус</w:t>
            </w:r>
          </w:p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Бенжамина</w:t>
            </w:r>
          </w:p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Фикус </w:t>
            </w:r>
          </w:p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А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Спатифиллю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Ктенант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Хлорофиту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Хой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Пеларго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Сенпол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0" w:after="0"/>
              <w:ind w:right="113" w:hanging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Бего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righ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-</w:t>
            </w:r>
          </w:p>
        </w:tc>
      </w:tr>
    </w:tbl>
    <w:p>
      <w:pPr>
        <w:pStyle w:val="Style18"/>
        <w:spacing w:before="0" w:after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ключение.</w:t>
      </w:r>
    </w:p>
    <w:p>
      <w:pPr>
        <w:pStyle w:val="Style17"/>
        <w:numPr>
          <w:ilvl w:val="0"/>
          <w:numId w:val="4"/>
        </w:numPr>
        <w:ind w:left="0" w:right="-424" w:firstLine="141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В результате ознакомления  с литературой по данному вопросу, выяснено, что фитонциды – биологически активные вещества, основным свойством которых является подавление жизнедеятельности или даже гибель многих болезнетворных микроорганизмов. Все растения, в том числе комнатные, в разной степени обладают фитонцидными свойствами. </w:t>
      </w:r>
    </w:p>
    <w:p>
      <w:pPr>
        <w:pStyle w:val="Style17"/>
        <w:numPr>
          <w:ilvl w:val="0"/>
          <w:numId w:val="4"/>
        </w:numPr>
        <w:ind w:left="0" w:right="-424" w:firstLine="141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В данной работе были исследованы антимикробные свойства десяти комнатных растений. </w:t>
      </w:r>
    </w:p>
    <w:p>
      <w:pPr>
        <w:pStyle w:val="Style17"/>
        <w:numPr>
          <w:ilvl w:val="0"/>
          <w:numId w:val="4"/>
        </w:numPr>
        <w:ind w:left="0" w:right="-424" w:firstLine="141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Выявлены лидеры – это сансевьера, о свойствах этого растения есть сведения в научно-популярной литературе. </w:t>
      </w:r>
    </w:p>
    <w:p>
      <w:pPr>
        <w:pStyle w:val="Style17"/>
        <w:numPr>
          <w:ilvl w:val="0"/>
          <w:numId w:val="4"/>
        </w:numPr>
        <w:ind w:left="0" w:right="-424" w:firstLine="141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Также  в числе лидеров оказались фикусы и спатифиллюм, свойства которых были определены в результате данной работы, эти сведения являются новыми. Эти растения популярны в комнатном цветоводстве и неприхотливы. </w:t>
      </w:r>
    </w:p>
    <w:p>
      <w:pPr>
        <w:pStyle w:val="Style17"/>
        <w:ind w:right="-424" w:firstLine="360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Полученные в результате исследований данные использованы для рекомендаций в озеленении помещений для  антимикробной профилактики в помещениях.  Материалы работы пригодились для проведения занятия внеурочной деятельности по биологии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 литератур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Быховец С.Л. Энциклопедия комнатных растений. – Москва АСТ, Минск Харвест, 2000. - С. 113 – 11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s://ru.wikipedia.org/wiki/Фитонцид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Семенин А.Ф. Всё о цветах. – Екатеринбург. У – Фактория 2003. С. 194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 xml:space="preserve">Токин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. </w:t>
      </w:r>
      <w:r>
        <w:rPr>
          <w:rFonts w:cs="Arial" w:ascii="Arial" w:hAnsi="Arial"/>
          <w:bCs/>
          <w:color w:val="000000"/>
          <w:spacing w:val="-4"/>
          <w:sz w:val="24"/>
          <w:szCs w:val="24"/>
        </w:rPr>
        <w:t xml:space="preserve">Л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Целебные яды растений. 3-е изд. </w:t>
      </w:r>
      <w:r>
        <w:rPr>
          <w:rFonts w:cs="Arial" w:ascii="Arial" w:hAnsi="Arial"/>
          <w:color w:val="000000"/>
          <w:spacing w:val="-1"/>
          <w:sz w:val="24"/>
          <w:szCs w:val="24"/>
        </w:rPr>
        <w:t>Л.: Лениздат, 198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А.И.Федорова, А.Н.Никольская Практикум по экологии и охране окружающей среды. М., «Владос», 2001 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floral-city.ru/begonii-vidy-i-sorta-uxod-i-foto.html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/>
      </w:pP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greendom.net/catalog</w:t>
        </w:r>
      </w:hyperlink>
      <w:r>
        <w:rPr>
          <w:rFonts w:cs="Arial" w:ascii="Arial" w:hAnsi="Arial"/>
          <w:sz w:val="24"/>
          <w:szCs w:val="24"/>
        </w:rPr>
        <w:t xml:space="preserve"> Энциклопедия комнатных растен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/>
      </w:pP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biofile.ru/bio/767.html</w:t>
        </w:r>
      </w:hyperlink>
      <w:r>
        <w:rPr>
          <w:rFonts w:cs="Arial" w:ascii="Arial" w:hAnsi="Arial"/>
          <w:sz w:val="24"/>
          <w:szCs w:val="24"/>
        </w:rPr>
        <w:t xml:space="preserve"> Фитонциды растен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</w:tabs>
        <w:autoSpaceDE w:val="false"/>
        <w:spacing w:lineRule="auto" w:line="240" w:before="79" w:after="0"/>
        <w:ind w:left="0" w:right="32" w:hanging="360"/>
        <w:jc w:val="both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a-portal.moreprom.ru/pages%2Bview%2B67.html</w:t>
        </w:r>
      </w:hyperlink>
      <w:r>
        <w:rPr>
          <w:rFonts w:cs="Arial" w:ascii="Arial" w:hAnsi="Arial"/>
          <w:sz w:val="24"/>
          <w:szCs w:val="24"/>
        </w:rPr>
        <w:t xml:space="preserve"> Роль комнатных растений в оздоровлении воздуха в помещениях.</w:t>
      </w:r>
    </w:p>
    <w:p>
      <w:pPr>
        <w:pStyle w:val="Style18"/>
        <w:shd w:fill="FFFFFF" w:val="clear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следуемые растения кабинета химии: фикус Али и фикус Бенджамина, спатифиллюм, пеларгония зональная, сансевьера, ктенанта Оппенгейма, хлорофитум, бегония, сенполии.</w:t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82565" cy="711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Style18"/>
        <w:shd w:fill="FFFFFF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знаки разложения тканей исследуемых растений ( на примере первой пробы)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416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ень эксперимен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день эксперимента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51000" cy="203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17700" cy="203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54200" cy="2032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0" cy="168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9400" cy="203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92300" cy="2032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81200" cy="203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0" cy="1955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74800" cy="2032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8800" cy="203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0" cy="2032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79600" cy="2032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0700" cy="2032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0700" cy="2032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0200" cy="203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0" cy="203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9100" cy="2032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8000" cy="2032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30400" cy="203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0" cy="2006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hd w:fill="FAFAFA" w:val="clear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1"/>
      <w:type w:val="nextPage"/>
      <w:pgSz w:w="12240" w:h="15840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tclintro">
    <w:name w:val="atcl_intro"/>
    <w:basedOn w:val="Normal"/>
    <w:qFormat/>
    <w:pPr>
      <w:spacing w:lineRule="auto" w:line="240" w:before="0" w:after="100"/>
      <w:ind w:firstLine="500"/>
      <w:jc w:val="right"/>
    </w:pPr>
    <w:rPr>
      <w:rFonts w:ascii="Arial" w:hAnsi="Arial" w:cs="Arial"/>
      <w:b/>
      <w:bCs/>
      <w:i/>
      <w:iCs/>
      <w:color w:val="616161"/>
      <w:sz w:val="26"/>
      <w:szCs w:val="2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480" w:before="0" w:after="0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loye/" TargetMode="External"/><Relationship Id="rId3" Type="http://schemas.openxmlformats.org/officeDocument/2006/relationships/hyperlink" Target="http://greendom.net/family/marantaceae.html" TargetMode="External"/><Relationship Id="rId4" Type="http://schemas.openxmlformats.org/officeDocument/2006/relationships/hyperlink" Target="http://greendom.net/family/araceae.html" TargetMode="External"/><Relationship Id="rId5" Type="http://schemas.openxmlformats.org/officeDocument/2006/relationships/hyperlink" Target="http://greendom.net/base/214-liana.html" TargetMode="External"/><Relationship Id="rId6" Type="http://schemas.openxmlformats.org/officeDocument/2006/relationships/hyperlink" Target="http://floral-city.ru/begonii-vidy-i-sorta-uxod-i-foto.html" TargetMode="External"/><Relationship Id="rId7" Type="http://schemas.openxmlformats.org/officeDocument/2006/relationships/hyperlink" Target="http://greendom.net/catalog" TargetMode="External"/><Relationship Id="rId8" Type="http://schemas.openxmlformats.org/officeDocument/2006/relationships/hyperlink" Target="http://biofile.ru/bio/767.html" TargetMode="External"/><Relationship Id="rId9" Type="http://schemas.openxmlformats.org/officeDocument/2006/relationships/hyperlink" Target="http://a-portal.moreprom.ru/pages%2Bview%2B67.html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30:00Z</dcterms:created>
  <dc:creator>User</dc:creator>
  <dc:description/>
  <cp:keywords/>
  <dc:language>en-US</dc:language>
  <cp:lastModifiedBy>Пользователь</cp:lastModifiedBy>
  <cp:lastPrinted>2016-09-12T15:15:00Z</cp:lastPrinted>
  <dcterms:modified xsi:type="dcterms:W3CDTF">2016-12-16T08:24:00Z</dcterms:modified>
  <cp:revision>3</cp:revision>
  <dc:subject/>
  <dc:title/>
</cp:coreProperties>
</file>