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ка занятия №5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реподавателя:</w:t>
      </w:r>
      <w:r>
        <w:rPr>
          <w:rFonts w:cs="Times New Roman" w:ascii="Times New Roman" w:hAnsi="Times New Roman"/>
          <w:sz w:val="24"/>
          <w:szCs w:val="24"/>
        </w:rPr>
        <w:t xml:space="preserve"> Игнатенко Екатерина Никола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ист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  <w:r>
        <w:rPr>
          <w:rFonts w:cs="Times New Roman" w:ascii="Times New Roman" w:hAnsi="Times New Roman"/>
          <w:sz w:val="24"/>
          <w:szCs w:val="24"/>
        </w:rPr>
        <w:t xml:space="preserve"> Источники знаний о прошлом. (1 час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редставление о порядке в исторической науке на примере деления исторических источников на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раскрыть для учащихся новые для них понятия, такие как </w:t>
      </w:r>
      <w:r>
        <w:rPr>
          <w:rFonts w:cs="Times New Roman" w:ascii="Times New Roman" w:hAnsi="Times New Roman"/>
          <w:sz w:val="24"/>
          <w:szCs w:val="24"/>
          <w:u w:val="single"/>
        </w:rPr>
        <w:t>исторический источ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вещественные, устные, письменные исторические источни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памятни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ть умение классифицировать информацию, давать описание исторических источ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ажение к традициям на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127"/>
        <w:gridCol w:w="4536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ин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формационные един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рабочей атм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сещаем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очеч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изучает истор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 какие вопросы отвечает истор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ведите пример исторического фак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то такой Геродот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, актуализация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памя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 цитате Дмитрия Сергеевича Лихачева, работа с н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имеет в виду автор под 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чему охрана памяти – это наш с вами нравственный дол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Где может храни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дух прошлого, заключенный в предметах и я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торическая память помогает человеку осознать свое «я» в истории своего народа и человечества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текстах, предметах, сказания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ем мы сегодня с вами будем гово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слай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метах и явлениях, заключающих в себе историческую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темы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точники знаний о прошло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источн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, письменные и вещественные исторические источники, Памятник, Доку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Как гибнут памятники стар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сятинная церков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мер разрушения исторических источников из-за челове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лай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росский мая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имер разрушения исторических источников из-за природных катакл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разрушения исторических источн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Исторические источ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сточ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начения этого слова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можем назвать историческим источни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Группы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ая таб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 заполненными колонками для проверки работы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сь разобрать еще два по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и док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9 слайд (с приме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 изображенного на слайде является памятником, а что докумен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еще значение имеет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у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окументы у вас есть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еликой отечественной войны, извержение вулкана Везу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есто, где что-то появляется, начинает свое распростра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воды, источник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ий 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се, что когда-то было создано людьми; благодаря историческим источникам мы можем изучать прошлое человеческ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писывают в тетрадь определение по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р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еся работают в парах: распределяют исторические источники по колонкам таблицы. После этого три человека из разных пар представляет свою колонку и объясняют, чем характеризуются источники данн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таблица должна быть у каждого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писывают в тетрадь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ник архите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бор Александра Не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у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рая фотография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у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видетельство, указывающее на какой-либо ф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о школы, удостоверяющая, что вы здесь учитес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очеч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исторический источ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едите примеры устных, письменных и вещественных исторически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зовите памятник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 какой группе исторических источников относится документальный фильм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занятия, рефлек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Итоги занятия необходимо подвести, вернувшись к цели занятия: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1. Зачем нужны исторические источники?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2. Зачем исторические источники делить на группы?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 слайд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Рефлексивный экран.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Опросить точечно тех, кто на уроке ни разу не проявил себ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отвечают на вопросы, тем самым подводя итог занятию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записывают в тетрадь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юс: что на занятии понравилось,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с: что на занятии не понравилось,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есный факт: то, что впервые узна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, Библиот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1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машнее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самостоятельно заполнить таблицу «Архивы, музеи, библиотек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тетради: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знаний о прошлом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сторический источн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, созданный людьми и несущий в себе сведения о прошлом человеческого общества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2221"/>
        <w:gridCol w:w="2013"/>
      </w:tblGrid>
      <w:tr>
        <w:trPr>
          <w:trHeight w:val="326" w:hRule="atLeast"/>
        </w:trPr>
        <w:tc>
          <w:tcPr>
            <w:tcW w:w="6225" w:type="dxa"/>
            <w:gridSpan w:val="3"/>
            <w:tcBorders>
              <w:bottom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ие источники</w:t>
            </w:r>
          </w:p>
        </w:tc>
      </w:tr>
      <w:tr>
        <w:trPr>
          <w:trHeight w:val="318" w:hRule="atLeast"/>
        </w:trPr>
        <w:tc>
          <w:tcPr>
            <w:tcW w:w="1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</w:t>
            </w:r>
          </w:p>
        </w:tc>
      </w:tr>
      <w:tr>
        <w:trPr>
          <w:trHeight w:val="2239" w:hRule="atLeast"/>
        </w:trPr>
        <w:tc>
          <w:tcPr>
            <w:tcW w:w="19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и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ни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ворки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овицы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ф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рамы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уда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ашения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жд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тописи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вники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а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и на папирусе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и, выдолбленные на камне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Документ</w:t>
      </w:r>
      <w:r>
        <w:rPr>
          <w:rFonts w:cs="Times New Roman" w:ascii="Times New Roman" w:hAnsi="Times New Roman"/>
          <w:bCs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й источник, содержащий текст, изображение или звук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амятник</w:t>
      </w:r>
      <w:r>
        <w:rPr>
          <w:rFonts w:cs="Times New Roman" w:ascii="Times New Roman" w:hAnsi="Times New Roman"/>
          <w:sz w:val="24"/>
          <w:szCs w:val="24"/>
        </w:rPr>
        <w:t xml:space="preserve"> – исторический источник, дошедший до наших дней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Calibri;Times New Roman" w:cs="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5">
    <w:name w:val="c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ＭＳ 明朝" w:cs="Times New Roman"/>
      <w:kern w:val="0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42:00Z</dcterms:created>
  <dc:creator>user</dc:creator>
  <dc:description/>
  <cp:keywords/>
  <dc:language>en-US</dc:language>
  <cp:lastModifiedBy>Neo</cp:lastModifiedBy>
  <dcterms:modified xsi:type="dcterms:W3CDTF">2017-01-15T09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