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u w:val="single"/>
        </w:rPr>
        <w:t>10 класс, 2-я четверть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При выполнении заданий А1 – А10 вберите один из предложенных ответ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А1</w:t>
      </w:r>
      <w:r>
        <w:rPr/>
        <w:t>. Роман И.С.Тургенева «Отцы и дети» является ярким образцом литературы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омантической;                                           3) классицистической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еалистической;                                          4) модернист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2</w:t>
      </w:r>
      <w:r>
        <w:rPr/>
        <w:t>. Одним из значительных художественных открытий Тургенева-прозаика стал принцип: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атирического преувеличения;            3) прямого обличения порок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айного психологизма;                         4) бессюжетности повествов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3</w:t>
      </w:r>
      <w:r>
        <w:rPr/>
        <w:t>. Действие романа И.С.Тургенева разворачивае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кануне реформы 1861 года;                    3) после реформы 1861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ериод военной кампании 1812 года;     4) на рубеже 19 – 20 век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А4</w:t>
      </w:r>
      <w:r>
        <w:rPr/>
        <w:t>. Главной темой отрывка из романа И.С.Тургенева «Отцы и дети» «Есть небольшое сельское кладбище…»  являет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любовь родителей к сыну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мирение поколени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раз жизни родителей после смерти Базаров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расота природы сельского кладбищ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</w:rPr>
        <w:t>А5</w:t>
      </w:r>
      <w:r>
        <w:rPr/>
        <w:t>.  Какими причинами вызвано «лежание» Ильи Ильича Обломова из романа И.Гончарова «Обломов»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бездуховностью и цинизмом;                   3) мечтательной ленью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полным разочарованием в любви;           4) телесным недуг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А6</w:t>
      </w:r>
      <w:r>
        <w:rPr/>
        <w:t>. Какое выражение было господствующим на лице Ильи Ильича Обломо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тота;                                                      3) мягкость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рогость;                                                     4) зл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7</w:t>
      </w:r>
      <w:r>
        <w:rPr/>
        <w:t>. Что считал Обломов синонимом слова «труд»: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важение;                                                    3) покой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скука;                                                           4)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8.</w:t>
      </w:r>
      <w:r>
        <w:rPr/>
        <w:t xml:space="preserve"> Вставьте пропущенное слово: «Он задумался и машинально стал чертить пальцем по пыли, потом посмотрел, что написано: вышло…»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льга;                                                          3) справедливость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обломовщина;                                            4) нет правильного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9.</w:t>
      </w:r>
      <w:r>
        <w:rPr/>
        <w:t xml:space="preserve"> К какой общественной среде принадлежат герои пьесы А.Н.Островского «Гроза»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омещичье-дворянской;                           3) аристократической;  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упеческой;                                                4) наро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Какому персонажу из пьесы А.Н.Островского «Гроза» принадлежат эти слова: «Мне только проститься с ним, а там… а там хоть умирать. За что я его в беду ввела? Ведь мне не легче от того! Погибать бы мне одной! А то себя погубила, его погубила, себе бесчестие – ему вечный покор!»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арваре;                                                  3) Кабаних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терине;                                                 4) Феклуш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</w:r>
      <w:r>
        <w:rPr>
          <w:b/>
          <w:i/>
        </w:rPr>
        <w:t xml:space="preserve">Прочитайте приведенный ниже фрагмент текста и выполните задания В1 – В4 . Ответ необходимо дать в виде слова или сочетания слов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-  Дай же отряхнуться, папаша, - говорил несколько сиплым от дороги, но звонким юношеским голосом Аркадий, весело отвечая на отцовские ласки, - я тебя всего запачкаю.</w:t>
      </w:r>
    </w:p>
    <w:p>
      <w:pPr>
        <w:pStyle w:val="Normal"/>
        <w:jc w:val="both"/>
        <w:rPr/>
      </w:pPr>
      <w:r>
        <w:rPr/>
        <w:t>- Ничего, ничего, - твердил, умильно улыбаясь , Николай Петрович и раза два ударил рукою по воротнику сыновней шинели и по собственному пальто. – Покажи-ка себя, покажи-ка, - прибавил он, отодвигаясь, и тотчас же пошел торопливыми шагами к постоялому двору, приговаривая: «Вот сюда, сюда, да лошадей поскорее».</w:t>
      </w:r>
    </w:p>
    <w:p>
      <w:pPr>
        <w:pStyle w:val="Normal"/>
        <w:jc w:val="both"/>
        <w:rPr/>
      </w:pPr>
      <w:r>
        <w:rPr/>
        <w:tab/>
        <w:t>Николай Петрович казался гораздо встревоженнее своего сына; он словно потерялся немного, словно робел. Аркадий остановил его.</w:t>
      </w:r>
    </w:p>
    <w:p>
      <w:pPr>
        <w:pStyle w:val="Normal"/>
        <w:jc w:val="both"/>
        <w:rPr/>
      </w:pPr>
      <w:r>
        <w:rPr/>
        <w:t>- Папаша, - сказал он, - позволь познакомить тебя с моим добрым приятелем, Базаровым, о котором я тебе так часто писал. Он так любезен, что согласился погостить у нас.</w:t>
      </w:r>
    </w:p>
    <w:p>
      <w:pPr>
        <w:pStyle w:val="Normal"/>
        <w:jc w:val="both"/>
        <w:rPr/>
      </w:pPr>
      <w:r>
        <w:rPr/>
        <w:tab/>
        <w:t>Николай Петрович быстро обернулся и, подойдя к человеку высокого роста в длинном балахоне с кистями, только что вылезшему из тарантаса, крепко стиснул его обнаженную красную руку, которую тот не сразу ему подал.</w:t>
      </w:r>
    </w:p>
    <w:p>
      <w:pPr>
        <w:pStyle w:val="Normal"/>
        <w:jc w:val="both"/>
        <w:rPr/>
      </w:pPr>
      <w:r>
        <w:rPr/>
        <w:tab/>
        <w:t xml:space="preserve"> Душевно рад, - начал он, - и благодарен за доброе намерение посетить нас; …надеюсь… позвольте узнать ваше имя и отчество?</w:t>
      </w:r>
    </w:p>
    <w:p>
      <w:pPr>
        <w:pStyle w:val="Normal"/>
        <w:jc w:val="both"/>
        <w:rPr/>
      </w:pPr>
      <w:r>
        <w:rPr/>
        <w:t>- Евгений Васильев, - отвечал Базаров ленивым, но мужественным голосом и, отвернув воротник балахона, показал Николаю Петровичу все свое лицо. Длинное и худое, с широким лбом, кверху плоским, книзу заостренным носом, большими зеленоватыми глазами и висячими бакенбардами песочного цвету, оно оживлялось спокойной улыбкой и выражало самоуверенность и ум.</w:t>
      </w:r>
    </w:p>
    <w:p>
      <w:pPr>
        <w:pStyle w:val="Normal"/>
        <w:jc w:val="both"/>
        <w:rPr/>
      </w:pPr>
      <w:r>
        <w:rPr/>
        <w:t>- Надеюсь, любезнейший Евгений Васильев, что вы не соскучитесь у нас, - продолжал Николай Петрович.</w:t>
      </w:r>
    </w:p>
    <w:p>
      <w:pPr>
        <w:pStyle w:val="Normal"/>
        <w:jc w:val="both"/>
        <w:rPr/>
      </w:pPr>
      <w:r>
        <w:rPr/>
        <w:tab/>
        <w:t>Тонкие губы Базарова чуть тронулись; но он ничего не отвечал и только приподнял фуражку. Его темно-белокурые волосы, длинные и густые, не скрывали крупных выпуклостей просторного черепа.</w:t>
      </w:r>
    </w:p>
    <w:p>
      <w:pPr>
        <w:pStyle w:val="Normal"/>
        <w:jc w:val="both"/>
        <w:rPr/>
      </w:pPr>
      <w:r>
        <w:rPr/>
        <w:t>- Так как же, Аркадий, - заговорил опять Николай Петрович, оборачиваясь к сыну, - сейчас закладывать лошадей, что ли? Или вы отдохнуть хотите?</w:t>
      </w:r>
    </w:p>
    <w:p>
      <w:pPr>
        <w:pStyle w:val="Normal"/>
        <w:jc w:val="both"/>
        <w:rPr/>
      </w:pPr>
      <w:r>
        <w:rPr/>
        <w:t>- Дома отдохнем, папаша; вели закладывать.</w:t>
      </w:r>
    </w:p>
    <w:p>
      <w:pPr>
        <w:pStyle w:val="Normal"/>
        <w:jc w:val="both"/>
        <w:rPr/>
      </w:pPr>
      <w:r>
        <w:rPr/>
        <w:t>- Сейчас, сейчас, - подхватил отец. – Эй, Петр, слышишь? Распорядись, братец, поживее.</w:t>
      </w:r>
    </w:p>
    <w:p>
      <w:pPr>
        <w:pStyle w:val="Normal"/>
        <w:jc w:val="both"/>
        <w:rPr/>
      </w:pPr>
      <w:r>
        <w:rPr/>
        <w:tab/>
        <w:t>Петр, который в качестве усовершенствованного слуги не подошел к ручке барича, а только издали поклонился ему, снова скрылся под ворот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i/>
        </w:rPr>
        <w:t xml:space="preserve">И.С.Тургенев. «Отцы и дети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1</w:t>
      </w:r>
      <w:r>
        <w:rPr/>
        <w:t>. Какая форма общения между персонажами, основанная на обмене репликами, использована И.С.Тургеневым в данном фрагменте.</w:t>
      </w:r>
    </w:p>
    <w:p>
      <w:pPr>
        <w:pStyle w:val="Normal"/>
        <w:jc w:val="both"/>
        <w:rPr/>
      </w:pPr>
      <w:r>
        <w:rPr/>
        <w:t>Ответ: 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2</w:t>
      </w:r>
      <w:r>
        <w:rPr/>
        <w:t>. Назовите фамилию Николая Петровича и Аркадия, которая будет ассоциироваться в романе с идеями либерального дворянства.</w:t>
      </w:r>
    </w:p>
    <w:p>
      <w:pPr>
        <w:pStyle w:val="Normal"/>
        <w:jc w:val="both"/>
        <w:rPr/>
      </w:pPr>
      <w:r>
        <w:rPr/>
        <w:t>Ответ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В3</w:t>
      </w:r>
      <w:r>
        <w:rPr/>
        <w:t>. Укажите название изобразительной подробности, при помощи которой писатель создает художественный образ («обнаженная красная рука», «высокий лоб»).</w:t>
      </w:r>
    </w:p>
    <w:p>
      <w:pPr>
        <w:pStyle w:val="Normal"/>
        <w:jc w:val="both"/>
        <w:rPr/>
      </w:pPr>
      <w:r>
        <w:rPr/>
        <w:t xml:space="preserve">Ответ: 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4</w:t>
      </w:r>
      <w:r>
        <w:rPr/>
        <w:t>. Как называлась система взглядов «новых людей», носителем которых является в «Отцах и детях» Евгений Базаров, основанная на отрицании принципов и традиций дворянской культуры?</w:t>
      </w:r>
    </w:p>
    <w:p>
      <w:pPr>
        <w:pStyle w:val="Normal"/>
        <w:jc w:val="both"/>
        <w:rPr/>
      </w:pPr>
      <w:r>
        <w:rPr/>
        <w:t>Ответ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Дайте связный ответ на вопрос в объеме 5 – 10 предлож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С1</w:t>
      </w:r>
      <w:r>
        <w:rPr/>
        <w:t>. Какова роль данного фрагмента в развитии конфликта «отцов» и «детей» в романе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i/>
          <w:i/>
        </w:rPr>
      </w:pPr>
      <w:r>
        <w:rPr>
          <w:b/>
          <w:i/>
        </w:rPr>
        <w:t>При выполнении заданий А1 – А10 вберите один из предложенных ответ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А1</w:t>
      </w:r>
      <w:r>
        <w:rPr/>
        <w:t>. Произведение И.С.Тургенева «Отцы и дети» является 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атирическим рассказом;                         3) философской притчей;            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оциально-философским романом;        4) бытовым очерком.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2</w:t>
      </w:r>
      <w:r>
        <w:rPr/>
        <w:t>. Говоря о том, что роман «Отцы и дети»» «направлен против дворянства как передового класса», Тургенев подчеркну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волюционность;                                     3) стремление к объективной</w:t>
      </w:r>
    </w:p>
    <w:p>
      <w:pPr>
        <w:pStyle w:val="Normal"/>
        <w:ind w:left="360" w:hanging="0"/>
        <w:jc w:val="both"/>
        <w:rPr/>
      </w:pPr>
      <w:r>
        <w:rPr/>
        <w:t>своих взглядов                                                   оценке современ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серватизм своих                                  4) отстраненность от</w:t>
      </w:r>
    </w:p>
    <w:p>
      <w:pPr>
        <w:pStyle w:val="Normal"/>
        <w:ind w:left="360" w:hanging="0"/>
        <w:jc w:val="both"/>
        <w:rPr/>
      </w:pPr>
      <w:r>
        <w:rPr/>
        <w:t>убеждений;                                                          проблематики эпох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3</w:t>
      </w:r>
      <w:r>
        <w:rPr/>
        <w:t>. Основные события, связанные с противостоянием «отцов» и «детей», происходят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имении Одинцовой;                                 3) в имении Кирсановых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Петербурге;                                              4) в губернском городе ***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А4</w:t>
      </w:r>
      <w:r>
        <w:rPr/>
        <w:t>. Что определяет поведение родителей Евгения Базарова в отрывке из романа И.С.Тургенева «Отцы и дети» «Есть небольшое сельское кладбище…»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беззаботность;                                       3) любовь к сыну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лость;                                                    4) забота о собственном будущем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>А5</w:t>
      </w:r>
      <w:r>
        <w:rPr/>
        <w:t>.  Какую черту Ильи Ильича Обломова (героя романа  «Обломов»), подчеркивает И. Гончаров, окружая героя «красивыми ширмами с вышитыми небывалыми в природе птицами и плодами»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тсутствием эстетического вкуса;         3) стремление к роскоши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омантическую мечтательность;           4) боязнь отстать от моды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6</w:t>
      </w:r>
      <w:r>
        <w:rPr/>
        <w:t>. Каково происхождение Обломова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дворянин;       </w:t>
        <w:tab/>
        <w:tab/>
        <w:tab/>
        <w:tab/>
        <w:t xml:space="preserve">3) купец;                                            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ещанин;                                             </w:t>
        <w:tab/>
        <w:t xml:space="preserve">4) крестьянин.                                   </w:t>
      </w:r>
    </w:p>
    <w:p>
      <w:pPr>
        <w:pStyle w:val="Normal"/>
        <w:ind w:left="36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А7</w:t>
      </w:r>
      <w:r>
        <w:rPr/>
        <w:t>. С какой целью в романе «Обломов» приводится описание халата Обломова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явить отсутствие в герое серьезного отношения к жизни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казать через предмет образ жизни, особенности поведения геро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характеризовать психологическое состояние героя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бъяснить исключительность состояния геро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8.</w:t>
      </w:r>
      <w:r>
        <w:rPr/>
        <w:t xml:space="preserve"> Вставьте пропущенное слово: «Он (Штольц) не предвидел, что он вносит … (в жизнь Обломова)»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ет;                                                          3) фейерверк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ампу;                                                       4) све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9.</w:t>
      </w:r>
      <w:r>
        <w:rPr/>
        <w:t xml:space="preserve"> Какое определение нравам города Калинова дал Кулигин в разговоре с Борисо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просвещенные;                             3) жестокие;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кие;                                                4) ужас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10.</w:t>
      </w:r>
      <w:r>
        <w:rPr/>
        <w:t xml:space="preserve"> Какому персонажу из пьесы А.Н.Островского «Гроза» принадлежат эти слова: «И никогда нам, сударь, не выбиться из этой коры! Потому что честным трудом никогда не заработать нам больше  насущного  хлеба. А у кого деньги, сударь, тот старается бедного закабалить, чтобы на его труды даровые еще больше денег наживать» 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Борису;                                                  3) Дикому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Тихону;                                                  4) Кулигину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</w:r>
      <w:r>
        <w:rPr>
          <w:b/>
          <w:i/>
        </w:rPr>
        <w:t xml:space="preserve">Прочитайте приведенный ниже фрагмент текста и выполните задания В1 – В4 . Ответ необходимо дать в виде слова или сочетания слов. </w:t>
      </w:r>
    </w:p>
    <w:p>
      <w:pPr>
        <w:pStyle w:val="Normal"/>
        <w:jc w:val="both"/>
        <w:rPr/>
      </w:pPr>
      <w:r>
        <w:rPr/>
        <w:t>-  Дай же отряхнуться, папаша, - говорил несколько сиплым от дороги, но звонким юношеским голосом Аркадий, весело отвечая на отцовские ласки, - я тебя всего запачкаю.</w:t>
      </w:r>
    </w:p>
    <w:p>
      <w:pPr>
        <w:pStyle w:val="Normal"/>
        <w:jc w:val="both"/>
        <w:rPr/>
      </w:pPr>
      <w:r>
        <w:rPr/>
        <w:t>- Ничего, ничего, - твердил, умильно улыбаясь , Николай Петрович и раза два ударил рукою по воротнику сыновней шинели и по собственному пальто. – Покажи-ка себя, покажи-ка, - прибавил он, отодвигаясь, и тотчас же пошел торопливыми шагами к постоялому двору, приговаривая: «Вот сюда, сюда, да лошадей поскорее».</w:t>
      </w:r>
    </w:p>
    <w:p>
      <w:pPr>
        <w:pStyle w:val="Normal"/>
        <w:jc w:val="both"/>
        <w:rPr/>
      </w:pPr>
      <w:r>
        <w:rPr/>
        <w:tab/>
        <w:t>Николай Петрович казался гораздо встревоженнее своего сына; он словно потерялся немного, словно робел. Аркадий остановил его.</w:t>
      </w:r>
    </w:p>
    <w:p>
      <w:pPr>
        <w:pStyle w:val="Normal"/>
        <w:jc w:val="both"/>
        <w:rPr/>
      </w:pPr>
      <w:r>
        <w:rPr/>
        <w:t>- Папаша, - сказал он, - позволь познакомить тебя с моим добрым приятелем, Базаровым, о котором я тебе так часто писал. Он так любезен, что согласился погостить у нас.</w:t>
      </w:r>
    </w:p>
    <w:p>
      <w:pPr>
        <w:pStyle w:val="Normal"/>
        <w:jc w:val="both"/>
        <w:rPr/>
      </w:pPr>
      <w:r>
        <w:rPr/>
        <w:tab/>
        <w:t>Николай Петрович быстро обернулся и, подойдя к человеку высокого роста в длинном балахоне с кистями, только что вылезшему из тарантаса, крепко стиснул его обнаженную красную руку, которую тот не сразу ему подал.</w:t>
      </w:r>
    </w:p>
    <w:p>
      <w:pPr>
        <w:pStyle w:val="Normal"/>
        <w:jc w:val="both"/>
        <w:rPr/>
      </w:pPr>
      <w:r>
        <w:rPr/>
        <w:tab/>
        <w:t xml:space="preserve"> Душевно рад, - начал он, - и благодарен за доброе намерение посетить нас; …надеюсь… позвольте узнать ваше имя и отчество?</w:t>
      </w:r>
    </w:p>
    <w:p>
      <w:pPr>
        <w:pStyle w:val="Normal"/>
        <w:jc w:val="both"/>
        <w:rPr/>
      </w:pPr>
      <w:r>
        <w:rPr/>
        <w:t>- Евгений Васильев, - отвечал Базаров ленивым, но мужественным голосом и, отвернув воротник балахона, показал Николаю Петровичу все свое лицо. Длинное и худое, с широким лбом, кверху плоским, книзу заостренным носом, большими зеленоватыми глазами и висячими бакенбардами песочного цвету, оно оживлялось спокойной улыбкой и выражало самоуверенность и ум.</w:t>
      </w:r>
    </w:p>
    <w:p>
      <w:pPr>
        <w:pStyle w:val="Normal"/>
        <w:jc w:val="both"/>
        <w:rPr/>
      </w:pPr>
      <w:r>
        <w:rPr/>
        <w:t>- Надеюсь, любезнейший Евгений Васильев, что вы не соскучитесь у нас, - продолжал Николай Петрович.</w:t>
      </w:r>
    </w:p>
    <w:p>
      <w:pPr>
        <w:pStyle w:val="Normal"/>
        <w:jc w:val="both"/>
        <w:rPr/>
      </w:pPr>
      <w:r>
        <w:rPr/>
        <w:tab/>
        <w:t>Тонкие губы Базарова чуть тронулись; но он ничего не отвечал и только приподнял фуражку. Его темно-белокурые волосы, длинные и густые, не скрывали крупных выпуклостей просторного черепа.</w:t>
      </w:r>
    </w:p>
    <w:p>
      <w:pPr>
        <w:pStyle w:val="Normal"/>
        <w:jc w:val="both"/>
        <w:rPr/>
      </w:pPr>
      <w:r>
        <w:rPr/>
        <w:t>- Так как же, Аркадий, - заговорил опять Николай Петрович, оборачиваясь к сыну, - сейчас закладывать лошадей, что ли? Или вы отдохнуть хотите?</w:t>
      </w:r>
    </w:p>
    <w:p>
      <w:pPr>
        <w:pStyle w:val="Normal"/>
        <w:jc w:val="both"/>
        <w:rPr/>
      </w:pPr>
      <w:r>
        <w:rPr/>
        <w:t>- Дома отдохнем, папаша; вели закладывать.</w:t>
      </w:r>
    </w:p>
    <w:p>
      <w:pPr>
        <w:pStyle w:val="Normal"/>
        <w:jc w:val="both"/>
        <w:rPr/>
      </w:pPr>
      <w:r>
        <w:rPr/>
        <w:t>- Сейчас, сейчас, - подхватил отец. – Эй, Петр, слышишь? Распорядись, братец, поживее.</w:t>
      </w:r>
    </w:p>
    <w:p>
      <w:pPr>
        <w:pStyle w:val="Normal"/>
        <w:jc w:val="both"/>
        <w:rPr/>
      </w:pPr>
      <w:r>
        <w:rPr/>
        <w:tab/>
        <w:t>Петр, который в качестве усовершенствованного слуги не подошел к ручке барича, а только издали поклонился ему, снова скрылся под воротам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</w:t>
      </w:r>
      <w:r>
        <w:rPr>
          <w:i/>
        </w:rPr>
        <w:t xml:space="preserve">И.С.Тургенев. «Отцы и дети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1</w:t>
      </w:r>
      <w:r>
        <w:rPr/>
        <w:t>. Укажите название поместья, куда едут герои и где развернутся события, связанные с противостоянием «отцов» и «детей».</w:t>
      </w:r>
    </w:p>
    <w:p>
      <w:pPr>
        <w:pStyle w:val="Normal"/>
        <w:jc w:val="both"/>
        <w:rPr/>
      </w:pPr>
      <w:r>
        <w:rPr/>
        <w:t>Ответ: 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2</w:t>
      </w:r>
      <w:r>
        <w:rPr/>
        <w:t>. Назовите средство создания образа героя, строящееся на описании его внешности («Длинное и худое, с широким лбом, кверху плоским, книзу заостренным носом, большими зеленоватыми глазами и висячими бакенбардами песочного цвету, оно оживлялось спокойной улыбкой и выражало самоуверенность и ум»).</w:t>
      </w:r>
    </w:p>
    <w:p>
      <w:pPr>
        <w:pStyle w:val="Normal"/>
        <w:jc w:val="both"/>
        <w:rPr/>
      </w:pPr>
      <w:r>
        <w:rPr/>
        <w:t>Ответ: 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В3</w:t>
      </w:r>
      <w:r>
        <w:rPr/>
        <w:t>. В основе сюжета «Отцов и детей» лежит противоречие взглядов и идейных позиций представителей разных поколений. Укажите термин, которым в литературоведении называют такое противоречие.</w:t>
      </w:r>
    </w:p>
    <w:p>
      <w:pPr>
        <w:pStyle w:val="Normal"/>
        <w:jc w:val="both"/>
        <w:rPr/>
      </w:pPr>
      <w:r>
        <w:rPr/>
        <w:t xml:space="preserve">Ответ: 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4</w:t>
      </w:r>
      <w:r>
        <w:rPr/>
        <w:t xml:space="preserve">. Назовите средство художественной изобразительности, позволяющее автору образно описать предмет или явление: «…говорил </w:t>
      </w:r>
      <w:r>
        <w:rPr>
          <w:b/>
        </w:rPr>
        <w:t>сиплым</w:t>
      </w:r>
      <w:r>
        <w:rPr/>
        <w:t xml:space="preserve"> от дороги, но </w:t>
      </w:r>
      <w:r>
        <w:rPr>
          <w:b/>
        </w:rPr>
        <w:t>звонким</w:t>
      </w:r>
      <w:r>
        <w:rPr/>
        <w:t xml:space="preserve"> </w:t>
      </w:r>
      <w:r>
        <w:rPr>
          <w:b/>
        </w:rPr>
        <w:t>юношеским</w:t>
      </w:r>
      <w:r>
        <w:rPr/>
        <w:t xml:space="preserve"> голосом Аркадий»; «отвечал Базаров </w:t>
      </w:r>
      <w:r>
        <w:rPr>
          <w:b/>
        </w:rPr>
        <w:t>ленивым</w:t>
      </w:r>
      <w:r>
        <w:rPr/>
        <w:t xml:space="preserve">, но </w:t>
      </w:r>
      <w:r>
        <w:rPr>
          <w:b/>
        </w:rPr>
        <w:t>мужественным</w:t>
      </w:r>
      <w:r>
        <w:rPr/>
        <w:t xml:space="preserve"> голосом».</w:t>
      </w:r>
    </w:p>
    <w:p>
      <w:pPr>
        <w:pStyle w:val="Normal"/>
        <w:jc w:val="both"/>
        <w:rPr/>
      </w:pPr>
      <w:r>
        <w:rPr/>
        <w:t>Ответ: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  <w:t>Дайте связный ответ на вопрос в объеме 5 – 10 предлож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С1</w:t>
      </w:r>
      <w:r>
        <w:rPr/>
        <w:t>. Зачем Евгений Базаров, знакомясь с Николаем Петровичем, произнес свое имя на простонародный лад и как это связано с его дальнейшей линией поведения в романе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Таблица правильных ответов </w:t>
      </w:r>
    </w:p>
    <w:p>
      <w:pPr>
        <w:pStyle w:val="Normal"/>
        <w:jc w:val="center"/>
        <w:rPr/>
      </w:pPr>
      <w:r>
        <w:rPr>
          <w:b/>
          <w:u w:val="single"/>
        </w:rPr>
        <w:t>(10 класс, 2 четверть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Ответы к заданиям А1 – А10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6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ы к заданиям В1 – В4</w:t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1783"/>
        <w:gridCol w:w="1789"/>
        <w:gridCol w:w="1876"/>
        <w:gridCol w:w="1786"/>
      </w:tblGrid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ния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вариант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алог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сановы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аль/ художественная деталь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гилизм </w:t>
            </w:r>
          </w:p>
        </w:tc>
      </w:tr>
      <w:tr>
        <w:trPr/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ьино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трет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фликт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пит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28:00Z</dcterms:created>
  <dc:creator>1</dc:creator>
  <dc:description/>
  <cp:keywords/>
  <dc:language>en-US</dc:language>
  <cp:lastModifiedBy>1</cp:lastModifiedBy>
  <cp:lastPrinted>2009-11-09T12:14:00Z</cp:lastPrinted>
  <dcterms:modified xsi:type="dcterms:W3CDTF">2009-11-11T18:29:00Z</dcterms:modified>
  <cp:revision>13</cp:revision>
  <dc:subject/>
  <dc:title>Литература, 10 класс, 2-я четверть</dc:title>
</cp:coreProperties>
</file>