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spacing w:lineRule="auto" w:line="360"/>
        <w:rPr/>
      </w:pPr>
      <w:r>
        <w:rPr>
          <w:rFonts w:cs="Calibri"/>
          <w:b/>
          <w:bCs/>
          <w:shadow/>
        </w:rPr>
        <w:t xml:space="preserve">                                                      </w:t>
      </w:r>
      <w:r>
        <w:rPr>
          <w:rFonts w:cs="Calibri"/>
          <w:b/>
          <w:bCs/>
          <w:shadow/>
          <w:lang w:val="tt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тарста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с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кмар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ы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 белем бирү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с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Н.А.Самигуллин исемендәге Мәчкәрә урта мәктәбе”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/>
          <w:b/>
          <w:bCs/>
          <w:sz w:val="28"/>
          <w:szCs w:val="28"/>
          <w:lang w:val="tt-RU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78"/>
        <w:gridCol w:w="43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Каралды”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МБ җитәкчесе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________Зиганшина Р.М.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еркетмә № 1</w:t>
            </w:r>
          </w:p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/>
                <w:bCs/>
                <w:sz w:val="28"/>
                <w:szCs w:val="28"/>
                <w:lang w:val="tt-RU"/>
              </w:rPr>
              <w:t xml:space="preserve">  </w:t>
            </w:r>
            <w:r>
              <w:rPr>
                <w:bCs/>
                <w:sz w:val="28"/>
                <w:szCs w:val="28"/>
                <w:lang w:val="tt-RU"/>
              </w:rPr>
              <w:t>27  “ нче август  2016 нчы 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Килешенд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ыту эшләре буенча директор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рынбаса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Аглиуллина М.Ш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  “ нчы август  2016 нчы  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right="-18" w:hanging="0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“</w:t>
            </w:r>
            <w:r>
              <w:rPr>
                <w:b/>
                <w:bCs/>
                <w:sz w:val="28"/>
                <w:szCs w:val="28"/>
                <w:lang w:val="tt-RU"/>
              </w:rPr>
              <w:t>Расланды”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Директор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_______Хадиев М.В.</w:t>
            </w:r>
          </w:p>
          <w:p>
            <w:pPr>
              <w:pStyle w:val="Default"/>
              <w:spacing w:lineRule="auto" w:line="360"/>
              <w:ind w:right="-18" w:hanging="0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оерык № 116</w:t>
            </w:r>
          </w:p>
          <w:p>
            <w:pPr>
              <w:pStyle w:val="Default"/>
              <w:spacing w:lineRule="auto" w:line="360"/>
              <w:ind w:right="-18" w:hanging="0"/>
              <w:rPr/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31” нче август   2016 нчы  ел</w:t>
            </w:r>
            <w:r>
              <w:rPr>
                <w:b/>
                <w:bCs/>
                <w:sz w:val="28"/>
                <w:szCs w:val="28"/>
                <w:lang w:val="tt-RU"/>
              </w:rPr>
              <w:t xml:space="preserve">   </w:t>
            </w:r>
          </w:p>
        </w:tc>
      </w:tr>
    </w:tbl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/>
      </w:pPr>
      <w:r>
        <w:rPr>
          <w:rFonts w:eastAsia="Times New Roman"/>
          <w:b/>
          <w:bCs/>
          <w:sz w:val="28"/>
          <w:szCs w:val="28"/>
          <w:lang w:val="tt-RU"/>
        </w:rPr>
        <w:t xml:space="preserve">                                                                      </w:t>
      </w:r>
      <w:r>
        <w:rPr>
          <w:bCs/>
          <w:sz w:val="28"/>
          <w:szCs w:val="28"/>
          <w:lang w:val="tt-RU"/>
        </w:rPr>
        <w:t xml:space="preserve">8 нче сыйныф өчен татар әдәбияты фәненнән </w:t>
      </w:r>
    </w:p>
    <w:p>
      <w:pPr>
        <w:pStyle w:val="Default"/>
        <w:spacing w:lineRule="auto" w:line="360"/>
        <w:ind w:right="-18" w:hanging="0"/>
        <w:rPr/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lang w:val="tt-RU"/>
        </w:rPr>
        <w:t>Эш программас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</w:t>
      </w:r>
      <w:r>
        <w:rPr>
          <w:bCs/>
          <w:sz w:val="28"/>
          <w:szCs w:val="28"/>
          <w:lang w:val="tt-RU"/>
        </w:rPr>
        <w:t>1 нче квалификацион  категорияле татар теле һәм әдәбияты укытучыс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tt-RU"/>
        </w:rPr>
        <w:t>Сабитова Ания Фәрхәт кыз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lang w:val="tt-RU"/>
        </w:rPr>
        <w:t>2016-2017 нче уку елы</w:t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Default"/>
        <w:spacing w:lineRule="auto" w:line="360"/>
        <w:ind w:right="-18" w:hanging="0"/>
        <w:rPr>
          <w:bCs/>
          <w:sz w:val="28"/>
          <w:szCs w:val="28"/>
          <w:lang w:val="tt-RU"/>
        </w:rPr>
      </w:pPr>
      <w:r>
        <w:rPr>
          <w:rFonts w:eastAsia="Times New Roman"/>
          <w:bCs/>
          <w:sz w:val="28"/>
          <w:szCs w:val="28"/>
          <w:lang w:val="tt-RU"/>
        </w:rPr>
        <w:t xml:space="preserve">                                                                                          </w:t>
      </w:r>
      <w:r>
        <w:rPr>
          <w:rFonts w:eastAsia="Times New Roman"/>
          <w:b/>
          <w:bCs/>
          <w:sz w:val="28"/>
          <w:szCs w:val="28"/>
          <w:lang w:val="tt-RU" w:eastAsia="ru-RU"/>
        </w:rPr>
        <w:t>Аңлатма язу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Программа түбәндәге норматив документларга нигезләнеп язылд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1.“2014-2020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 Дәүләт программасы” ;</w:t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.    Татар телендә урта белем бирү мәктәпләре (V-IX сыйныфлар) өчен татар әдәбиятыннан үрнәк программа. - ТР Мәгариф  һәм Фән   министрлыгы, Казан, 2013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3.Татар телендә урта гомуми белем бирү мәктәпләре өчен әдәбияттан программа ( 5-11 нче сыйныфлар). /М.Ш.Җәләлиева, Т.М. Әдһәмова, Д.Ш.Сибгатуллина – Казан: “Мәгариф” нәшрияты, 2010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4.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атарстан Республикасы Кукмара муниципаль бюджет белем бирү учреждениесе “Н.А.Самигуллин исемендәге Мәчкәрә  урта  мәктәбенең”  укыту программасы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5. Татарстан Республикасы Кукмара муниципаль бюджет белем бирү учреждениесе “Н.А.Самигуллин исемендәге Мәчкәрә  урта  мәктәбенең”   1-11нче сыйныфлар өчен 2016-2017 нче елгы укыту планы.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Приказ №116 , 31 август, 2016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8 сыйныфларга татар  әдәбиятын өйрәтү өчен атнага икешәр  сәгатьтән елга 68 сәгать каралга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9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Белем бирүнең максатла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әдәбият әсәрләрен форма һәм эчтәлек берлегендә аңларга һәм анализларга өйрәт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өп  әдәби-тарихи мәгълүматларны һәм әдәби-теоретик төшенчәләрне җиткерү һәм кулланырга өйрәт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дөньяга  гумуманлы караш, гражданлык  тойгысы, патриотизм хисләре, әдәбиятка һәм халыкның мәдәни кыйммәтләренә ярату һәм хөрмәт тәрбиялә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әдәбият әсәрләрен мөстәкыйль уку ихтыяҗы булды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укучыларның  телдән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һәм язма сөйләмнәрен үстерү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урычла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нең төрен һәм жанрын билгеләргә өйрәт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не өлешчә анализлау күнекмәләре булды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Шигъри текстларны яисә чәчмә әсәрләрдән өзекләрне ятла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Укучының мөстәкыйль фикерләвен, гомумиләштереп нәтиҗәләр ясау сәләтен үстерү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Укучыларның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белем  дәрәҗәсенә таләпләр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атар  әдәбиятындагы  аерым язучылар иҗаты, әсәрләр хакында гомуми күзаллау булыр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екстларны   тулысынча, сюжет-композиция бирелеше ятыннан, тематика-проблематика һәм образлар бирелеше аспектында, тел-стиль ноктасыннан анализлый һәм шәрехли алыр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төрләр һәм жанрлар, шигырь төзелеше,  тезмә һәм   чәчмә   сөйләм үзенчәлекләре хакында белергә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 теориясен: әдәби образ, аның  төрләре; әдәби әсәр, аның эчтәлеге һәм формасы;  тема,   проблема, идея;  сюжет,    композиция;  конфликт, аның төрләре, сәбәпләре; махсус тел - сурәтләү чаралары турында  белергә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зучы   иҗатын гомумиләштереп  анализларга, бәяләргә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ятның тарихи барыш булуы хакында гомуми күзаллау булыр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әдәби әсәрнең әһәмиятен, кыйммәтен, үзенчәлекләрен аңлый һәм  дәлилле  итеп аңлата, исбатлый белергә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тиеш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Формалаштырылырга тиешле күнекмәләр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өрле жанрдагы әдәби әсәрләрне аңлап һәм ижади, сәнгатьле у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не сюжет-композиция, образлар бирелеше, тел-стиль ягыннан анализла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шигъри текстларны яисә чәчмә әсәрдән өзекләрне яттан өйрән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план төзү һәм әсәрләр турында бәяләмә, сочинение элементлары белән изложение яз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сайлап алынган, яки тәкъдим ителгән язучының тормыш юлын, иҗатын сөйлә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фольклор әсәрләренең  жанрын һәм аларга хас үзенчәләрне  таб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нең төрен, жанрын билгеләү һәм фикерне исбатла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сәрләрнең проблемаларын яки темаларын чагыштыру, үзенчәлекләрен билгеләү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2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ләр буенча һәм тормыштан алган фикер-карашларга, хис-кичерешләргә нигезләнеп сочинение яз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Укыту-тематик планлаштыру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0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Төп темал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Сәгать саны (68 сә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Халык авыз иҗаты бу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ак дастаннар. «Идегә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Мөхәммәдьяр «Нәсыйхәт» шигы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Акъегетнең «Хисаметдин менла» повест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 Бурнашның «Таһир-Зөһрә» шигъри трагед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тих Кәрими ”Салих бабайның өйләнүе” хикә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М.Гафуриның «Нәсыйхәт» шигы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Әмирханның «Бер хәрабәдә» хикә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Ш.Камалның «Буранда» хикә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Кутуй.«Тапшырылмаган хатлар» повес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Һ.Такташның «Алсу» поэм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 Бәшировның “Туган ягым – яшел бишек” повес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.Тинчурин. «Сүнгән йолдызлар» драма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 Җәлилнең сугыш чоры поэзиясе. “Тик булса иде ирек”, “Сандугач һәм чишмә” баллад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Ф.Кәрим “Сибәли дә сибәли”  шигы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Г. Исхакый. «Сөннәтче баба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Фәттах. «Ител суы ака торур» рома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Яруллин.  «Җилкәннәр җилдә  сынала»  повес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.Миңнуллин. «Әлдермештән Әлмәндәр» драм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Р.Фәйзуллинның «Җаныңның ваклыгын сылтама заманга..» шигы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Әгъләмовның «Учак урыннары», «Каеннар булсаң иде» шигырьлә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en-US"/>
              </w:rPr>
              <w:t>Сыйныфтан тыш у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en-US"/>
              </w:rPr>
              <w:t>Бәйләнешле сөйләм үстер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ест. Йомгакла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76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76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76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76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Укыту предметының эчтәлег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76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Халык авыз иҗаты. Дастаннар.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«Идегәй».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Дастан турында төшенчә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en-US"/>
        </w:rPr>
        <w:t>Борынгы һәм урта гасыр әдәбияты.</w:t>
      </w:r>
      <w:r>
        <w:rPr>
          <w:rFonts w:eastAsia="Times New Roman" w:cs="Times New Roman" w:ascii="Times New Roman" w:hAnsi="Times New Roman"/>
          <w:bCs/>
          <w:sz w:val="28"/>
          <w:szCs w:val="28"/>
          <w:lang w:val="be-BY" w:eastAsia="ru-RU"/>
        </w:rPr>
        <w:t xml:space="preserve"> Мөхәммәдьяр «Нәсыйхәт» шигыр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en-US"/>
        </w:rPr>
        <w:t>XIX йөз  әдәбият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М.Акъегетнең «Хисаметдин менла» повесте. Фатих Кәрими ”Салих бабайның өйләнүе” хикәясе.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М.Гафуриның «Нәсыйхәт» шигыр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. Фәттах. «Ител суы ака торур» роман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XX йөз башы әдәбияты.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Ф.Әмирхан. «Бер хәрабәдә» хикәясе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be-BY" w:eastAsia="ru-RU"/>
        </w:rPr>
        <w:t>Ш.Камалның «Буранда» хикәясе,</w:t>
      </w:r>
      <w:r>
        <w:rPr>
          <w:rFonts w:cs="Times New Roman" w:ascii="Times New Roman" w:hAnsi="Times New Roman"/>
          <w:sz w:val="28"/>
          <w:lang w:val="tt-RU"/>
        </w:rPr>
        <w:t xml:space="preserve"> Г. Исхакый. «Сөннәтче бабай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XX йөз әдәбияты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1920-30 еллар. Ф. Бурнашның «Таһир-Зөһрә» шигъри трагедиясе. Г.  Бәшировның “Туган ягым – яшел бишек” повест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.Кутуй.«Тапшырылмаган хатлар» повесте. Һ.Такташ «Алсу» поэмасы. К.Тинчурин. «Сүнгән йолдызлар» драмас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атан сугышы чоры әдәбияты. </w:t>
      </w:r>
      <w:r>
        <w:rPr>
          <w:rFonts w:cs="Times New Roman" w:ascii="Times New Roman" w:hAnsi="Times New Roman"/>
          <w:sz w:val="28"/>
          <w:szCs w:val="28"/>
          <w:lang w:val="tt-RU"/>
        </w:rPr>
        <w:t>М. Җәлил  шигырьләре.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Ф.Кәрим “Сибәли дә сибәли”  шигыр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Сугыштан соңгы чор һәм хәзерге әдәбият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Ф.Яруллин.  «Җилкәннәр җилдә  сынала»  повесте.Т.Миңнуллин. «Әлдермештән Әлмәндәр» драмасы. Р.Фәйзуллин. «Җаныңның ваклыгын сылтама заманга.» шигыре. М.Әгъләмовның «Учак урыннары», «Каеннар булсаң иде» шигырьләр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Төп әдәби-теоретик төшенчәләр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Автор образы, хикәяләүче образы; лирик герой.   Әдәби әсәрнең 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ыһәмэчтәлеге: тема, проблема, идея, сюжет, композиция; сюжет элементлары; конфликт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Әдәби әсәрнең теле. Әдәби сурәтләү чаралары: чагыштыру, эпитет, метафора, гипербола, метонимия, символ, аллегория, җанландыру. Пейзаж.  Портрет.  Юмор һәм сатира. Шигырь төзелеше: ритм, рифма, строф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1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Дәрестән тыш уку.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Ш.Бабич “Халкым өчен”. Һ.Такташ “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Мәхәббәт тәүбәсе”.Р. Төхфәтуллин “Йолдызым”. Р.Харис “Борылышта” яки “Ант суы”. Р.Фәйзуллинның «Вакыт», «Якты моң» шигырьләре.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А.Расих “Урланган хәзинә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Календарь-тематик планлаштыр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70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985"/>
        <w:gridCol w:w="1984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Те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Үткәрү вакы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Искәрмә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 xml:space="preserve">Календ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фак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лык авыз иҗаты б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ак дастаннар. «Идегәй»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Уку.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стан турында төшенч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Идегәй” дастанына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Мөхәммәдьярның  иҗаты.«Нәсыйхәт» шигы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тих Кәрими ”Салих бабайның өйләнүе” хикәясен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атих Кәрими. ”Салих бабайның өйләнүе”. Фикер алышу. Мәгърифәтче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Өйрәтү характерындаг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 w:eastAsia="ru-RU"/>
              </w:rPr>
              <w:t>ин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“Салих бабайның өйләнүе”</w:t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tt-RU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Акъегетнең тормыш юлы, иҗаты.  «Хисаметдин менла» романы (өзекләр)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Акъегетнең «Хисаметдин менла» романы (өзекләр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М.Акъегетнең.  «Хисаметдин менла» романы (өзекләр)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Акъегет. «Хисаметдин менла» романына анализ, образларга характер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 Бурнашның тормыш һәм иҗат юлы турында белешмә.  «Таһир-Зөһрә» шигъри трагедиясен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87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 Бурнашның «Таһир-Зөһрә» шигъри трагедиясен уку, анализла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87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Ф. Бурнаш. «Таһир-Зөһрә» шигъри трагедиясе. Анализ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en-US"/>
              </w:rPr>
              <w:t>Әсәрнең сәнгать үзенчәлеклә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 xml:space="preserve">М.Гафуриның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тормыш юлы, иҗаты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«Нәсыйхәт» шигы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Әмирханның тормышы, иҗаты.«Бер хәрабәдә» хикәясе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Әмирханның «Бер хәрабәдә» хикәясе. Фикер алыш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Ш.Камалның тормышы, иҗаты турында белешмә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«Буранда» хикәяс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Ш.Камалның «Буранда» хикәя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. Фикер алыш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e-BY" w:eastAsia="ru-RU"/>
              </w:rPr>
              <w:t xml:space="preserve">Дәрестән тыш уку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Ш.Бабич “Халкым өчен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Г.Кутуйның тормыш юлы, иҗаты. «Тапшырылмаган хатлар» повесте.У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Г.Кутуй.«Тапшырылмаган хатлар» повесте. У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Кутуй.«Тапшырылмаган хатлар» повесте. Анали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Г.Кутуй.«Тапшырылмаган хатлар» повестена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Бәйләнешле сөйләм үстерү.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 w:eastAsia="ru-RU"/>
              </w:rPr>
              <w:t>Ин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“Кеше бәхет өчен ту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Һ.Такташ иҗаты турында тулырак мәгълүмат бирү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«Алсу» поэм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Һ.Такташның «Алсу» поэмасына анали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e-BY" w:eastAsia="ru-RU"/>
              </w:rPr>
              <w:t>Дәрестән тыш ук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 xml:space="preserve"> Һ.Такташ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әхәббәт тәүбәсе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әйләнешле сөйләм үстерү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Әдәбият теориясе. Әдәби әсәрләрдә образлар. Автор образы, хикәяләүче образы; лирик герой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омәр Бәшировның тормыш юлы, иҗ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  Бәшировның “Туган ягым – яшел бишек” пов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омәр Бәшировның “Туган ягым – яшел бишек” әсәрендә татар халкының гореф-гадәтләре бирелеш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3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Бәйләнешле сөйләм үстерү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омәр Бәшировның “Туган ягым – яшел бишек” әсәрендәге образларга характер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Бәйләнешле сөйләм үстерү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инш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Халкымның күңел байлыгы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.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К.Тинчурин турында белешмә. «Сүнгән йолдызлар» драмасын у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.Тинчурин. «Сүнгән йолдызлар» драмасы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К.Тинчурин. «Сүнгән йолдызлар» драмасына анали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К.Тинчурин. «Сүнгән йолдызлар» драмасында образла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 w:eastAsia="ru-RU"/>
              </w:rPr>
              <w:t>Контроль ин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“К.Тинчурин- танылган драматург”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әрестән тыш ук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Р. Төхфәтуллин “Йолдызым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Иншаларга анализ.  М. Җәлилнең сугыш чоры поэзияс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М. Җәлилнең сугыш чоры поэзияс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be-BY" w:eastAsia="ru-RU"/>
              </w:rPr>
              <w:t>Ф.Кәрим иҗаты.“Сибәли дә сибәли”  шигы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 Әпсәләмовның тормыш юлы, иҗаты. “Алтын йолдыз” романы (өзеклә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 Әпсәләмовның “Алтын йолдыз” романы (өзекләр)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Г.  Әпсәләмов. “Алтын йолдыз” әсәренең сәнгатьчә эшләнеш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Г. Әпсәләмов “Алтын йолдыз” әсәрендә образлар система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Дәрестән тыш ук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Р.Харис “Борылышта” яки “Ант суы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Әдәбият теориясе. Әдәби әсәрнең теле. Әдәби сурәтләү чаралары (чагыштыру, эпитет, метафора, гипербола, метонимия, символ, аллегория, җанландыру) . Пейзаж.  Портрет.  Юмор һәм сати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 Юнысның тормыш юлы, иҗаты турында белешмә. “Шәмдәлләрдә генә утлар яна” пове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 . Юнысның “Шәмдәлләрдә генә утлар яна” пов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Юнысның “Шәмдәлләрдә генә утлар яна” әсәрендә образлар система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Яруллинның тормыш юлы һәм иҗаты. «Җилкәннәр җилдә  сынала»  пов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Ф.Яруллин.  «Җилкәннәр җилдә  сынала»  повестен у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Ф.Яруллин.  «Җилкәннәр җилдә  сынала»  повестен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Ф.Яруллин.  «Җилкәннәр җилдә  сынала»  повесте турында фикер алыш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Әдәбият теориясе.   Әдәби әсәрнең формасы һәм эчтәлеге ( тема, проблема, идея, сюжет, композиция; сюжет элементлары; конфликт)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tt-RU" w:eastAsia="ru-RU"/>
              </w:rPr>
              <w:t>Т.Миңнуллинның тәрҗемәи хәле, иҗаты.  «Әлдермештән Әлмәндәр» драмасы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.Миңнуллин. «Әлдермештән Әлмәндәр» драмасы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.Миңнуллин. «Әлдермештән Әлмәндәр» драмасы. 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Бәйләнешле сөйләм үстерү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.Миңнуллин. «Әлдермештән  Әлмәндәр» драмасы. Анализ, образларга характер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.Миңнуллин. «Әлдермештән  Әлмәндәр» драмасы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әйләнешле сөйләм үстерү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Өй сочинениесе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Татар театр сәнгатен үстерүдә Т.Миңнуллин драматургиясенең  рол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Р.Фәйзуллинның тормыш юлы, иҗаты турында белешмә.  «Җаныңның ваклыгын сылтама заманга..» шигыре. Анали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e-BY" w:eastAsia="ru-RU"/>
              </w:rPr>
              <w:t>Дәрестән тыш ук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Р.Фәйзуллинның «Вакыт», «Якты моң» шигырьләр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Бәйләнешле сөйләм үстерү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. Әдәбият теориясе. Шигырь төзелеше: ритм, рифма, строф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йзаж.  Портрет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.Әгъләмов иҗаты. «Учак урыннары», «Каеннар булсаң иде» шигырьлә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Арадаш йомгаклау те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e-BY" w:eastAsia="ru-RU"/>
              </w:rPr>
              <w:t xml:space="preserve">Дәрестән тыш уку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А.Расих “Урланган  хәзинә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Үтелгәннәрне кабат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Кулланма әдәбия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Дәресле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Ф. Ә. Ганиева, Ч.Р. Рамазанова Әдәбият.- Казан: Татарстан китап нәшрияты, 201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дәби әсәргә анализ ясау:Урта гомуми белем бирү мәктәбе укучылары, укытучылары өчен кулланма / Д.Ф. Заһидуллина, М.И.Ибраһимов, В.Р. Әминова. –Казан: Мәгариф, 200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Хәзерге татар әдәбияты.Г.Р. Закирова, Л.Ә. Гыйззәтуллина. -Казан:Мәгариф,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атар балалар әдәбияты: гомуми белем бирү мәктәбе өчен уку әсбаб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/Л.И. Минһаҗева, И.Х. Мияссарова.-Казан: Татарстан Республикасы “Хәтер” нәшрияты (ТаРИХ), 200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прессияләнгән татар әдипләре /Р Мостафин.- Казан: Тат.кит.нәшр., 2009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sectPr>
      <w:type w:val="nextPage"/>
      <w:pgSz w:orient="landscape" w:w="16838" w:h="11906"/>
      <w:pgMar w:left="1134" w:right="1245" w:gutter="0" w:header="0" w:top="567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18:00Z</dcterms:created>
  <dc:creator>Юзмиевы</dc:creator>
  <dc:description/>
  <cp:keywords/>
  <dc:language>en-US</dc:language>
  <cp:lastModifiedBy>Lenovo</cp:lastModifiedBy>
  <cp:lastPrinted>2016-11-09T19:58:00Z</cp:lastPrinted>
  <dcterms:modified xsi:type="dcterms:W3CDTF">2016-11-09T16:59:00Z</dcterms:modified>
  <cp:revision>13</cp:revision>
  <dc:subject/>
  <dc:title/>
</cp:coreProperties>
</file>