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32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>Татарстан Республикасы Кукмара муниципаль райо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>муниципаль бюджет белем бирү учреждениес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tt-RU"/>
        </w:rPr>
        <w:t xml:space="preserve">                                         “</w:t>
      </w:r>
      <w:r>
        <w:rPr>
          <w:sz w:val="28"/>
          <w:szCs w:val="28"/>
          <w:lang w:val="tt-RU"/>
        </w:rPr>
        <w:t>Н.А.Самигуллин исемендәге Мәчкәрә урта мәктәбе”</w:t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rFonts w:eastAsia="Times New Roman"/>
          <w:b/>
          <w:bCs/>
          <w:sz w:val="28"/>
          <w:szCs w:val="28"/>
          <w:lang w:val="tt-RU"/>
        </w:rPr>
        <w:t xml:space="preserve"> 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“</w:t>
            </w:r>
            <w:r>
              <w:rPr>
                <w:b/>
                <w:bCs/>
                <w:sz w:val="28"/>
                <w:szCs w:val="28"/>
                <w:lang w:val="tt-RU"/>
              </w:rPr>
              <w:t>Каралды”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МБ җитәкчесе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________Зиганшина Р.М.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Беркетмә № 1</w:t>
            </w:r>
          </w:p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27 “ нче  август  2016 нчы  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“</w:t>
            </w:r>
            <w:r>
              <w:rPr>
                <w:b/>
                <w:bCs/>
                <w:sz w:val="28"/>
                <w:szCs w:val="28"/>
                <w:lang w:val="tt-RU"/>
              </w:rPr>
              <w:t>Килешенде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 w:eastAsia="en-US"/>
              </w:rPr>
              <w:t xml:space="preserve">Укыту эшләре буенча директор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 w:eastAsia="en-US"/>
              </w:rPr>
              <w:t>урынбаса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_______Аглиуллина М.Ш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 w:eastAsia="en-US"/>
              </w:rPr>
              <w:t xml:space="preserve">“ </w:t>
            </w:r>
            <w:r>
              <w:rPr>
                <w:sz w:val="28"/>
                <w:szCs w:val="28"/>
                <w:lang w:val="tt-RU" w:eastAsia="en-US"/>
              </w:rPr>
              <w:t>29 “ нчы август  2016 нчы е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“</w:t>
            </w:r>
            <w:r>
              <w:rPr>
                <w:b/>
                <w:bCs/>
                <w:sz w:val="28"/>
                <w:szCs w:val="28"/>
                <w:lang w:val="tt-RU"/>
              </w:rPr>
              <w:t>Расланды”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Директор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_______Хадиев М.В.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Боерык № 116</w:t>
            </w:r>
          </w:p>
          <w:p>
            <w:pPr>
              <w:pStyle w:val="Default"/>
              <w:spacing w:lineRule="auto" w:line="360"/>
              <w:ind w:right="-18" w:hanging="0"/>
              <w:rPr/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31” нче август   2016 нчы ел</w:t>
            </w:r>
            <w:r>
              <w:rPr>
                <w:b/>
                <w:bCs/>
                <w:sz w:val="28"/>
                <w:szCs w:val="28"/>
                <w:lang w:val="tt-RU"/>
              </w:rPr>
              <w:t xml:space="preserve">   </w:t>
            </w:r>
          </w:p>
        </w:tc>
      </w:tr>
    </w:tbl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/>
      </w:pPr>
      <w:r>
        <w:rPr>
          <w:rFonts w:eastAsia="Times New Roman"/>
          <w:b/>
          <w:bCs/>
          <w:sz w:val="28"/>
          <w:szCs w:val="28"/>
          <w:lang w:val="tt-RU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tt-RU"/>
        </w:rPr>
        <w:t xml:space="preserve">8 нче сыйныф өчен татар теле фәненнән </w:t>
      </w:r>
    </w:p>
    <w:p>
      <w:pPr>
        <w:pStyle w:val="Default"/>
        <w:spacing w:lineRule="auto" w:line="360"/>
        <w:ind w:right="-18" w:hanging="0"/>
        <w:rPr/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lang w:val="tt-RU"/>
        </w:rPr>
        <w:t>Эш программасы</w:t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</w:t>
      </w:r>
      <w:r>
        <w:rPr>
          <w:bCs/>
          <w:sz w:val="28"/>
          <w:szCs w:val="28"/>
          <w:lang w:val="tt-RU"/>
        </w:rPr>
        <w:t>1 нче квалификацион  категорияле татар теле һәм әдәбияты укытучысы</w:t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val="tt-RU"/>
        </w:rPr>
        <w:t>Сабитова Ания Фәрхәт кызы</w:t>
      </w:r>
    </w:p>
    <w:p>
      <w:pPr>
        <w:pStyle w:val="Default"/>
        <w:spacing w:lineRule="auto" w:line="360"/>
        <w:ind w:right="-18" w:hanging="0"/>
        <w:rPr/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lang w:val="tt-RU"/>
        </w:rPr>
        <w:t>2016-2017 нче уку елы</w:t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  <w:lang w:val="tt-RU"/>
        </w:rPr>
      </w:pPr>
      <w:r>
        <w:rPr>
          <w:sz w:val="28"/>
          <w:szCs w:val="32"/>
          <w:lang w:val="tt-RU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lang w:val="tt-RU"/>
        </w:rPr>
        <w:t xml:space="preserve">     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bCs/>
          <w:sz w:val="28"/>
          <w:szCs w:val="28"/>
          <w:lang w:val="tt-RU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  <w:lang w:val="tt-RU"/>
        </w:rPr>
        <w:t>АҢЛАТМА ЯЗУ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Программа түбәндәге норматив документларга нигезләнеп язылды: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 телендә урта белем бирү мәктәпләре (V-IX сыйныфлар) өчен татар теленнән үрнәк программа. –ТР Мәгариф һәм Фән министрлыгы, Казан, 2014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2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 телендә урта гомуми белем бирү мәктәпләре өчен ана теленнән программма,(5-11 нче  сыйныфлар)./Н.В.Максимов,Б.М.Мифтахов-Казан:”Мәгариф” нәшрияты, 2010 </w:t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Татарстан Республикасы Кукмара муниципаль бюджет белем бирү учреждениесе “Н.А.Самигуллин исемендәге Мәчкәрә  урта мәктәбенең” укыту программасы.</w:t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Татарстан Республикасы Кукмара муниципаль бюджет белем бирү учреждениесе “Н.А.Самигуллин исемендәге Мәчкәрә урта мәктәбенең” 1-11 сыйныфлар өчен 2016-2017  нче елгы  укыту планы. (Приказ №116, 31 нче август, 2016 нчы 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атар теле 8 нче сыйныф 2015нче ел (авторы:М.З.Зәкиев, Н.В. Максимов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Эш программасы  укыту материалын 102 сәгатькә бүлеп, атнага 3 сәгать укыту  исәбеннән төзел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 нче сыйныфта татар телен укытуның максат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теле дәресләрендә  укучыларга тел белеменең бүлекләре буенча белемнәрен системалаштыру, иҗади һәм мөстәкыйль фикерләвен үстерү,  милли үзаң формалаштыру, милли әдәбият һәм сәнгать аша әхлакый-эстетик сыйфатлар тәрбияләү, аларны җитештерүчән хезмәткә әзерләү, белемнәрне үзлекләреннән тулыландыра белүче, грамоталы һәм зыялы шәхес тәрбияләү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урычлар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>Татар  теленең синтаксис бүлеге буенча эзлекле рәвештә фәнни белем бирү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>Сөйләм эшчәнлеге төрләре буенча ныклы күнекмәләр булдыру. Туган телдә матур һәм дөрес аралаша белергә өйрәтү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дән һәм язма сөйләм осталыгы һәм күнекмәләрен камилләштерү, татар теле мөмкинлекләреннән тулысынча файдалана белергә өйрәтү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телен башка фәннәр буенча белем алу чарасы буларак куланырга  өйрәтү күнекмәләре булдыр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ның логик фикерләү сәләтен үстерү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лек, өстәмә һәм белешмә әдәбият белән эш итү, уку, язу, күнекмәләрен камилләштерү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да ана теленә мәхәббәт тәрбияләү;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              </w:t>
      </w:r>
      <w:r>
        <w:rPr>
          <w:b/>
          <w:sz w:val="28"/>
          <w:szCs w:val="28"/>
          <w:lang w:val="tt-RU"/>
        </w:rPr>
        <w:t>ТЕМАТИК ПЛАНЛАШТЫРУ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34"/>
        <w:gridCol w:w="50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үлек исем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әг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искә төшерү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5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 һәм кыек сөйләм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шма җөмлә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змә кушма җөмлә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ле  кушма җөмлә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лаулы төзелмәләр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унктуац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батлау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СТҮ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рлыг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2</w:t>
            </w:r>
          </w:p>
        </w:tc>
      </w:tr>
    </w:tbl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ПРОГРАММАНЫҢ ЭЧТӘЛЕГЕ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Үткәннәрне искә төш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Тел һәм тел гыйлеме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онетика, орфоэпия, графика, орфография, лексикология, фразеология, морфология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ди җөмлә төрләре, тыныш билгеләре.Гади җөмләдә куела торган  тыныш билгеләре.Җөмләнең баш һәм иярчен кисәкләре.Җөмләләргә сүз төркемнәре һәм җөмлә кисәкләре ягыннан анализ ясау.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Туры һәм кыек сөйләм. 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Диалог һәм монолог, туры һәм кыек сөйләм турында белешмә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Монологик сөйләмдә туры сөйләмне кыек сөйләмгә әйләндерү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ры сөйләмле җөмләгә синтаксик анализ ясау.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ушма җөмлә 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ма җөмлә турында гомуми төшенчә.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езмә кушма җөмлә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ркәгечле тезмә кушма җөмләләр, алардагы бәйләүче чаралар,һәм тыныш билгеләре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ркәгечсез тезмә кушма җөмләләр, алардагы бәйләүче чаралар,һәм тыныш билгеләре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змә-кушма җөмләләргә синтаксик анализ ясау.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ярченле  кушма җөмлә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ле кушма җөмлә турында төшенчә 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ия һәм хәбәр җөмләле кушма җөмлә, бәйләүче чаралар, тыныш билгеләре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тәмамлык һәм аергыч җөмләле кушма җөмлә, бәйләүче чаралар, тыныш билгеләре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вакыт һәм урын җөмләле кушма җөмлә, бәйләүче чаралар, тыныш билгеләре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рәвеш һәм күләм  җөмләле кушма җөмлә, бәйләүче чаралар, тыныш билгеләре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сәбәп һәм  максат  җөмләле кушма җөмлә, бәйләүче чаралар, тыныш билгеләре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шарт һәм кире җөмләле кушма җөмлә, бәйләүче чаралар, тыныш билгеләре.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Иярчен аныклагыч җөмләле кушма җөмлә, бәйләүче чаралар, тыныш билгеләр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ярчен кушма җәмләләрне гомумиләштереп кабатлау, җөмләләргә синтаксик анализ ясау.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атлаулы төзелмәләр 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тлаулы төзелмәләр турында төшенчә, күп тезмәле катлаулы кушма җөмлә, компонентларын үзара бәйләүче    чаралар, тыныш билгеләре .</w:t>
      </w:r>
    </w:p>
    <w:p>
      <w:pPr>
        <w:pStyle w:val="Normal"/>
        <w:ind w:firstLine="42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 иярченле  катлаулы кушма җөмлә:</w:t>
      </w:r>
    </w:p>
    <w:p>
      <w:pPr>
        <w:pStyle w:val="Normal"/>
        <w:ind w:firstLine="426"/>
        <w:rPr/>
      </w:pPr>
      <w:r>
        <w:rPr>
          <w:sz w:val="28"/>
          <w:szCs w:val="28"/>
          <w:lang w:val="tt-RU"/>
        </w:rPr>
        <w:t>Тиңдәш иярүле күп ирченле катлаулы кушма җөмлә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Тиңдәш түгел иярүле күп иярченле катлаулы кушма җөмлә, компонентларын үзара бәйләүче чаралар, тыныш билгеләре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Бер-бер артлы иярүле  күп иярченле катлаулы кушма җөмлә, компонентларын үзара бәйләүче чаралар, тыныш билгеләре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Берничә төр иярүле  күп иярченле катлаулы кушма җөмлә, компонентларын үзара бәйләүче чаралар, тыныш билгеләре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Иярченле кушма җөмләләрне гомумиләштереп кабатлау, синтаксик анализ ясау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Катнаш кушма җөмлә компонентларын үзара  бәйләүче чаралар, тыныш билгеләре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Катлаулы төзелмәләрне гомумиләштереп кабатлау, синтаксик анализ ясау.</w:t>
      </w:r>
    </w:p>
    <w:p>
      <w:pPr>
        <w:pStyle w:val="Normal"/>
        <w:ind w:firstLine="425"/>
        <w:rPr/>
      </w:pPr>
      <w:r>
        <w:rPr>
          <w:sz w:val="28"/>
          <w:szCs w:val="28"/>
          <w:lang w:val="tt-RU"/>
        </w:rPr>
        <w:t>Тезем.</w:t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tt-RU"/>
        </w:rPr>
        <w:t>Ел дәвамында өйрәнгәннәрне гомумиләштереп кабатлау- 1сәг.</w:t>
      </w:r>
    </w:p>
    <w:p>
      <w:pPr>
        <w:pStyle w:val="Normal"/>
        <w:ind w:firstLine="425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Бәйләнешле сөйләм үстерү: 24 сәгать</w:t>
      </w:r>
    </w:p>
    <w:p>
      <w:pPr>
        <w:pStyle w:val="Normal"/>
        <w:ind w:firstLine="425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Алар түбәндәгечә бүленде:</w:t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tt-RU"/>
        </w:rPr>
        <w:t>Изложение язу - 8 сәг. ( 3 се контроль)</w:t>
      </w:r>
    </w:p>
    <w:p>
      <w:pPr>
        <w:pStyle w:val="Normal"/>
        <w:ind w:firstLine="42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зложениеләрне бергәләп тикшерү- 1сәг.</w:t>
      </w:r>
    </w:p>
    <w:p>
      <w:pPr>
        <w:pStyle w:val="Normal"/>
        <w:ind w:firstLine="425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очинение язу- 4 сәг.</w:t>
      </w:r>
    </w:p>
    <w:p>
      <w:pPr>
        <w:pStyle w:val="Normal"/>
        <w:ind w:firstLine="42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чинениеләрне бергәләп тикшерү- 2 сәг.</w:t>
      </w:r>
    </w:p>
    <w:p>
      <w:pPr>
        <w:pStyle w:val="Normal"/>
        <w:ind w:firstLine="42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 кәгазьләреннән беркетмә язу- 1 сәг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иктантлар -8сәг. ( 3 се контроль)</w:t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батлау, йомгаклау  (1 сәгать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ларның әзерлек дәрәҗәсенә таләпләр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tt-RU"/>
        </w:rPr>
        <w:t xml:space="preserve">- </w:t>
      </w:r>
      <w:r>
        <w:rPr>
          <w:bCs/>
          <w:sz w:val="28"/>
          <w:szCs w:val="28"/>
          <w:lang w:val="tt-RU"/>
        </w:rPr>
        <w:t>татар теленең фонетик,лексик системаларын,грамматик төзелешен үзләштерү;</w:t>
      </w:r>
    </w:p>
    <w:p>
      <w:pPr>
        <w:pStyle w:val="Normal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- җөмлә төрләрен аеру,алар янында тыныш билгеләрен куярга өйрәнү;</w:t>
      </w:r>
    </w:p>
    <w:p>
      <w:pPr>
        <w:pStyle w:val="Normal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- грамматик үзенчәлекләренә карап,сүз төркемнәрен аера белү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җөмләгә һәм җөмләдәге сүзләргә фонетик, лексик, морфологик, синтаксик анализ ясау,сүзләрне төзелеше һәм ясалышы ягыннан тикшерү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екстның планын төзү яки эчтәлеген конспект рәвешендә язу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ормыш-көнкүреш,уку,иҗтимагый,мәдәни темаларга әңгәмә кору, үз фикереңне яклап, әңгәмә-бәхәс формасында сөйләшү күнекмәләренә ия булуларына иреш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ЛЕНДАРЬ –ТЕМАТИК ПЛАН.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511"/>
        <w:gridCol w:w="1417"/>
        <w:gridCol w:w="1418"/>
        <w:gridCol w:w="3230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нең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№ 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нең тема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нең үтәлү вакыты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Искәрмә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үтәлергә тие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үтәлде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</w:rPr>
              <w:t>Этнокул</w:t>
            </w:r>
            <w:r>
              <w:rPr>
                <w:b/>
                <w:i/>
                <w:sz w:val="28"/>
                <w:szCs w:val="28"/>
                <w:lang w:val="tt-RU"/>
              </w:rPr>
              <w:t>ьтура өлкәсенә караган</w:t>
            </w:r>
            <w:r>
              <w:rPr>
                <w:b/>
                <w:i/>
                <w:sz w:val="28"/>
                <w:szCs w:val="28"/>
              </w:rPr>
              <w:t xml:space="preserve"> компе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л һәм тел гыйлеме</w:t>
            </w:r>
            <w:r>
              <w:rPr>
                <w:sz w:val="32"/>
                <w:szCs w:val="28"/>
                <w:lang w:val="tt-RU"/>
              </w:rPr>
              <w:t>.</w:t>
            </w:r>
            <w:r>
              <w:rPr>
                <w:rFonts w:eastAsia="Calibri"/>
                <w:sz w:val="28"/>
                <w:szCs w:val="22"/>
                <w:lang w:val="tt-RU"/>
              </w:rPr>
              <w:t>Татар теленең башка телләр арасында тоткан урыны. Телебездә халык мәдәнияте, тарихы чагылыш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tt-RU"/>
              </w:rPr>
              <w:t>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искә төшерү. Фонетика, орфоэпия, графика, орфография, лексикология, фразеология, морф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7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ди җөмлә төрләре, тыныш билгеләре.Җөмләнең баш һәм иярчен кисәк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ди җөмләдә куела торган 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tt-RU"/>
              </w:rPr>
              <w:t>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ләргә сүз төркемнәре һәм җөмлә кисәкләре ягыннан анализ я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4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Аңлатмалы диктант “ Табигать һәм мин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5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Лингвистик компе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 . Диалог турында төшенч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7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нолог турында белешм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1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алогтагы һәм монологтагы репликаларның язмада бирелеше,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 сөйлә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tt-RU"/>
              </w:rPr>
              <w:t>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ыек сөйлә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8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нологик сөйләмдә туры сөйләмне кыек сөйләмгә әйләндерү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tt-RU"/>
              </w:rPr>
              <w:t>Монологик сөйләмдә тыныш билге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9.0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 сөйләмле җөмләгә синтаксик анализ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 сөйләмне кабат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.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 һәм кыек сөйләм буенча зачет. Тест биремнәрен үтә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8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Тыңлап аңлау.  Өйрәтү характерындагы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2.1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Тыңлап аңлау. Өйрәтү характерындагы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БСҮ. Хаталар өстендә эш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5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шма җөмлә  турында төшенч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9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шма җөмләнең төрләре. Теркәгечле тезмә кушма җөмләлә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ле тезмә кушма җөмләдә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сез тезмә кушма җөмләлә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сез тезмә кушма җөмләдә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  <w:lang w:val="tt-RU"/>
              </w:rPr>
              <w:t>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змә кушма җөмләләргә синтаксик анализ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змә  кушма җөмләләрне кабатл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9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2.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ле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ия һәм иярчен хәбәр җөмләле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2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елемнәрне тикшерү.  Контроль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6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Хаталар өстендә эш.Иярчен ия һәм хәбәр җөмләне баш җөмләгә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  <w:lang w:val="tt-RU"/>
              </w:rPr>
              <w:t>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31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ярчен ия һәм иярчен хәбәр җөмләләр янында тыныш билгеләр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9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тәмамлык  һәм иярчен аергыч җөмләле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3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Сайланма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tt-RU"/>
              </w:rPr>
              <w:t>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талар өстендә эш. БСУ. Беркетмә я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6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тәмамлык һәм аергыч җөмләне баш җөмләгә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0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тәмамлык һәм аергыч җөмләләр янында тыныш билге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вакыт һәм иярчен урын җөмләле кушма җөм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3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8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вакыт һәм иярчен урын җөмләне баш җөмләгә бәйләүче чарала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Сочинение язу. “Авылым кышы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7.1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Сочинение язу. “Авылым кышы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Сочинениеләрне бергәләп тикшерү, анализл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вакыт һәм урын җөмләләр янында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рәвеш һәм иярчен күләм җөмләле кушма җөм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Грамматик биремле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45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Хаталар өстендә эш. Иярчен рәвеш һәм күләм җөмләне баш җөмләгә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рәвеш һәм күләм җөмләләр янында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5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ярчен сәбәп һәм иярчен максат җөмләле кушма җөмлә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tt-RU"/>
              </w:rPr>
              <w:t>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сәбәп һәм максат җөмләне баш җөмләгә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tt-RU"/>
              </w:rPr>
              <w:t>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сәбәп һәм максат җөмләләр янында тыныш 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tt-RU"/>
              </w:rPr>
              <w:t>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Тыңлап аңлау.   Контроль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4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Тыңлап аңлау. Контроль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2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Хаталар өстендә эш. Иярчен шарт һәм иярчен кире җөмләле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9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3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3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шарт һәм кире җөмләне баш җөмләгә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1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ярчен шарт һәм кире җөмләләр янында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5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аныклагыч җөмләле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tt-RU"/>
              </w:rPr>
              <w:t>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Сочинение “Минем тормышымда китапның роле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8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Сочинение “Минем тормышымда китапның роле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Сочинениегә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аныклагыч җөмләне баш җөмләгә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 аныклагыч җөмлә янында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ле кушма җөмләлә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9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Искәртмәле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1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3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3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аталар өстендә эш. Иярченле кушма җөмләләргә синтаксик анализ тәртиб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5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ле кушма җөмләләр буенча зачет. Тест биремнәрен үтә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tt-RU"/>
              </w:rPr>
              <w:t>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лаулы төзелмәлә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8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үп тезмәле катлаулы кушма җөмлә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иңдәш иярүле күп иярченле катлаулы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tt-RU"/>
              </w:rPr>
              <w:t>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иңдәш иярүле күп иярченле катлаулы кушма җөмләгә схема төз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иңдәш түгел иярүле күп иярченле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иңдәш түгел иярүле күп иярченле кушма җөмләгә схема төзү тәртиб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tt-RU"/>
              </w:rPr>
              <w:t>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-бер артлы иярүле күп иярченле катлаулы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9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-бер артлы иярүле күп иярченле катлаулы кушма җөмләгә схема төз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1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Тыңлап аңлау.  Иҗади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tt-RU"/>
              </w:rPr>
              <w:t>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Тыңлап аңлау.  Иҗади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6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0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аталар өстендә эш . Берничә төр иярүле күп иярченле катлаулы 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8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3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6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ничә төр иярүле күп иярченле катлаулы  кушма җөмләгә схема төз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Грамматик  биремле  контроль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Күп иярченле  кушма җөмләлә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үп иярченле кушма җөмләләрдә  тыныш билгелә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1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0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үп иярченле кушма җөмләләрне гомумиләштереп кабатла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5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п иярченле кушма җөмләгә синтаксик анализ яс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үп иярченле кушма җөмләләр буенча зачет. Тест  биремнәрен үтә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БСҮ. Контроль изло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tt-RU"/>
              </w:rPr>
              <w:t>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СҮ. Контроль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 Катнаш кушма җөмл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кушма җөмлә компонентларын үзара бәйләүче чара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кушма җөмләдә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26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атнаш кушма җөмләгә синтаксик анализ я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кушма җөмләләрне гомумиләштереп кабатл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tt-RU"/>
              </w:rPr>
              <w:t>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лаулы төзелмәләрне  гомумиләштереп кабатл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Искәртмәле диктант.</w:t>
            </w:r>
            <w:r>
              <w:rPr>
                <w:sz w:val="28"/>
                <w:szCs w:val="28"/>
                <w:lang w:val="tt-RU"/>
              </w:rPr>
              <w:t xml:space="preserve"> “Карам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tt-RU"/>
              </w:rPr>
              <w:t>.0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tt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Хаталар өстендә эш.Катлаулы төзелмәләрнең үзенчәлек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лаулы төзелмәләргә синтаксик анализ  я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0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з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1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Җөмләнең мәгънәсе, төзелеше, интонация һәм тыныш билге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3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6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Арадаш йомгаклау аттестациясе. Контроль диктант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7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Хаталар өстендә эш. </w:t>
            </w:r>
            <w:r>
              <w:rPr>
                <w:bCs/>
                <w:sz w:val="28"/>
                <w:szCs w:val="28"/>
                <w:lang w:val="tt-RU"/>
              </w:rPr>
              <w:t xml:space="preserve">Нокта, сорау һәм өндәү билгеләре. 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 xml:space="preserve"> </w:t>
            </w:r>
            <w:r>
              <w:rPr>
                <w:bCs/>
                <w:sz w:val="28"/>
                <w:szCs w:val="28"/>
                <w:lang w:val="tt-RU"/>
              </w:rPr>
              <w:t>күп нокталар, куштырнаклар куела торган очрак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8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тер, нокталы өтер, ике нокта куела торган очрак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зык һәм җәяләр куела торган очракл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4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0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нтаксисны гомумиләштереп кабатл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tt-RU"/>
              </w:rPr>
              <w:t>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1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Коммуникатив компе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5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1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өйләм. Телдән һәм язма сөйләм.Татар әдәби теле һәм аның нормалары. Аралашу процессында татар әдәби теле нормаларын дөрес куллана белү. Текст. Текстның темасы, төзелеше һәм төп фике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7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134" w:leader="none"/>
          <w:tab w:val="left" w:pos="2188" w:leader="none"/>
          <w:tab w:val="left" w:pos="2268" w:leader="none"/>
        </w:tabs>
        <w:autoSpaceDE w:val="false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34" w:leader="none"/>
          <w:tab w:val="left" w:pos="2188" w:leader="none"/>
          <w:tab w:val="left" w:pos="2268" w:leader="none"/>
        </w:tabs>
        <w:autoSpaceDE w:val="false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укучыларның белемнәрен бәяләү критерийлары һәм нормалар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. Уку күнекмәсен тикшерү һәм бәяләү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>8 нче сыйныфта – 140 – 150 сүз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II. Язма эшләрне бәяләү: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ab/>
        <w:t>Диктантларны бәялә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28"/>
          <w:szCs w:val="28"/>
          <w:lang w:val="tt-RU"/>
        </w:rPr>
        <w:t>Хатасыз</w:t>
      </w:r>
      <w:r>
        <w:rPr>
          <w:sz w:val="28"/>
          <w:szCs w:val="28"/>
          <w:lang w:val="tt-RU"/>
        </w:rPr>
        <w:t xml:space="preserve"> яки </w:t>
      </w:r>
      <w:r>
        <w:rPr>
          <w:i/>
          <w:sz w:val="28"/>
          <w:szCs w:val="28"/>
          <w:lang w:val="tt-RU"/>
        </w:rPr>
        <w:t>бер</w:t>
      </w:r>
      <w:r>
        <w:rPr>
          <w:sz w:val="28"/>
          <w:szCs w:val="28"/>
          <w:lang w:val="tt-RU"/>
        </w:rPr>
        <w:t xml:space="preserve"> тупас булмаган хата җибәргән эшкә (орфографик, яки грамматик, пунктуацион) “5”ле билгес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хатага “4” ле билгес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хатага “3” ле билгес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 хатага кадәр “2” л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 хатадан да артып китсә, “1” ле билгесе куе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зложение һәм сочинениене бәяләү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 xml:space="preserve">1) Эчтәлек дөрес һәм эзлекле итеп ачылса; җөмләләр грамматик яктан дөрес төзелсә; хаталар булмаса яки </w:t>
      </w:r>
      <w:r>
        <w:rPr>
          <w:b/>
          <w:color w:val="000000"/>
          <w:sz w:val="28"/>
          <w:szCs w:val="28"/>
          <w:lang w:val="tt-RU" w:eastAsia="en-US"/>
        </w:rPr>
        <w:t>1</w:t>
      </w:r>
      <w:r>
        <w:rPr>
          <w:color w:val="000000"/>
          <w:sz w:val="28"/>
          <w:szCs w:val="28"/>
          <w:lang w:val="tt-RU" w:eastAsia="en-US"/>
        </w:rPr>
        <w:t xml:space="preserve"> хата (орфографик, </w:t>
      </w:r>
      <w:r>
        <w:rPr>
          <w:sz w:val="28"/>
          <w:szCs w:val="28"/>
          <w:lang w:val="tt-RU"/>
        </w:rPr>
        <w:t>грамматик, пунктуацион, стиль, фактик, логик</w:t>
      </w:r>
      <w:r>
        <w:rPr>
          <w:color w:val="000000"/>
          <w:sz w:val="28"/>
          <w:szCs w:val="28"/>
          <w:lang w:val="tt-RU" w:eastAsia="en-US"/>
        </w:rPr>
        <w:t>) җибәрелсә, «5» ле ку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>2)  Эчтәлек дөрес ачылып та, эзлеклелек сакланмаса, текстның башлам өлешендә төгәлсезлекләр китсә, 3 хата булса, «4» ле ку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>3)  Текстның төп эчтәлеге бирелеп тә, эзлек</w:t>
        <w:softHyphen/>
        <w:t xml:space="preserve">лелек сакланмаса, текстның башлам һәм бетем өлешләрендә төгәлсезлекләр китсә, 5 хата (мәсәлән, бер орфографик, бер </w:t>
      </w:r>
      <w:r>
        <w:rPr>
          <w:sz w:val="28"/>
          <w:szCs w:val="28"/>
          <w:lang w:val="tt-RU"/>
        </w:rPr>
        <w:t>грамматик,  бер пунктуацион, ике стиль хаталары</w:t>
      </w:r>
      <w:r>
        <w:rPr>
          <w:color w:val="000000"/>
          <w:sz w:val="28"/>
          <w:szCs w:val="28"/>
          <w:lang w:val="tt-RU" w:eastAsia="en-US"/>
        </w:rPr>
        <w:t>)  изложениедә, 6 хата сочинениедә җибәрелсә, «3» ле ку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  </w:t>
      </w:r>
      <w:r>
        <w:rPr>
          <w:color w:val="000000"/>
          <w:sz w:val="28"/>
          <w:szCs w:val="28"/>
          <w:lang w:val="tt-RU" w:eastAsia="en-US"/>
        </w:rPr>
        <w:t>4)  Эчтәлек дөрес һәм эзлекле ачылмаса, текстның күләме бик кечкенә булса, 12 хата китсә, «2» ле куела.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Әдәбият исемлег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бдрәхимова Я.Х. Татар теленнән бәйләнешле сөйләм үстерү дәресләре. Татар урта гомуми белем бирү мәктәбенең 8- 11нче сыйныфларында эшләүче укытучылар өчен кулланма. –Казан: Мәгариф, 2005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биуллина Г.Ш.,Хәбибуллина З.Н.Диктантлар җыентыгы,Казан,”Мәгариф”-200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бибуллина З.Н. Изложениеләр җыентыгы,”Мәгариф”-200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4. </w:t>
      </w:r>
      <w:r>
        <w:rPr>
          <w:sz w:val="28"/>
          <w:szCs w:val="28"/>
        </w:rPr>
        <w:t>Шәмсетдинова Р.Р. Татар теле: Күнегүләр. Анализ үрнәкләре. Тестлар. – Казан: Татарстан китапнәшрияты, 2006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ушымта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2016 -2017 нче уку елына 8 нче сыйныфлар өчен татар теленнән административ контроль эш ( грамматик биремле диктант)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tt-RU"/>
        </w:rPr>
        <w:t>Беренче яңгыр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Язның беренче яңгыры кинәт килде. Таң беленер-беленмәстә, көньяк-көнбатыштан кабарып чыккан болыт ерактан торып бер-ике тапкыр гөлдерәп тавыш бирде дә, әкияттәге каф тавыдай калкып, ярты күк йөзен томалады. Тау артыннан кояш күтәрелә башлауга, ул, киң кара-кучкыл канаты белән көнне тагын да караңгыланып, бөтен күк йөзен каплады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Күп тә үтмәде, салкынча яңгыр җиле Карамалы урамнарында өермә кузгатты. Кар сулары киткәннән бирле битен-күзен бер тапкыр да юмаган агачлар яңгыр килгәнне сизеп шаулашып куйдыла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Бераздан, урам-тыкрыклардагы чүп-чарны бөтереп, өермә җиле узды. Һава афәт көткәндәй, берара тынып торды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Менә шунда күк йөзен икегә ярып яшен яшьнәде, һәммә җан иясе сискәнеп куйды, чөнки яшен артыннан чытырдап күк күкрәде. Беренче курку үтеп, күк йөзе тагын дөбердәгәч, эре-эре яңгыр тамгалый башлады, ә берничә минуттан чиләкләп коярга тотынд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Яңгыр әллә ни озак яумады сыман, әмма юл-сукмакларга су җыелды; шаулап, гөрләвекләр агып китте. (М.Хәбибуллин) (143 сүз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иктантларны бәялә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28"/>
          <w:szCs w:val="28"/>
          <w:lang w:val="tt-RU"/>
        </w:rPr>
        <w:t>Хатасыз</w:t>
      </w:r>
      <w:r>
        <w:rPr>
          <w:sz w:val="28"/>
          <w:szCs w:val="28"/>
          <w:lang w:val="tt-RU"/>
        </w:rPr>
        <w:t xml:space="preserve"> яки </w:t>
      </w:r>
      <w:r>
        <w:rPr>
          <w:i/>
          <w:sz w:val="28"/>
          <w:szCs w:val="28"/>
          <w:lang w:val="tt-RU"/>
        </w:rPr>
        <w:t>бер</w:t>
      </w:r>
      <w:r>
        <w:rPr>
          <w:sz w:val="28"/>
          <w:szCs w:val="28"/>
          <w:lang w:val="tt-RU"/>
        </w:rPr>
        <w:t xml:space="preserve"> тупас булмаган хата җибәргән эшкә (орфографик, яки грамматик, пунктуацион) “5”ле билгес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хатага “4” ле билгес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хатага “3” ле билгес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 хатага кадәр “2” ле ку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 хатадан да артып китсә, “1” ле билгесе куела.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0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8:19:00Z</dcterms:created>
  <dc:creator>Сурия</dc:creator>
  <dc:description/>
  <cp:keywords/>
  <dc:language>en-US</dc:language>
  <cp:lastModifiedBy>Ания</cp:lastModifiedBy>
  <cp:lastPrinted>2016-11-09T20:09:00Z</cp:lastPrinted>
  <dcterms:modified xsi:type="dcterms:W3CDTF">2016-11-10T08:11:00Z</dcterms:modified>
  <cp:revision>12</cp:revision>
  <dc:subject/>
  <dc:title/>
</cp:coreProperties>
</file>