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color w:val="E36C0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E36C0A"/>
          <w:kern w:val="2"/>
          <w:sz w:val="28"/>
          <w:szCs w:val="28"/>
          <w:lang w:eastAsia="ru-RU"/>
        </w:rPr>
        <w:t>Детские рисунки. Основы анализа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color w:val="E36C0A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E36C0A"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125730</wp:posOffset>
            </wp:positionV>
            <wp:extent cx="1699260" cy="1714500"/>
            <wp:effectExtent l="0" t="0" r="0" b="0"/>
            <wp:wrapTight wrapText="bothSides">
              <wp:wrapPolygon edited="0">
                <wp:start x="6795" y="8203"/>
                <wp:lineTo x="6795" y="6494"/>
                <wp:lineTo x="5417" y="6494"/>
                <wp:lineTo x="5417" y="8203"/>
                <wp:lineTo x="6795" y="820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36" t="17991" r="44741" b="33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color w:val="E36C0A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E36C0A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ис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одно из любимых занятий наших детей. Для каждого ребенка это полная свобода выражения творческой деятельности, открытие, к которому он будет возвращаться снова и снова на протяжении всей своей жизни. Рисуя, ребенок также выражает сферу своих интересов, а еще это прекрасный способ перенести на бумагу свое психоэмоциональное состояние. 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исунок может…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ъяснить динамику развития личност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явить скрытые конфликты и проблемы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лучшить коммуникацию и способы выражения эмоц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легчить психологический дискомфорт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ить чувство контроля над собственной жизнью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волюция детского рисунка</w:t>
      </w:r>
    </w:p>
    <w:p>
      <w:pPr>
        <w:pStyle w:val="Normal"/>
        <w:spacing w:lineRule="atLeast" w:line="33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часто храним первые шедевры наших детей, наблюдая, как первые каракули эволюционируют соответственно возрасту ребенка. </w:t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дия головаст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ервые рисунки детей, как правило, изображают различные виды окружностей и «головастиков». Взрослея, наш «головастик» приобретает туловище и дополнительные черты. С возрастом ребенок научится изображать лицо человека полностью, постепенно добавляя в рисунок части тела. </w:t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7 лет дети переходят 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тадию смешанного профи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олова изображается в профиль, а туловище и конечности фронтально. При этом черты лица удваиваются (дети изображают голову в профиль, но рисуют по два глаза). Это происходит, потому что дети пытаются нарисовать не то, что видят и помнят, а то, что ЗНАЮТ.</w:t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лько к 9 годам ребенок начинает осваиват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тадию правильной профильной ориент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рпретируем способ рисования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 рисования уже откроет для вас настроение ребенка. Поэтому в 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цессе наблюдайте не то, что ребенок рисует, а то, КАК он рисует. 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держитесь от лишних вопросов, критики и руко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ебенка до определенного возраста бесполезно учить правильно рисовать. Детский рисунок — это скорее психическая реальность, нежели визуальные наблюдения. </w:t>
      </w:r>
    </w:p>
    <w:p>
      <w:pPr>
        <w:pStyle w:val="Normal"/>
        <w:spacing w:lineRule="atLeast" w:line="33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ечно, только по рисункам нельзя ставить диагнозов, но все же представляем вам несколько моментов, на которые можно обратить внимание. 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строе, небрежное выполнение рисунка может указывать на импульсивность.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енок не рассчитал объем, рисунок не поместился на бумаге — возможно, его характеризует эмоциональная несдержанность. 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клон персонажа на угол более 15 градусов говорит о нестабильности, отсутствии психического равновесия.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льшие размеры персонажа — экспансивность, слабый внутренний контроль.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зрачные элементы рисунка — незрелость, склонность к резкому проявлению своих чувств.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резмерная штриховка — выражение тревоги (чем темнее, тем интенсивное представление).</w:t>
      </w:r>
    </w:p>
    <w:p>
      <w:pPr>
        <w:pStyle w:val="Normal"/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ирание — сознательный контроль, беспокойство.</w:t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рисунка</w:t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Жизнерадостные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исуют легко и непринужденно. Рисунок средний по величине, расположен по центру, с изображением частей тела соответственно его возрасту. Поза открытая, ноги и руки широко расставлены. Выражение лица изображенного персонажа иллюстрирует радость и гармонию.</w:t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уверенные, тревожные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лонны рисовать маленькие фигуры, которые застенчиво занимают только маленькую часть листа. Такие дети часто изображают неустойчивые фигуры с крошечными ногами, что символично выражает нестабильность их личности и недостаток защищенности. Короткие руки — частый элемент в рисунках неуверенных детей. Это тенденция к отступлению, попытки тормозить импульсы.</w:t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амкнутые де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пропускают изображение рук. Спрятанные руки за спину — застенчивость, необщительность. Отсутствие ладоней указывает на чувство неприспособленности и ощущение угнетения. Полное отсутствие рук указывает на чувство вины от ощущения враждебности. Однако здесь нужно учитывать возраст ребенка, так как пропуск рук в 6 лет может быть показателем застенчивости и пассивности, а в 10 лет пропуск верхних конечностей может говорить об отклонениях. </w:t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грессивные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против, тщательно выделяют руки и прорисовывают пальцы. Преувеличенный размер рук интерпретируется как склонность к агрессии и желание побеждать. Четкое выделение пальцев символизирует неконтролируемый, взрывной характер, а также объясняет склонность к воровству. Изображение зубов свидетельствует о словесной агрессии.</w:t>
      </w:r>
    </w:p>
    <w:p>
      <w:pPr>
        <w:pStyle w:val="Normal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ратите внимание на рисунок тревожного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ревога прослеживается в изображении отдельных черт лица: это выпученные глаза персонажа, взгляд в сторону (страх, подозрительность), затемнение пустых мест и чрезмерная штриховка.</w:t>
      </w:r>
    </w:p>
    <w:p>
      <w:pPr>
        <w:pStyle w:val="Normal"/>
        <w:spacing w:lineRule="atLeast" w:line="33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 похвалите ребенка после выполнения рисунка. </w:t>
      </w:r>
    </w:p>
    <w:p>
      <w:pPr>
        <w:pStyle w:val="Normal"/>
        <w:spacing w:lineRule="atLeast" w:line="33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храните его на память, детям нравится просматривать собственные шедевры, да и вам будет полезно сверить ранние и поздние рисунки и рассмотреть изменения. </w:t>
      </w:r>
    </w:p>
    <w:p>
      <w:pPr>
        <w:pStyle w:val="Normal"/>
        <w:spacing w:lineRule="atLeast" w:line="33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озможности выделите в детской место для собственной галереи ребенка. </w:t>
      </w:r>
    </w:p>
    <w:p>
      <w:pPr>
        <w:pStyle w:val="Normal"/>
        <w:spacing w:lineRule="atLeast" w:line="33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даже в самых нелепых рисунках можно увидеть юного гения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46:00Z</dcterms:created>
  <dc:creator>User</dc:creator>
  <dc:description/>
  <cp:keywords/>
  <dc:language>en-US</dc:language>
  <cp:lastModifiedBy>Пользователь Windows</cp:lastModifiedBy>
  <dcterms:modified xsi:type="dcterms:W3CDTF">2017-01-15T09:58:00Z</dcterms:modified>
  <cp:revision>3</cp:revision>
  <dc:subject/>
  <dc:title/>
</cp:coreProperties>
</file>