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141" w:firstLine="425"/>
        <w:jc w:val="center"/>
        <w:rPr>
          <w:b/>
          <w:b/>
        </w:rPr>
      </w:pPr>
      <w:r>
        <w:rPr>
          <w:b/>
        </w:rPr>
        <w:t>Обеспечение деятельностного подхода</w:t>
      </w:r>
    </w:p>
    <w:p>
      <w:pPr>
        <w:pStyle w:val="Normal"/>
        <w:ind w:left="-567" w:right="141" w:firstLine="425"/>
        <w:jc w:val="center"/>
        <w:rPr>
          <w:b/>
          <w:b/>
        </w:rPr>
      </w:pPr>
      <w:r>
        <w:rPr>
          <w:b/>
        </w:rPr>
        <w:t>к организации и коррекции нарушений развития и поведения детей</w:t>
      </w:r>
    </w:p>
    <w:p>
      <w:pPr>
        <w:pStyle w:val="Normal"/>
        <w:ind w:left="-567" w:right="141" w:firstLine="425"/>
        <w:jc w:val="center"/>
        <w:rPr>
          <w:b/>
          <w:b/>
        </w:rPr>
      </w:pPr>
      <w:r>
        <w:rPr>
          <w:b/>
        </w:rPr>
        <w:t xml:space="preserve">как один из путей совершенствования качества </w:t>
      </w:r>
    </w:p>
    <w:p>
      <w:pPr>
        <w:pStyle w:val="Normal"/>
        <w:ind w:left="-567" w:right="141" w:firstLine="425"/>
        <w:jc w:val="center"/>
        <w:rPr>
          <w:b/>
          <w:b/>
          <w:lang w:val="en-US"/>
        </w:rPr>
      </w:pPr>
      <w:r>
        <w:rPr>
          <w:b/>
        </w:rPr>
        <w:t>образовательного процесса</w:t>
      </w:r>
    </w:p>
    <w:p>
      <w:pPr>
        <w:pStyle w:val="Normal"/>
        <w:ind w:left="-567" w:right="141" w:firstLine="42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-567" w:right="141" w:firstLine="425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Учитель-дефектолог Аксенова Е.М.</w:t>
      </w:r>
    </w:p>
    <w:p>
      <w:pPr>
        <w:pStyle w:val="TextBodyIndent"/>
        <w:ind w:left="-567" w:right="141" w:firstLine="425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567" w:right="141" w:firstLine="425"/>
        <w:jc w:val="both"/>
        <w:rPr/>
      </w:pPr>
      <w:r>
        <w:rPr/>
        <w:t>Сложность проявлений детского развития, сочетанность и комплексность проблем требуют от современного дефектолога поиска новых идей, методологий и средств для эффективной помощи, поддержки и социализации ребёнка.</w:t>
      </w:r>
    </w:p>
    <w:p>
      <w:pPr>
        <w:pStyle w:val="Normal"/>
        <w:ind w:left="-567" w:right="141" w:firstLine="425"/>
        <w:jc w:val="both"/>
        <w:rPr/>
      </w:pPr>
      <w:r>
        <w:rPr/>
        <w:t>Социализация представляет собой процесс активного усвоения и воспроизводства человеком социального опыта, включающий в себя: социальное познание (себя, мира, общества, его структур и институтов), социальное научение (приёмам и навыкам общения, игры, учения, самообслуживания, трудовой деятельности), социальную адаптацию и социальное преобразование себя и социальной действительности, процесс усвоения человеком элементов культуры, социальных норм и ценностей, на основе которых формируются качества личности.</w:t>
      </w:r>
    </w:p>
    <w:p>
      <w:pPr>
        <w:pStyle w:val="Normal"/>
        <w:ind w:left="-567" w:right="141" w:firstLine="425"/>
        <w:jc w:val="both"/>
        <w:rPr/>
      </w:pPr>
      <w:r>
        <w:rPr/>
        <w:t>Интегративное видение проблем детства, интегративный подход к сопровождению ребёнка на всём пути его развития предполагает использование дефектологом в своей деятельности междисциплинарных знаний и умений.</w:t>
      </w:r>
    </w:p>
    <w:p>
      <w:pPr>
        <w:pStyle w:val="Normal"/>
        <w:ind w:left="-567" w:right="141" w:firstLine="425"/>
        <w:jc w:val="both"/>
        <w:rPr/>
      </w:pPr>
      <w:r>
        <w:rPr/>
        <w:t>Комплексное педагогическое воздействие позволяет в значительной степени сгладить отклонения в развитии, а также предупредить возникновение вторичных дефектов, которые Л.С.Выготский характеризовал как возникающие вследствие неблагоприятных социально-педагогических условий.</w:t>
      </w:r>
    </w:p>
    <w:p>
      <w:pPr>
        <w:pStyle w:val="Normal"/>
        <w:ind w:left="-567" w:right="141" w:firstLine="425"/>
        <w:jc w:val="both"/>
        <w:rPr/>
      </w:pPr>
      <w:r>
        <w:rPr/>
        <w:t>В нашей стране в основе целенаправленной организации психолого-педагогической помощи детям с трудностями в развитии лежит синтез медицины, педагогики, психологии.</w:t>
      </w:r>
    </w:p>
    <w:p>
      <w:pPr>
        <w:pStyle w:val="Normal"/>
        <w:ind w:left="-567" w:right="141" w:firstLine="425"/>
        <w:jc w:val="both"/>
        <w:rPr/>
      </w:pPr>
      <w:r>
        <w:rPr/>
        <w:t>Л. С. Выготский в работе «Развитие трудного ребёнка и его изучение» подчёркивал, что целостное изучение личности ребёнка в её взаимосвязи с окружающей средой «должно основываться на длительном наблюдении его в процессе воспитания, на педагогическом эксперименте, на изучении продуктов его творчества, игры и всех сторон поведения ребёнка» с целью получения о нём ёмкой и разносторонней информации об особенностях развития познавательных, эмоционально-волевых психических процессов, личностного становления в процессе общения и деятельности.</w:t>
      </w:r>
    </w:p>
    <w:p>
      <w:pPr>
        <w:pStyle w:val="Normal"/>
        <w:ind w:left="-567" w:right="141" w:firstLine="425"/>
        <w:jc w:val="both"/>
        <w:rPr/>
      </w:pPr>
      <w:r>
        <w:rPr/>
        <w:t>Разработанные Л. С. Выготским основные методологические принципы диагностической и коррекционно-педагогической помощи проблемным детям представляют собой результат гигантской работы его творческой научной мысли. Его наследие чрезвычайно значимо для современной дефектологии, нуждающейся в построении методологически обоснованных моделей практических подходов к организации помощи детям с трудностями в обучении и развитии.</w:t>
      </w:r>
    </w:p>
    <w:p>
      <w:pPr>
        <w:pStyle w:val="Normal"/>
        <w:ind w:left="-567" w:right="141" w:firstLine="425"/>
        <w:jc w:val="both"/>
        <w:rPr/>
      </w:pPr>
      <w:r>
        <w:rPr/>
        <w:t>Предложенная им научно обоснованная схема диагностического изучения ребёнка сохраняет свою актуальность и сегодня, так как негативные моменты, на которые он указывал (эмпирический характер диагностических методик, чрезмерное увлечение тестированием в ущерб комплексному, системному подходу к изучению психики ребёнка; отсутствие учёта реализации психологических новообразований и т. п.), присутствует и в современной практике диагностики психического развития ребёнка.</w:t>
      </w:r>
    </w:p>
    <w:p>
      <w:pPr>
        <w:pStyle w:val="Normal"/>
        <w:ind w:left="-567" w:right="141" w:firstLine="425"/>
        <w:jc w:val="both"/>
        <w:rPr/>
      </w:pPr>
      <w:r>
        <w:rPr/>
        <w:t>Идеи Л. С. Выготского относительно практической реализации принципов коррекционно-педагогической помощи детям также сохраняют своё значение для всей системы образования и её психологической службы: опередив своё время, он выдвинул положение о том, что в центре психолого-педагогического процесса воспитания и обучения ребёнка должен быть он сам в единстве личностных и деятельностных характеристик.</w:t>
      </w:r>
    </w:p>
    <w:p>
      <w:pPr>
        <w:pStyle w:val="Normal"/>
        <w:ind w:left="-567" w:right="141" w:firstLine="425"/>
        <w:jc w:val="both"/>
        <w:rPr/>
      </w:pPr>
      <w:r>
        <w:rPr/>
        <w:t>В настоящее время создаются и реализуются Программы для специальных дошкольных учреждений для детей с отклонениями в развитии. Программы дефектологов предусматривают выполнение задач физического, умственного, трудового, нравственного и эстетического воспитания проблемных детей. В них реализуется комплексный подход к воспитанию и обучению детей при ведущей роли детской деятельности. Поэтому в многоплановой коррекционно-образовательной работе особое внимание уделяется вопросам своевременного и полноценного овладения детьми различными видами детской деятельности. /О.П.Гаврилушкина, Н.Д.Соколова/.</w:t>
      </w:r>
    </w:p>
    <w:p>
      <w:pPr>
        <w:pStyle w:val="Normal"/>
        <w:ind w:left="-567" w:right="141" w:firstLine="425"/>
        <w:jc w:val="both"/>
        <w:rPr/>
      </w:pPr>
      <w:r>
        <w:rPr/>
        <w:t>В дошкольном возрасте более чем когда-либо продуктивная деятельность оказывает своё развивающее влияние на многие стороны психики ребёнка и его личность в целом. Взаимосвязь продуктивной деятельности с общим психическим развитием детей позволяет широко использовать её в диагностических целях, а в дефектологии и в качестве действенного средства коррекции недостатков психики аномального ребёнка.</w:t>
      </w:r>
    </w:p>
    <w:p>
      <w:pPr>
        <w:pStyle w:val="Normal"/>
        <w:ind w:left="-567" w:right="141" w:firstLine="425"/>
        <w:jc w:val="both"/>
        <w:rPr/>
      </w:pPr>
      <w:r>
        <w:rPr/>
        <w:t>В рамках интегративного подхода интерес представляют научно-методические технологии, разрабатываемые на материале занятий продуктивными видами деятельности. К настоящему времени наработан большой объём методической продукции, значительную часть которой составляют коррекционно-педагогические программы. У. В. Ульенковой представлен научно обоснованный инновационный опыт работы с детьми с задержкой психического развития, которому дана объективная оценка в связи с возможностью использования его в практике работы дефектологической службы.</w:t>
      </w:r>
    </w:p>
    <w:p>
      <w:pPr>
        <w:pStyle w:val="Normal"/>
        <w:ind w:left="-567" w:right="141" w:firstLine="425"/>
        <w:jc w:val="both"/>
        <w:rPr/>
      </w:pPr>
      <w:r>
        <w:rPr/>
        <w:t>В. В. Кисовой под руководством У. В. Ульенковой разработана программа «Формирование саморегуляции у шестилетних детей с задержкой психического развития средствами продуктивных видов деятельности».</w:t>
      </w:r>
    </w:p>
    <w:p>
      <w:pPr>
        <w:pStyle w:val="Normal"/>
        <w:ind w:left="-567" w:right="141" w:firstLine="425"/>
        <w:jc w:val="both"/>
        <w:rPr/>
      </w:pPr>
      <w:r>
        <w:rPr/>
        <w:t>По мнению ряда исследователей (Т. Н. Доронова, В. С. Мухина, У. В. Ульенкова и др.) эти занятия при определённых условиях их проведения могут оказаться наиболее близкими по своей структуре учебным занятиям школьного типа. Кроме того, продуктивная деятельность предполагает обязательное наличие вещественного продукта деятельности, который в свою очередь, даёт возможность оценить как общий итог работы, так и её промежуточные результаты. Также очень важно и то, что создание поделки интересно и доступно ребёнку, вызывает у него положительное эмоциональное переживание.</w:t>
      </w:r>
    </w:p>
    <w:p>
      <w:pPr>
        <w:pStyle w:val="Normal"/>
        <w:ind w:left="-567" w:right="141" w:firstLine="425"/>
        <w:jc w:val="both"/>
        <w:rPr/>
      </w:pPr>
      <w:r>
        <w:rPr/>
        <w:t>Как отмечает У. В. Ульенкова, коррекционно-педагогическая программа, разработанная на основе продуктивной деятельности показала свою значительную эффективность в формировании саморегуляции в учебной деятельности у старших дошкольников с задержкой психического развития.</w:t>
      </w:r>
    </w:p>
    <w:p>
      <w:pPr>
        <w:pStyle w:val="Normal"/>
        <w:ind w:left="-567" w:right="141" w:firstLine="425"/>
        <w:jc w:val="both"/>
        <w:rPr/>
      </w:pPr>
      <w:r>
        <w:rPr/>
        <w:t>Принципиальный путь помощи детям с задержкой развития при формировании общей способности к учению – это помощь в овладении собственной интеллектуальной деятельностью, основными её структурными компонентами: мотивационно-ориентировочным, операциональным, регуляционным.</w:t>
      </w:r>
    </w:p>
    <w:p>
      <w:pPr>
        <w:pStyle w:val="Normal"/>
        <w:ind w:left="-567" w:right="141" w:firstLine="425"/>
        <w:jc w:val="both"/>
        <w:rPr/>
      </w:pPr>
      <w:r>
        <w:rPr/>
        <w:t>Продуктивная деятельность обеспечивает значительные возможности не только для научения детей подчиняться целям и действиям педагога, но и для того, чтобы формировать у них самостоятельность и инициативу; расширять, углублять и систематизировать знания детей об окружающем мире, формировать общие представления и понятия. Мыслительные действия формируются на основе практических, переводятся во внутренний план (оперирования представлениями).</w:t>
      </w:r>
    </w:p>
    <w:p>
      <w:pPr>
        <w:pStyle w:val="Normal"/>
        <w:ind w:left="-567" w:right="141" w:firstLine="425"/>
        <w:jc w:val="both"/>
        <w:rPr/>
      </w:pPr>
      <w:r>
        <w:rPr/>
        <w:t>По данной проблеме был изучен опыт специалистов Центра лечебной педагогики по развитию творческих способностей у детей, имеющих различные нарушения развития, в процессе занятий изобразительной деятельностью и другими продуктивными видами деятельности. Творчество и овладение определёнными навыками в процессе продуктивной деятельности рассматривается авторами как способ самовыражения ребёнка и развития его личности, а также как стимул к развитию познавательной, двигательной и эмоционально-волевой сфер.</w:t>
      </w:r>
    </w:p>
    <w:p>
      <w:pPr>
        <w:pStyle w:val="Normal"/>
        <w:ind w:left="-567" w:right="141" w:firstLine="425"/>
        <w:jc w:val="both"/>
        <w:rPr/>
      </w:pPr>
      <w:r>
        <w:rPr/>
        <w:t>Недостаточное понимание роли разных факторов в развитии деятельности приводит в ряде случаев к тому, что при обучении детей, имеющих проблемы, не используются все возможности коррекции развития, делаются неправомерные попытки фактически «перескочить» через некоторые этапы. Единственно правильный путь – максимальное формирование и поощрение развития самой предметной деятельности на базе возникновения соответствующей потребности и развития восприятия.</w:t>
      </w:r>
    </w:p>
    <w:p>
      <w:pPr>
        <w:pStyle w:val="Normal"/>
        <w:ind w:left="-567" w:right="141" w:firstLine="425"/>
        <w:jc w:val="both"/>
        <w:rPr/>
      </w:pPr>
      <w:r>
        <w:rPr/>
        <w:t>Многочисленные исследования, проведённые в специальной психологии и педагогике, указывают на основной недостаток деятельности детей с ограниченными возможностями развития – ярко выраженный дефицит познания окружающего мира. И это должно быть учтено дефектологами в коррекционной работе при поиске оптимальных педагогических приёмов и методов формирования предпосылок развития деятельности детей.</w:t>
      </w:r>
    </w:p>
    <w:p>
      <w:pPr>
        <w:pStyle w:val="Normal"/>
        <w:ind w:left="-567" w:right="141" w:firstLine="425"/>
        <w:jc w:val="both"/>
        <w:rPr/>
      </w:pPr>
      <w:r>
        <w:rPr/>
        <w:t>Использование продуктивной деятельности на занятиях способствует установлению эмоционального контакта с детьми, усилению мотивационного и регуляционного компонентов деятельности, увеличению работоспособности, оказывая положительное влияние на психическое развитие детей.</w:t>
      </w:r>
    </w:p>
    <w:p>
      <w:pPr>
        <w:pStyle w:val="Normal"/>
        <w:ind w:left="-567" w:right="141" w:firstLine="425"/>
        <w:jc w:val="both"/>
        <w:rPr/>
      </w:pPr>
      <w:r>
        <w:rPr/>
        <w:t>Интегративный подход к организации коррекционных занятий с использованием продуктивной деятельности позволяет значительно повысить результативность работы дефектолога.</w:t>
      </w:r>
    </w:p>
    <w:p>
      <w:pPr>
        <w:pStyle w:val="Normal"/>
        <w:ind w:left="-567" w:right="141" w:firstLine="425"/>
        <w:jc w:val="both"/>
        <w:rPr/>
      </w:pPr>
      <w:r>
        <w:rPr/>
      </w:r>
    </w:p>
    <w:p>
      <w:pPr>
        <w:pStyle w:val="Normal"/>
        <w:ind w:left="-567" w:right="141" w:firstLine="425"/>
        <w:jc w:val="both"/>
        <w:rPr/>
      </w:pPr>
      <w:r>
        <w:rPr/>
      </w:r>
    </w:p>
    <w:p>
      <w:pPr>
        <w:pStyle w:val="Normal"/>
        <w:keepNext w:val="true"/>
        <w:spacing w:before="120" w:after="120"/>
        <w:ind w:left="-567" w:right="141" w:firstLine="425"/>
        <w:rPr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-567" w:right="141" w:firstLine="425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0:49:00Z</dcterms:created>
  <dc:creator>СЕРЕЖА</dc:creator>
  <dc:description/>
  <cp:keywords/>
  <dc:language>en-US</dc:language>
  <cp:lastModifiedBy>Аксёнова Елена Александровна</cp:lastModifiedBy>
  <dcterms:modified xsi:type="dcterms:W3CDTF">2017-01-15T11:13:00Z</dcterms:modified>
  <cp:revision>37</cp:revision>
  <dc:subject/>
  <dc:title>Характеристика﷓представление</dc:title>
</cp:coreProperties>
</file>