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И КАК ЭФФЕКТИВНОЕ СРЕДСТВО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РГАНИЗАЦИИ ФИЗКУЛЬТУРНО-ОЗДОРОВИТЕЛЬНОЙ РАБОТЫ В КОРРЕКЦИОННОЙ ШКОЛ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Хохрякова С.А.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</w:rPr>
        <w:t>учитель начальных классов МБОУ «Школа №20 для обучающихся с ограниченными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  <w:t>возможностями здоровья» г. Перми</w:t>
      </w:r>
    </w:p>
    <w:p>
      <w:pPr>
        <w:pStyle w:val="Normal"/>
        <w:spacing w:lineRule="auto" w:line="36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чебная деятельность требует от учащихся с умственной отсталостью большого нервного напряжения, а это приводит к снижению работоспособности. Значительную нагрузку во время урока испытывают органы зрения и слуха, мышцы спины и шеи, а так же мышцы пишущей руки. Появляется предрасположенность к сутулости, искривлению и нарушению подвижности позвоночника. Ограничение амплитуды движений на уроках приводит к ухудшению подвижности плечевых, тазобедренных, коленных и голеностопных суставов, ограничивается подвижность грудной клетки, изменяет частоту и глубину дыхательных движений. Вследствие этого нарушается поступление кислорода в головной мозг, что приводит к преждевременному утомлению. В начальной фазе утомления происходит увеличение количества отвлечений: учащиеся отключаются, невнимательно слушают учителя. Если учащимся не предложить динамическую нагрузку – наступит процесс торможения, и в результате их активность сменится вялостью. Переключения внимания детей на другие виды деятельности во время урока являются охранительной реакцией организ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вильно организованная работа по предупреждению утомления в режиме дня</w:t>
      </w:r>
      <w:r>
        <w:rPr>
          <w:b/>
        </w:rPr>
        <w:t xml:space="preserve"> </w:t>
      </w:r>
      <w:r>
        <w:rPr/>
        <w:t>является одной из важных форм активного отдыха и культурного досуга, способствует прочному внедрению занятий физической культурой и спортом в быт учащих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ажная роль в приобщении учащихся к ежедневным занятиям физическими упражнениями принадлежит физкультурно-оздоровительной работе в режиме учебного дня. К ней относятся следующие разновидности занятий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Утренняя гимнастика до учебных занятий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Физкультминутки на общеобразовательных уроках и физкультпаузы на уроках труда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/>
        <w:t>Игры и физические упражнения на удлинённых перемена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численные формы занятий</w:t>
      </w:r>
      <w:r>
        <w:rPr>
          <w:b/>
        </w:rPr>
        <w:t xml:space="preserve"> </w:t>
      </w:r>
      <w:r>
        <w:rPr/>
        <w:t>в режиме дня позволяют учащимся восполнить до 60% требуемого для них суточного числа движений. Остальная же часть среднесуточной потребности в движениях удовлетворяется за счёт уроков физической культуры и бытовых форм двигательной деятельности.</w:t>
      </w:r>
    </w:p>
    <w:p>
      <w:pPr>
        <w:pStyle w:val="Style15"/>
        <w:autoSpaceDE w:val="false"/>
        <w:spacing w:lineRule="auto" w:line="360"/>
        <w:ind w:left="0" w:hanging="0"/>
        <w:jc w:val="both"/>
        <w:rPr>
          <w:color w:val="FFFFFF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Таким образом, включая в образовательный процесс средства двигательной активности, учебный день становится разнообразным, что приводит к более плодотворным занятиям учащихся на уроках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 укреплению их здоровья.</w:t>
      </w:r>
    </w:p>
    <w:p>
      <w:pPr>
        <w:pStyle w:val="Style15"/>
        <w:autoSpaceDE w:val="false"/>
        <w:spacing w:lineRule="auto" w:line="360"/>
        <w:ind w:left="0" w:firstLine="708"/>
        <w:jc w:val="both"/>
        <w:rPr>
          <w:bCs/>
          <w:color w:val="000000"/>
        </w:rPr>
      </w:pPr>
      <w:r>
        <w:rPr/>
        <w:t xml:space="preserve">Физкультминутки на общеобразовательных уроках и физкультурные паузы на уроках труда являются активным отдыхом, который проводится, чтобы уменьшить утомление учащихся, снять отрицательные явления статической нагрузки, активизировать их внимание и повысить работоспособность к восприятию учебного материал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зкультминутки проводятся систематически с учащимис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ов, по мере необходимости с учащимися старшего школьного возраста. Физкультминутки 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классах следует проводить 2 – 3 раза в день, начиная со 2 урока. В </w:t>
      </w:r>
      <w:r>
        <w:rPr>
          <w:lang w:val="en-US"/>
        </w:rPr>
        <w:t>IV</w:t>
      </w:r>
      <w:r>
        <w:rPr/>
        <w:t xml:space="preserve"> классе достаточно проводить физкультминутку 1 раз в день, на 3-м или 4-м уроке. В более старшем возрасте это физкультурное мероприятие проводится эпизодически для релаксации.  В подготовительном и первом классах  физкультминутки проводятся силами учителя, а во втором – третьем классах поручают проведение заранее подготовленным учащимся. В четвёртом классе проведение физкультминутки в классе – это обязанность дежур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тобы вовремя предупредить резкое снижение работоспособности детей, упражнения необходимо проводить на 15-20-й минуте занятий. В тоже время, следует отметить, что не все уроки требуют проведения физкультминуток, например, уроки пения, рисования не нуждаются в проведении этого мероприятия, так как они не вызывают напряжённой умственной работы и учащиеся могут на них двигаться. При организации этого вида активного отдыха в указанные промежутки времени отмечается благоприятная динамика умственной работоспособности в течение урока, учебного дня. Во время контрольных работ, сочинений и т.п. физкультурную минуту можно не проводить, но выполнить релаксацию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  <w:r>
        <w:rPr>
          <w:i/>
        </w:rPr>
        <w:t>Виды физкультминуток</w:t>
      </w:r>
      <w:r>
        <w:rPr/>
        <w:t xml:space="preserve"> рассматриваются следующим образом: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/>
        <w:t>Оздоровительно-гигиенические – их можно выполнять как стоя, так и сидя, расправив плечи, прогнуть спину, потянуться, повернуть голову. К этой же группе физкультминуток относится гимнастика для глаз (часто на уроках использую офтальмотренажёр В.Ф.Базарного)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Танцевальные – они выполняются обычно под музыку популярных детских песен. Дети выполняют произвольные движения по своему желанию (для этого вида физкультминуток использую «Танец маленьких утят», «В каждом маленьком ребёнке..», «Песенка львёнка и черепахи», «Песня про зарядку» и другие).                                       </w:t>
      </w:r>
      <w:r>
        <w:rPr/>
        <w:br/>
      </w:r>
      <w:r>
        <w:rPr>
          <w:shd w:fill="FFFFFF" w:val="clear"/>
        </w:rPr>
        <w:t xml:space="preserve">3.  Физкультурно-спортивные – это традиционная гимнастика, которая выполняется строго под счёт, с равномерным чередованием вдохов и выдохов. Каждое упражнение рассчитано для укрепления определённых групп мышц (сюда можно включать бег, прыжки, приседания, ходьбу на мест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hd w:fill="FFFFFF" w:val="clear"/>
        </w:rPr>
      </w:pPr>
      <w:r>
        <w:rPr>
          <w:shd w:fill="FFFFFF" w:val="clear"/>
        </w:rPr>
        <w:t xml:space="preserve">Подражательные – зависят от фантазии и творчества учителя. Можно имитировать движения и звуки машин, животных, людей. Эти физкультминутки позволяют снять эмоциональное напряжение, понизить уровень тревожности. (Например, прыгаем как зайчики, гудим как паровозик, красим забор как маляр, корчим рожицы как обезьяны и др.) . </w:t>
      </w:r>
      <w:r>
        <w:rPr/>
        <w:br/>
        <w:t xml:space="preserve">5. Двигательно-речевые – дети коллективно читают небольшие весёлые стихи и одновременно выполняют движения, как бы инсценируя их. </w:t>
      </w:r>
    </w:p>
    <w:p>
      <w:pPr>
        <w:pStyle w:val="Normal"/>
        <w:spacing w:lineRule="auto" w:line="360"/>
        <w:jc w:val="both"/>
        <w:rPr/>
      </w:pPr>
      <w:r>
        <w:rPr/>
        <w:t>Например,          Белки прыгают по веткам,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>Прыг да скок, прыг да скок!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 xml:space="preserve">Забираются нередко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>Высоко, высоко!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 xml:space="preserve">Будем в классики играть,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>На одной ноге скакать.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>А теперь ещё немножко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                            </w:t>
      </w:r>
      <w:r>
        <w:rPr>
          <w:shd w:fill="FFFFFF" w:val="clear"/>
        </w:rPr>
        <w:t>На другой поскачем ножке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ставлении комплексов физкультминуток, учитываются требования к их проведению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комплексы подбираются в зависимости от вида занятия, его содержания, должны быть разнообразны, так как однообразие снижает интерес учащихся к ним, а, следовательно, их результативность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физкультминутка проводится на начальном этапе утомления, положительном эмоциональном фоне, так как более позднее их проведение не даёт желаемого результа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предпочтение нужно отдавать упражнениям для утомлённых групп мышц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лекс составляется из 3-4 упражнений для различных групп мышц, повторяемых по 4-6 раз. Упражнения подбираются с учётом характера предшествующих учебных занятий и чтобы они не утомляли или чрезмерно не возбуждали дет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пример, после  письменной работы в физкультминутку включаются упражнения с движениями руками и энергичным сжиманием пальцев, потряхиванием кистями, поднятыми вверх, и др.; после длительного сидения - упражнения с приседаниями, на потягивание с глубоким дыханием, с поворотами туловища. С большой эффективностью используются комбинированные упражнения, например из исходного положения сидя, кисти к плечам, пальцы сжаты в кулаки, встать, потянуться, поднять руки вверх, разжать пальцы, сесть, положить руки на парту. При выполнении таких упражнений в активную работу вовлекаются мышцы-разгибатели позвоночника, устраняется часто наблюдающееся у первоклассников ощущение «онемения» пальцев после письм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составлении комплексов физкультурных минут большое значение</w:t>
      </w:r>
      <w:r>
        <w:rPr>
          <w:b/>
        </w:rPr>
        <w:t xml:space="preserve"> </w:t>
      </w:r>
      <w:r>
        <w:rPr/>
        <w:t>придаётся последовательности выполнения упражнений. Из опыта работы рекомендуется следующий порядок выполн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о упражнение в потягивании (выпрямляет позвоночник и растягивает мышцы, находящиеся при сохранении рабочей позы в статическом состоянии, способствует вентиляции лёгких и ликвидации застойных явлений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о упражнение, вовлекающее в работу в различных сочетаниях группы мышц верхнего плечевого пояса (особое внимание уделяется упражнениям на осанку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о упражнение для мышц туловища и ног (повороты, полунаклоны, полувыпады, полуприседания и т.п.) в сочетании с простейшими движениями ру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дно упражнение на растягивание и расслабление мышц, несущих основную нагрузку в процессе учебной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- одно упражнение на внимание (ассиметричные движения рук, выполнение по словесному описанию и т.п.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пражнения проводятся</w:t>
      </w:r>
      <w:r>
        <w:rPr>
          <w:b/>
        </w:rPr>
        <w:t xml:space="preserve"> </w:t>
      </w:r>
      <w:r>
        <w:rPr/>
        <w:t>одно за другим без остановок. По окончании выполнения упражнений рекомендуется принять положение правильной осанки и удерживать его в течение 5-6 секунд. Это позволит создать установку на сохранение правильной осанки в процессе учебных занятий, настроиться на продолжение ур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Если упражнения выполняются в проходах между партами, то амплитуда движений должна быть небольшой, чтобы учащиеся  не мешали друг другу. Комплексы проводятся с большой интенсивностью и с малыми интервалами для отдыха. Продолжительность выполнения комплекса – 1-2 минуты. Комплекс упражнений должен выполняться на протяжении 2-3 недель, после чего заменяется новым. Разучивание комплексов упражнений проводится на уроках физической культуры, после уроков, или в другое свободное время под руководством учителя физкультуры или классного руководителя. В течение каждой недели применяются два комплекса, поскольку в зависимости от характера работы будет выполняться тот или иной набор упражнений. На следующей неделе используются новые комплексы или старые, но под новую музыку, можно применить прежний комплекс, но с частичной заменой одного-двух упражнений новыми или предложить те же упражнения, но с другими исходными положениями. Это способствует повышению интереса учащихся к данному виду физкультурно-оздоровительной работы. </w:t>
      </w:r>
    </w:p>
    <w:p>
      <w:pPr>
        <w:pStyle w:val="Normal"/>
        <w:spacing w:lineRule="auto" w:line="360"/>
        <w:rPr>
          <w:shd w:fill="FFFFFF" w:val="clear"/>
        </w:rPr>
      </w:pPr>
      <w:r>
        <w:rPr/>
        <w:t xml:space="preserve">     </w:t>
      </w:r>
    </w:p>
    <w:p>
      <w:pPr>
        <w:pStyle w:val="Normal"/>
        <w:spacing w:lineRule="auto" w:line="36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spacing w:lineRule="atLeast" w:line="254" w:before="71" w:after="0"/>
        <w:ind w:left="212" w:hanging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Анохина Т. В. Педагогическая поддержка как реальность современного образования //Классный руководитель. - 2000. №3. </w:t>
      </w:r>
    </w:p>
    <w:p>
      <w:pPr>
        <w:pStyle w:val="Normal"/>
        <w:numPr>
          <w:ilvl w:val="0"/>
          <w:numId w:val="2"/>
        </w:numPr>
        <w:spacing w:lineRule="atLeast" w:line="254" w:before="71" w:after="0"/>
        <w:ind w:left="212" w:hanging="360"/>
        <w:jc w:val="both"/>
        <w:textAlignment w:val="baseline"/>
        <w:rPr>
          <w:color w:val="000000"/>
        </w:rPr>
      </w:pPr>
      <w:r>
        <w:rPr>
          <w:color w:val="000000"/>
        </w:rPr>
        <w:t xml:space="preserve">Евсеев С. П. Теория и организация адаптивной физической культуры: Учебник. В 2 т. Т. 1. Введение в специальность. История и общая характеристика адаптивной физической культуры / Под общей ред. проф. С. П. Евсеева. - М.: Советский спорт, 2003. </w:t>
      </w:r>
    </w:p>
    <w:p>
      <w:pPr>
        <w:pStyle w:val="Normal"/>
        <w:numPr>
          <w:ilvl w:val="0"/>
          <w:numId w:val="2"/>
        </w:numPr>
        <w:spacing w:lineRule="atLeast" w:line="254" w:before="71" w:after="0"/>
        <w:ind w:left="212" w:hanging="360"/>
        <w:jc w:val="both"/>
        <w:textAlignment w:val="baseline"/>
        <w:rPr/>
      </w:pPr>
      <w:r>
        <w:rPr>
          <w:color w:val="000000"/>
        </w:rPr>
        <w:t xml:space="preserve">Матвеев Л. П. Теория и методика физической культуры. Введение в предмет: Учебник для высших специальных физкультурных заведений. / Л. П. Матвеев. 4-е изд., стер. СПб.: Издательство «Лань». М.: ООО Издательство «Омега-Л» 2004. </w:t>
      </w:r>
    </w:p>
    <w:p>
      <w:pPr>
        <w:pStyle w:val="Normal"/>
        <w:numPr>
          <w:ilvl w:val="0"/>
          <w:numId w:val="2"/>
        </w:numPr>
        <w:spacing w:lineRule="atLeast" w:line="254" w:before="71" w:after="0"/>
        <w:ind w:left="212" w:hanging="360"/>
        <w:jc w:val="both"/>
        <w:textAlignment w:val="baseline"/>
        <w:rPr>
          <w:color w:val="000000"/>
        </w:rPr>
      </w:pPr>
      <w:r>
        <w:rPr/>
        <w:t>Примерная  адаптированная основная общеобразовательная программа образования обучающихся с умственной отсталостью (интеллектуальными нарушениями), 2015.</w:t>
      </w:r>
    </w:p>
    <w:p>
      <w:pPr>
        <w:pStyle w:val="Normal"/>
        <w:numPr>
          <w:ilvl w:val="0"/>
          <w:numId w:val="2"/>
        </w:numPr>
        <w:spacing w:lineRule="atLeast" w:line="254" w:before="71" w:after="0"/>
        <w:ind w:left="212" w:hanging="360"/>
        <w:jc w:val="both"/>
        <w:textAlignment w:val="baseline"/>
        <w:rPr>
          <w:color w:val="000000"/>
        </w:rPr>
      </w:pPr>
      <w:r>
        <w:rPr/>
        <w:t>Федеральный государственный образовательный стандарт образования обучающихся с умственной отсталостью (интеллектуальными нарушениями), 2014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6:59:00Z</dcterms:created>
  <dc:creator>Бук2</dc:creator>
  <dc:description/>
  <cp:keywords/>
  <dc:language>en-US</dc:language>
  <cp:lastModifiedBy>Бук2</cp:lastModifiedBy>
  <dcterms:modified xsi:type="dcterms:W3CDTF">2016-03-24T08:00:00Z</dcterms:modified>
  <cp:revision>9</cp:revision>
  <dc:subject/>
  <dc:title/>
</cp:coreProperties>
</file>