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suppressAutoHyphens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«Информатика и ИКТ»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9 класс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(34 ч.)</w:t>
      </w:r>
    </w:p>
    <w:tbl>
      <w:tblPr>
        <w:tblW w:w="1397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620"/>
        <w:gridCol w:w="2520"/>
        <w:gridCol w:w="1260"/>
        <w:gridCol w:w="1190"/>
        <w:gridCol w:w="1260"/>
        <w:gridCol w:w="1260"/>
        <w:gridCol w:w="1260"/>
      </w:tblGrid>
      <w:tr>
        <w:trPr>
          <w:trHeight w:val="41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ата по плану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ведение (1 час)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.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Моделирование и формализация (8 часов)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елирование как метод позн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.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вые мод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.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рафические информационные модел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.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абличные информационные модел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Построение табличных модел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.0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аза данных как модель предметной области. Реляционные базы данны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.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истема управления базами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.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просы на выборку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.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ая контро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9.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сновы алгоритмизации (12 часов)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Б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граммирование как этап решения задачи на компьютере</w:t>
              </w:r>
            </w:hyperlink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.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здание простых линейных програм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6.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писание линейного уравнения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2-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Написание программ, реализующих -алгоритмы вычисления линейного уравне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3.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1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ледовательный поиск в массиве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Написание программ, реализующих алгоритмы поиска в массиве»</w:t>
            </w:r>
          </w:p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ртировка массив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Написание программ, реализующих алгоритмы сортировки в массив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0.1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Запись вспомогательных алгоритмов на  языке Паскаль. </w:t>
            </w:r>
          </w:p>
          <w:p>
            <w:pPr>
              <w:pStyle w:val="Normal"/>
              <w:suppressAutoHyphens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7.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лгоритмы управления. Обобщение и систематизация основных понятий темы «Начала программирования»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нтрольная работа №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.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работка числовой информации в электронных таблицах (6 часов)</w:t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нтерфейс электронных таблиц. Данные в ячейках таблицы. Основные режимы работы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Основы работы в электронных таблиц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4.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ычислений. Относительные, абсолютные и смешанные ссылк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Вычисления в электронных таблиц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1.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строенные функции. Логические функци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Использование встроенных функци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8.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ртировка и поиск данных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Сортировка и поиск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4.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ние диаграмм и графиков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Построение диаграмм и граф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1.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работка числовой информации в электронных таблиц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нтрольная работа  №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8.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0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ммуникационные технологии (10 часов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.02</w:t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окальные и глобальные компьютерные се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.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к устроен Интернет. IP-адрес компьюте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4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дминистративная контрольная раб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11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семирная паутина. Файловые архив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8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лектронная почта. Сетевое коллективное взаимодействие. Сетевой этике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5.0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ехнологии создания сайта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8.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держание и структура сайт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работка содержания и структуры сай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5.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формление сайта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Оформление сай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2.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азмещение сайта в Интернете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Практическая работа №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Размещение сайта в Интернет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9.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главы «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оммуникационные технолог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  <w:t>Контрольная  работа №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06.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ое повторение (2 час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13.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бщение и систематизация основных понятий 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.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тоговое тест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/>
              <w:t>20.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files/ppt9kl/4.3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5:13:00Z</dcterms:created>
  <dc:creator>User</dc:creator>
  <dc:description/>
  <cp:keywords/>
  <dc:language>en-US</dc:language>
  <cp:lastModifiedBy>User</cp:lastModifiedBy>
  <dcterms:modified xsi:type="dcterms:W3CDTF">2017-01-14T21:00:00Z</dcterms:modified>
  <cp:revision>8</cp:revision>
  <dc:subject/>
  <dc:title>КАЛЕНДАРНО-ТЕМАТИЧЕСКОЕ ПЛАНИРОВАНИЕ</dc:title>
</cp:coreProperties>
</file>