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Н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ИСТОРИИ ПЕТЕРБУРГ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ТЕМЕ: «НЕВСКИЙ ПРОСПЕК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ЗРАСТ: СТАРШАЯ  ГРУПП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1. Уточнить понятие «проспект», «улиц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Расширить представление о постройке Невского проспек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Уточнить представление о зданиях Невского просп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Е.НИКОНОВА «НЕВСКИЙ ПРОСПЕКТ»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чему он назван Невским?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отому что от реки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Проведён чертою резкой,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змахом царственной руки.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Становился всё красивей,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т Невы тянулся вдаль,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Назывался — першпективой,</w:t>
      </w:r>
    </w:p>
    <w:p>
      <w:pPr>
        <w:pStyle w:val="Style17"/>
        <w:snapToGrid w:val="false"/>
        <w:spacing w:lineRule="atLeast" w:line="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 наше время — магистраль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Какая улица в нашем городе главная? Самая знаменитая? (-Невский проспект)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 Почему проспект назвали Невским? В честь кого он назван? (-Александра Невского, русского князя, воевавшего против шведов)</w:t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 xml:space="preserve">+ Пётр 1 приказал строить город по плану (сначала чертили, потом строили). Через 10 лет начали строить Невский проспект от Александро-Невской лавры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ПОКАЗ ФОТО ЛАВРЫ) </w:t>
      </w:r>
      <w:r>
        <w:rPr>
          <w:rFonts w:cs="Times New Roman" w:ascii="Times New Roman" w:hAnsi="Times New Roman"/>
          <w:sz w:val="28"/>
          <w:szCs w:val="28"/>
        </w:rPr>
        <w:t>Дорогу строили до нынешней площади Восстания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Пётр Еропкин предложил от Адмиралтейства сделать трезубец улиц — проложить три улицы: Вознесенский проспект, Гороховая улица, Невский проспект.</w:t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 xml:space="preserve">+ Невский проспект соединял Адмиралтейтсво и Александро-Невскую лавру, но не по прямой, а немного под углом </w:t>
      </w:r>
      <w:r>
        <w:rPr>
          <w:rFonts w:cs="Times New Roman" w:ascii="Times New Roman" w:hAnsi="Times New Roman"/>
          <w:b/>
          <w:bCs/>
          <w:sz w:val="28"/>
          <w:szCs w:val="28"/>
        </w:rPr>
        <w:t>(ПОКАЗ КАРТЫ НЕВСКОГО ПРОСПЕКТА)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*    *    *</w:t>
      </w:r>
    </w:p>
    <w:p>
      <w:pPr>
        <w:pStyle w:val="Style17"/>
        <w:snapToGrid w:val="false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идём по Невскому,</w:t>
      </w:r>
    </w:p>
    <w:p>
      <w:pPr>
        <w:pStyle w:val="Style17"/>
        <w:snapToGrid w:val="false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крипит снежок.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навстречу дует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вский ветерок.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гой невский ветер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щекотит нос: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дождинок бисер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Невы принёс.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идём по Невскому,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отрим всё окрест.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Адмиралтей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нит шпиля блеск.</w:t>
      </w:r>
    </w:p>
    <w:p>
      <w:pPr>
        <w:pStyle w:val="Normal"/>
        <w:spacing w:lineRule="auto" w:line="240" w:before="0" w:after="0"/>
        <w:ind w:firstLine="1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Невский проспект постоянно менялся. Его первым замостили булыжником, посадили деревья. Позже насыпали в центре насыпь — бульвар для прогулок. Потом насыпь убрали, улицу сделали деревянной, чтобы тише ездили кареты. Но в наводнения деревянные чурки уплывали. Сейчас невский проспект заасфальтирован.</w:t>
      </w:r>
    </w:p>
    <w:p>
      <w:pPr>
        <w:pStyle w:val="Normal"/>
        <w:spacing w:lineRule="auto" w:line="240" w:before="0" w:after="0"/>
        <w:ind w:firstLine="1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При Петре 1 ездили в каретах и телегах по Невскому проспекту, позже — в омнибусах с лошадьми, на конках (с лошадьми по рельсам). Сейчас ездят на троллейбусах, машинах и автобусах.</w:t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8"/>
          <w:szCs w:val="28"/>
        </w:rPr>
        <w:t>+ Невский проспект связан с цифрой три: 3 водоёма (река Фонтанка, река Мойка, канал Грибоедова), 3 моста: (Зелёный, Кащанский, Аничков), 3 дворца справа, 3 храма слева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ПОКАЗ КОЛЛАЖА «НЕВСКИЙ ПРОСПЕКТ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 «ПРОГУЛКА ПО НЕВСКОМУ»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bCs/>
        </w:rPr>
        <w:t xml:space="preserve">Г.ВИХАРЕВА </w:t>
      </w:r>
      <w:r>
        <w:rPr>
          <w:rFonts w:cs="Times New Roman" w:ascii="Times New Roman" w:hAnsi="Times New Roman"/>
        </w:rPr>
        <w:t xml:space="preserve">    *    *    *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йте мы по Невскому        (маршировать на месте)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правимся гулять.</w:t>
      </w:r>
    </w:p>
    <w:p>
      <w:pPr>
        <w:pStyle w:val="Style17"/>
        <w:spacing w:lineRule="atLeast" w:line="0" w:before="0" w:after="0"/>
        <w:rPr/>
      </w:pPr>
      <w:r>
        <w:rPr>
          <w:rFonts w:cs="Times New Roman" w:ascii="Times New Roman" w:hAnsi="Times New Roman"/>
        </w:rPr>
        <w:t>Мы очень любопытные           (поворот головы в стороны)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ё хотим узнать.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нём-ка мы с Восстания     (маршировать на месте)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о Невы дойдём.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ного интересного               (поворот головы в стороны)</w:t>
      </w:r>
    </w:p>
    <w:p>
      <w:pPr>
        <w:pStyle w:val="Style17"/>
        <w:snapToGrid w:val="false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ем и поймём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 Невском проспекте были построены разные церкви, а православного храма не было. По приказу царя было решено поставить собор на Невском. Архитектор Андрей Воронихин задумал поставить храм с колоннадой — какого ещё не было в России. Колоннада проходит полукругом к Невскому проспекту. Сюда въезжали кареты. Но второй полукруг Воронихин не завершил. Высота собора 72 метра, а строили его 10 лет. </w:t>
      </w:r>
    </w:p>
    <w:p>
      <w:pPr>
        <w:pStyle w:val="Normal"/>
        <w:spacing w:lineRule="auto" w:line="240" w:before="0" w:after="0"/>
        <w:ind w:firstLine="9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Рассмотрите на фотографии, что находится на куполе собора? (-) Башенка-фонарик, шар-яблоко и крест. Почему на православных куполах кресты? (-) Это символ веры христиан.</w:t>
      </w:r>
    </w:p>
    <w:p>
      <w:pPr>
        <w:pStyle w:val="Normal"/>
        <w:spacing w:lineRule="auto" w:line="240" w:before="0" w:after="0"/>
        <w:ind w:firstLine="9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В храме три входа — они украшены портиками (Портик — колонны под крышей). А на крыше портика (аттик) всевидящее око.</w:t>
      </w:r>
    </w:p>
    <w:p>
      <w:pPr>
        <w:pStyle w:val="Normal"/>
        <w:spacing w:lineRule="auto" w:line="240" w:before="0" w:after="0"/>
        <w:ind w:firstLine="9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 Перед собором сквер с фонтаном  и две скульптуры. Как вы думаете, кому поставлены эти памятники? (-военным). Да, это герои войны с Наполеоном: Кутузов и Барклай-де-Толль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b/>
          <w:bCs/>
        </w:rPr>
        <w:t xml:space="preserve">В.ЛЕЛИНА           </w:t>
      </w:r>
      <w:r>
        <w:rPr>
          <w:rFonts w:cs="Times New Roman" w:ascii="Times New Roman" w:hAnsi="Times New Roman"/>
        </w:rPr>
        <w:t>*    *    *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занским собором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ллейбусов тихая пристань,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е видно, как в клешни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ора зажата толпа.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, митинг протеста,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может быть, просто туристы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лись на ступенях.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первого снега крупа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ыпает ограду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мальчика с маленькой скрипкой.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ы стоим у таблички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оллейбуса здесь, на кольце.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тарик с удивительной,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ой какой-то улыбкой</w:t>
      </w:r>
    </w:p>
    <w:p>
      <w:pPr>
        <w:pStyle w:val="Style17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мит крошками голубя</w:t>
      </w:r>
    </w:p>
    <w:p>
      <w:pPr>
        <w:pStyle w:val="Style17"/>
        <w:snapToGrid w:val="false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внуком своим на крыльце.</w:t>
      </w:r>
    </w:p>
    <w:p>
      <w:pPr>
        <w:pStyle w:val="Normal"/>
        <w:spacing w:lineRule="auto" w:line="240" w:before="0" w:after="0"/>
        <w:ind w:firstLine="93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-фотографии Невского проспекта и зданий Невского проспекта, Александро-невской лавры, Казанского соб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коллаж «Невский проспект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-карта города (Невский проспек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</w:t>
      </w:r>
      <w:r>
        <w:rPr>
          <w:rFonts w:cs="Times New Roman" w:ascii="Times New Roman" w:hAnsi="Times New Roman"/>
          <w:sz w:val="28"/>
          <w:szCs w:val="28"/>
        </w:rPr>
        <w:t xml:space="preserve"> в тетради Никонова с.20-21 «Невский проспек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napToGrid w:val="false"/>
        <w:spacing w:lineRule="atLeast" w:line="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snapToGrid w:val="false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snapToGrid w:val="false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20:12:00Z</dcterms:created>
  <dc:creator>wawan</dc:creator>
  <dc:description/>
  <cp:keywords/>
  <dc:language>en-US</dc:language>
  <cp:lastModifiedBy>Ира</cp:lastModifiedBy>
  <cp:lastPrinted>2009-12-14T00:53:00Z</cp:lastPrinted>
  <dcterms:modified xsi:type="dcterms:W3CDTF">2017-01-15T20:20:00Z</dcterms:modified>
  <cp:revision>3</cp:revision>
  <dc:subject/>
  <dc:title>КОНСПЕКТ ЗАНЯТИЯ</dc:title>
</cp:coreProperties>
</file>