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Н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ИСТОРИИ ПЕТЕРБУР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ЕМЕ: «РУССКИЙ МУЗЕЙ. ПЛОЩАДЬ ИСКУС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ЗРАСТ: СТАРШАЯ  ГРУПП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1. Уточнить понятие «музей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Расширить представление о площадях гор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Уточнить представление о разных видах музе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Приглашаю вас погулять по Летнему саду. Сколько было разбито Летних садов в Петербурге?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-четыре)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Первый и второй размещались в нынешнем Летнем саду. В Первом были статуи и фонтаны, а во втором — огород с травами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Третий Летний сад располагался от Спаса-на-крови до Михайловского дворца. Мы сегодня отправляемся в этот третий Летний сад. Сейчас это Михайловский сад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оказ фотографии Михайловского сада, ограды сада, Михайловского дворца (Русского музея)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Русский музей (Михайловский дворец) построен архитектором Карлом Росси в форме буквы П. В центе — выставки русских художников (поэтому назван Русский музей), побокам — флигели (левый — Бенуа — выставки современных художников; правый — Этнографический музей — история народов мира)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«Может — не может»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кает картинки, что может быть в музее, а дети хлопают в ладоши, если подходит картинка музею. И не хлопают — если картинка не подходит. (варианты: старинная мебель, жилища разных народов, картины, скульптура, иконы, украшения и т.п.)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+ Вспомните,что такое «музей»? (-)</w:t>
      </w:r>
    </w:p>
    <w:p>
      <w:pPr>
        <w:pStyle w:val="Normal"/>
        <w:spacing w:lineRule="auto" w:line="240" w:before="0" w:after="0"/>
        <w:ind w:firstLine="10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ие экспонаты есть в Русском музее? Какие могут быть в Этнографическом музее? (-)</w:t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 xml:space="preserve">+ Если мы выйдем из музея, перед нами окажется площадь Искусств. Кто помнит, что такое площадь? (-) </w:t>
      </w:r>
      <w:r>
        <w:rPr>
          <w:rFonts w:cs="Times New Roman" w:ascii="Times New Roman" w:hAnsi="Times New Roman"/>
          <w:b/>
          <w:bCs/>
          <w:sz w:val="28"/>
          <w:szCs w:val="28"/>
        </w:rPr>
        <w:t>(ПОКАЗ МАКЕТА ИЛИ РАСКЛАДКИ «ПЛОЩАДЬ»)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Почему эту площадь так назвали, площадь Искусств? (-) Все здания на площадь принадлежат разным искусствам: есть Консерватория (где играют музыку, концерты, поют артисты), есть театр Оперы и балета (где поют и танцуют для зрителей), есть Русский музей. Поэтому площадь назвали не одним видом Искусства, а сразу всеми: площадь Искусств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В центре площади стоит памятник самому великому русскому писателю. Какого писателя и поэта вы знаете? (-)</w:t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 xml:space="preserve">+ Памятник Александру Сергеевичу Пушкину. Мы читали много сказок Пушкина. </w:t>
      </w:r>
      <w:r>
        <w:rPr>
          <w:rFonts w:cs="Times New Roman" w:ascii="Times New Roman" w:hAnsi="Times New Roman"/>
          <w:b/>
          <w:bCs/>
          <w:sz w:val="28"/>
          <w:szCs w:val="28"/>
        </w:rPr>
        <w:t>(ПОКАЗ ФОТО ПАМЯТНИКА И КНИГ СКАЗОК ПУШКИ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+ А теперь мы погуляем вдоль реки Мой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лавится Мойка мостами цветны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Жёлтым, Зелёным, Красным и Си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иний мост широкий сам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ров сто. Проверьте 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9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Назовите, какие разноцветные мосты есть на реке Мойка? (-) Какой мост самый широкий? (-Си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-фотографии Русского и Этнографического музее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макет или раскладка «Площадь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картинки экспонатов музее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фотография ограды Михайловского двор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</w:rPr>
        <w:t xml:space="preserve"> в тетради Ермолаева с.28-29 «Площадь Искусств», Никонова с.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/>
      </w:pPr>
      <w:r>
        <w:rPr/>
      </w:r>
    </w:p>
    <w:p>
      <w:pPr>
        <w:pStyle w:val="Normal"/>
        <w:snapToGrid w:val="false"/>
        <w:spacing w:lineRule="auto" w:line="240" w:before="0" w:after="0"/>
        <w:rPr/>
      </w:pPr>
      <w:r>
        <w:rPr/>
      </w:r>
    </w:p>
    <w:p>
      <w:pPr>
        <w:pStyle w:val="Normal"/>
        <w:snapToGrid w:val="fals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20:12:00Z</dcterms:created>
  <dc:creator>wawan</dc:creator>
  <dc:description/>
  <cp:keywords/>
  <dc:language>en-US</dc:language>
  <cp:lastModifiedBy>Ира</cp:lastModifiedBy>
  <cp:lastPrinted>2009-12-14T00:53:00Z</cp:lastPrinted>
  <dcterms:modified xsi:type="dcterms:W3CDTF">2017-01-15T20:20:00Z</dcterms:modified>
  <cp:revision>3</cp:revision>
  <dc:subject/>
  <dc:title>КОНСПЕКТ ЗАНЯТИЯ</dc:title>
</cp:coreProperties>
</file>